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«Как правильно похвалить своего ребенка»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Нельзя требовать от ребенка, чтобы он разбирался в общих относительных понятиях, как: хороший- плохой, умный- глупый, добрый- злой. Мамы и папы сегодня называют так, а завтра по- другому, и дети путаются в самооценке, не могут сообразить, как же к ним относятся родители. Это общее правило относится к похвале и порицанию. Но мы коснемся лишь первого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мериканский детский психолог Х .Дж.Джайнотт в своей книге «Родители и дети» приводит пример правильной похвалы: «Восьмилетний Джим хорошо поработал в саду: собрал листья, выбросил мусор, сложил инструменты. Матери понравилась его работа, и она сказала сыну: «</w:t>
      </w:r>
      <w:r>
        <w:rPr>
          <w:rFonts w:cs="Times New Roman" w:ascii="Times New Roman" w:hAnsi="Times New Roman"/>
          <w:i/>
          <w:sz w:val="36"/>
          <w:szCs w:val="36"/>
        </w:rPr>
        <w:t>В саду было так грязно, я даже не думала, что можно убрать за один день. Вот это работа!»</w:t>
      </w:r>
      <w:r>
        <w:rPr>
          <w:rFonts w:cs="Times New Roman" w:ascii="Times New Roman" w:hAnsi="Times New Roman"/>
          <w:sz w:val="36"/>
          <w:szCs w:val="36"/>
        </w:rPr>
        <w:t xml:space="preserve"> Мальчик почувствовал гордость от похвалы за конкретный поступок и с радостью бросился помогать маме, чтобы заслужить ее еще раз. Напротив, если бы он услышал слова: «</w:t>
      </w:r>
      <w:r>
        <w:rPr>
          <w:rFonts w:cs="Times New Roman" w:ascii="Times New Roman" w:hAnsi="Times New Roman"/>
          <w:i/>
          <w:sz w:val="36"/>
          <w:szCs w:val="36"/>
        </w:rPr>
        <w:t>Ты чудесный сын! Настоящий мамин помощник!»</w:t>
      </w:r>
      <w:r>
        <w:rPr>
          <w:rFonts w:cs="Times New Roman" w:ascii="Times New Roman" w:hAnsi="Times New Roman"/>
          <w:sz w:val="36"/>
          <w:szCs w:val="36"/>
        </w:rPr>
        <w:t>, то это вызвало бы тревогу. Ребенок знает, что он не такой уж чудесный, и, конечно, убедился в этом, совершив какой- нибудь поступок. Вспомните, наверняка не раз, когда в доме было все в порядке и вы говорили сыну: «</w:t>
      </w:r>
      <w:r>
        <w:rPr>
          <w:rFonts w:cs="Times New Roman" w:ascii="Times New Roman" w:hAnsi="Times New Roman"/>
          <w:i/>
          <w:sz w:val="36"/>
          <w:szCs w:val="36"/>
        </w:rPr>
        <w:t>Вот видишь, ты можешь вести себя хорошо. Ты такой послушный у меня»</w:t>
      </w:r>
      <w:r>
        <w:rPr>
          <w:rFonts w:cs="Times New Roman" w:ascii="Times New Roman" w:hAnsi="Times New Roman"/>
          <w:sz w:val="36"/>
          <w:szCs w:val="36"/>
        </w:rPr>
        <w:t>, он вдруг становился невыносимым. Это нормальная реакция на переоценку. Из любви к вам он так старался быть хорошим, вспоминая многочисленные «нельзя», что просто не выдержал. Часто это случается после поездок в гости, где ребенок, «накрученный» до этого родителями, играл роль примерного сына или дочер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е бойтесь, что у детей отсутствие общепринятой похвалы разовьет комплекс неполноценности. Они сами оценят себя и свои способности, если вы похвалите конкретный поступок. Главное, не забывайте это делать, старайтесь замечать все, что у ребенка хорошо получается.</w:t>
      </w:r>
    </w:p>
    <w:sectPr>
      <w:type w:val="nextPage"/>
      <w:pgSz w:w="11906" w:h="16838"/>
      <w:pgMar w:left="851" w:right="850" w:gutter="0" w:header="0" w:top="567" w:footer="0" w:bottom="284"/>
      <w:pgBorders w:display="allPages" w:offsetFrom="page">
        <w:top w:val="dotDash" w:sz="4" w:space="24" w:color="000000"/>
        <w:left w:val="dotDash" w:sz="4" w:space="24" w:color="000000"/>
        <w:bottom w:val="dotDash" w:sz="4" w:space="24" w:color="000000"/>
        <w:right w:val="dotDash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09:16:00Z</dcterms:created>
  <dc:creator>777</dc:creator>
  <dc:description/>
  <cp:keywords/>
  <dc:language>en-US</dc:language>
  <cp:lastModifiedBy>Nout</cp:lastModifiedBy>
  <dcterms:modified xsi:type="dcterms:W3CDTF">2017-09-23T14:15:00Z</dcterms:modified>
  <cp:revision>7</cp:revision>
  <dc:subject/>
  <dc:title/>
</cp:coreProperties>
</file>