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/>
      </w:pPr>
      <w:r>
        <w:rPr>
          <w:b/>
          <w:sz w:val="36"/>
          <w:szCs w:val="36"/>
        </w:rPr>
        <w:t>КАРТА ИНДИВИДУАЛЬНОГО РАЗВИТИЯ ДОШКОЛЬНИКА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  <w:t>Информация об образовательных учреждениях, которые посещал ребенок: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1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i/>
          <w:i/>
          <w:u w:val="single"/>
        </w:rPr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2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3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г. Сургут</w:t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5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right="565" w:firstLine="709"/>
        <w:jc w:val="both"/>
        <w:rPr/>
      </w:pPr>
      <w:r>
        <w:rPr/>
        <w:t xml:space="preserve">Карта индивидуального развития дошкольника (далее - Карта) предусмотрена для аккумулирования информации о процессе освоения ребенком содержания образовательных программ:  образовательной программы дошкольного образования (далее - ОПДО) и дополнительных общеразвивающих программ (далее - ДОП). 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Карта разработана с учетом: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>требований приказа Министерства образования и науки  Российской Федерации от 17.10.2013 № 1155 «Об  утверждении федерального государственного образовательного стандарта дошкольного образования»</w:t>
      </w:r>
      <w:r>
        <w:rPr>
          <w:bCs/>
        </w:rPr>
        <w:t>;</w:t>
      </w:r>
    </w:p>
    <w:p>
      <w:pPr>
        <w:pStyle w:val="Normal"/>
        <w:ind w:left="284" w:right="565" w:firstLine="709"/>
        <w:jc w:val="both"/>
        <w:rPr/>
      </w:pPr>
      <w:r>
        <w:rPr>
          <w:bCs/>
        </w:rPr>
        <w:t>-</w:t>
        <w:tab/>
        <w:t xml:space="preserve">основных положений методики </w:t>
      </w:r>
      <w:r>
        <w:rPr/>
        <w:t>диагностики готовности ребенка к школе, под редакцией Н.Е. Вераксы;</w:t>
      </w:r>
    </w:p>
    <w:p>
      <w:pPr>
        <w:pStyle w:val="Normal"/>
        <w:ind w:left="284" w:right="565" w:firstLine="709"/>
        <w:jc w:val="both"/>
        <w:rPr/>
      </w:pPr>
      <w:r>
        <w:rPr/>
        <w:t xml:space="preserve">- </w:t>
      </w:r>
      <w:r>
        <w:rPr>
          <w:bCs/>
        </w:rPr>
        <w:t xml:space="preserve">основных положений методики </w:t>
      </w:r>
      <w:r>
        <w:rPr/>
        <w:t>диагностики развития дошкольника в образовательном процессе (в условиях вариативности форм и содержания дошкольного образования), авторы - Н.А. Короткова, П.Г. Нежнов;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>плана мероприятий («дорожной карты») по обеспечению реализации ДОП в муниципальных  образовательных учреждениях, реализующих образовательную программу дошкольного образования, на 2014-2017 годы (утвержден приказом департамента образования Администрации города от 17.12.2014 № 02-11-832/14).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>Карта разработана в целях: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мониторинга развития ребенка дошкольного возраста и построения индивидуальной траектории его развития в соответствии с образовательными потребностями и возможностями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преемственности между дошкольным и начальным общим образованием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 </w:t>
        <w:tab/>
        <w:t>обеспечения поддержки у родителей позитивного отношения к исполнению своих обязанностей, как участников образовательных отношений в условиях реализации Федерального закона от 29.12.2012 № 273-ФЗ «Об образовании в Российской Федерации»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о желанию родителей (законных представителей) воспитанников Карта может быть предоставлена ими в качестве портфолио ребенка при поступлении в общеобразовательное учреждение (далее - ОУ), в целях получения специалистами ОУ полной информации об индивидуальных особенностях ребенка – выпускника дошкольного учреждения, об уровне освоения им образовательных программ (ОПДО и ДОП) и сформированности предпосылок к учебной деятельности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ериодичность заполнения Карты – два раза в год (сентябрь, апрель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/>
        <w:t>При заполнении Карты используется трехбалльная шкала оценок, где каждой уровневой оценке соответствует качественная характеристика: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-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>
          <w:b/>
          <w:b/>
        </w:rPr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ОБЩИЕ СВЕДЕНИЯ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027"/>
        <w:gridCol w:w="871"/>
        <w:gridCol w:w="923"/>
        <w:gridCol w:w="852"/>
        <w:gridCol w:w="1069"/>
        <w:gridCol w:w="992"/>
        <w:gridCol w:w="995"/>
        <w:gridCol w:w="995"/>
        <w:gridCol w:w="917"/>
        <w:gridCol w:w="924"/>
        <w:gridCol w:w="1168"/>
        <w:gridCol w:w="970"/>
      </w:tblGrid>
      <w:tr>
        <w:trPr>
          <w:trHeight w:val="318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лет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5-6 лет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6-7 лет)</w:t>
            </w:r>
          </w:p>
        </w:tc>
      </w:tr>
      <w:tr>
        <w:trPr>
          <w:trHeight w:val="20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кг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здоровь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адаптации к условиям ОУ </w:t>
            </w:r>
            <w:r>
              <w:rPr>
                <w:i/>
                <w:sz w:val="22"/>
                <w:szCs w:val="22"/>
              </w:rPr>
              <w:t>(заполняется в ячейке, соответствующей возрасту поступления в ОУ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рука</w:t>
            </w:r>
          </w:p>
        </w:tc>
        <w:tc>
          <w:tcPr>
            <w:tcW w:w="1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  СВОДНЫЕ СВЕДЕНИЯ О ДОСТИЖЕНИИ РЕБЕНКОМ ПЛАНИРУЕМЫХ РЕЗУЛЬТАТОВ ОСВОЕНИЯ ОПДО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НДИВИДУАЛЬНАЯ ДИНАМИКА (ТРАЕКТОРИЯ) РАЗВИТИЯ РЕБЕН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35"/>
        <w:gridCol w:w="725"/>
        <w:gridCol w:w="752"/>
        <w:gridCol w:w="741"/>
        <w:gridCol w:w="976"/>
        <w:gridCol w:w="976"/>
        <w:gridCol w:w="971"/>
        <w:gridCol w:w="927"/>
        <w:gridCol w:w="1043"/>
        <w:gridCol w:w="881"/>
        <w:gridCol w:w="832"/>
        <w:gridCol w:w="943"/>
      </w:tblGrid>
      <w:tr>
        <w:trPr>
          <w:trHeight w:val="201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РЕЗУЛЬТАТЫ ПЕДАГОГИЧЕСКОГО МОНИТОРИНГА ОБРАЗОВАТЕЛЬНЫХ ДОСТИЖЕНИЙ РЕБЕНКА</w:t>
            </w:r>
          </w:p>
        </w:tc>
      </w:tr>
      <w:tr>
        <w:trPr>
          <w:trHeight w:val="691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ая область ОПД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79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коммуникатив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и физической подготовленности (физические качества):</w:t>
            </w:r>
          </w:p>
        </w:tc>
      </w:tr>
      <w:tr>
        <w:trPr>
          <w:trHeight w:val="30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ыстр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нослив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бк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ная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75"/>
        <w:gridCol w:w="976"/>
        <w:gridCol w:w="973"/>
        <w:gridCol w:w="976"/>
        <w:gridCol w:w="975"/>
        <w:gridCol w:w="976"/>
        <w:gridCol w:w="973"/>
        <w:gridCol w:w="837"/>
      </w:tblGrid>
      <w:tr>
        <w:trPr/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РЕЗУЛЬТАТЫ ПЕДАГОГИЧЕСКОГО МОНИТОРИНГА ИНТЕГРАЛЬНЫХ ПОКАЗАТЕЛЕЙ РАЗВИТИЯ РЕБЕНКА</w:t>
            </w:r>
            <w:r>
              <w:rPr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интеллектуально-мотивационные характеристики деятельности)</w:t>
            </w:r>
          </w:p>
        </w:tc>
      </w:tr>
      <w:tr>
        <w:trPr/>
        <w:tc>
          <w:tcPr>
            <w:tcW w:w="7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еры инициативности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характер самореализации в разных видах культурной практики)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7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нициатива (в сюжетной игр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как целеполагание и волевое усил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инициати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вместной игров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навательная инициатива – любознатель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знавательно-исследовательск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инициатива (в различных формах двигательной актив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/>
      </w:pPr>
      <w:r>
        <w:rPr>
          <w:b/>
        </w:rPr>
        <w:t>*</w:t>
      </w:r>
      <w:r>
        <w:rPr>
          <w:sz w:val="20"/>
          <w:szCs w:val="20"/>
        </w:rPr>
        <w:t xml:space="preserve">   мониторинг осуществляется родителями (законными представителями) ребенка</w:t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  <w:gridCol w:w="1701"/>
        <w:gridCol w:w="1984"/>
        <w:gridCol w:w="1701"/>
      </w:tblGrid>
      <w:tr>
        <w:trPr>
          <w:trHeight w:val="562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.3. РЕЗУЛЬТАТЫ ПСИХОЛОГО – ПЕДАГОГИЧЕСКОЙ ДИАГНОСТИКИ ГОТОВНОСТИ РЕБЕНКА К УЧЕБНОЙ ДЕЯТЕЛЬНОСТИ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ье и двигательная актив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азвитие мелкой мото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особности: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енсо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интеллекту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твор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коммуника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регулято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пособность к построению речев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феры действи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иды деятельности: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констру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образ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должение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985"/>
        <w:gridCol w:w="1701"/>
        <w:gridCol w:w="1984"/>
        <w:gridCol w:w="1701"/>
      </w:tblGrid>
      <w:tr>
        <w:trPr/>
        <w:tc>
          <w:tcPr>
            <w:tcW w:w="8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8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сылки учебной деятельности: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личие познавательных и социальных мотивов уч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умение  фантазировать и воображать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самостоятельно выполнять задания на основе зрительного восприятия образ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риентироваться на заданную систему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сознанно подчиняться прави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ребенка обобщ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внимательно слушать говорящего и воспроизводить задания, предлагаемые в уст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бщаться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   СВОДНЫЕ СВЕДЕНИЯ О ДОПОЛНИТЕЛЬНОМ ОБРАЗОВАНИИ РЕБЕНК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.1. Информация о получении ребенком дополнительного образования по ДОП, реализуемым в ДОУ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694"/>
        <w:gridCol w:w="697"/>
        <w:gridCol w:w="696"/>
        <w:gridCol w:w="694"/>
        <w:gridCol w:w="697"/>
        <w:gridCol w:w="694"/>
        <w:gridCol w:w="697"/>
        <w:gridCol w:w="694"/>
        <w:gridCol w:w="696"/>
        <w:gridCol w:w="697"/>
        <w:gridCol w:w="694"/>
        <w:gridCol w:w="716"/>
      </w:tblGrid>
      <w:tr>
        <w:trPr>
          <w:trHeight w:val="201" w:hRule="atLeast"/>
        </w:trPr>
        <w:tc>
          <w:tcPr>
            <w:tcW w:w="15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. РЕЗУЛЬТАТЫ ПЕДАГОГИЧЕСКОГО МОНИТОРИНГА ОБРАЗОВАТЕЛЬНЫХ ДОСТИЖЕНИЙ РЕБЕНКА</w:t>
            </w:r>
          </w:p>
        </w:tc>
      </w:tr>
      <w:tr>
        <w:trPr>
          <w:trHeight w:val="69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У, реал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дошкольный возра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 ле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 ле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лет)</w:t>
            </w:r>
          </w:p>
        </w:tc>
      </w:tr>
      <w:tr>
        <w:trPr>
          <w:trHeight w:val="17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должение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694"/>
        <w:gridCol w:w="697"/>
        <w:gridCol w:w="696"/>
        <w:gridCol w:w="694"/>
        <w:gridCol w:w="697"/>
        <w:gridCol w:w="694"/>
        <w:gridCol w:w="697"/>
        <w:gridCol w:w="694"/>
        <w:gridCol w:w="696"/>
        <w:gridCol w:w="697"/>
        <w:gridCol w:w="694"/>
        <w:gridCol w:w="716"/>
      </w:tblGrid>
      <w:tr>
        <w:trPr>
          <w:trHeight w:val="69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У, реал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дошкольный возра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 ле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 ле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лет)</w:t>
            </w:r>
          </w:p>
        </w:tc>
      </w:tr>
      <w:tr>
        <w:trPr>
          <w:trHeight w:val="17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нформация о получении ребенком дополнительного образования по ДОП, реализуемым сторонними поставщиками услуг*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1530"/>
        <w:gridCol w:w="1809"/>
        <w:gridCol w:w="1669"/>
        <w:gridCol w:w="1669"/>
        <w:gridCol w:w="1689"/>
      </w:tblGrid>
      <w:tr>
        <w:trPr>
          <w:trHeight w:val="74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3 год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1. ИНФОРМАЦИЯ О ПОЛУЧЕНИИ РЕБЕНКОМ ДОПОЛНИТЕЛЬНОГО ОБРАЗОВАНИЯ В УСЛОВИЯХ ДОУ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2. ИНФОРМАЦИЯ О ПОЛУЧЕНИИ РЕБЕНКОМ ДОПОЛНИТЕЛЬНОГО ОБРАЗОВАНИЯ ВНЕ ДОУ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b/>
        </w:rPr>
        <w:t>*</w:t>
      </w:r>
      <w:r>
        <w:rPr>
          <w:sz w:val="20"/>
          <w:szCs w:val="20"/>
        </w:rPr>
        <w:t xml:space="preserve">   в случае получения услуги ставится значок «</w:t>
      </w:r>
      <w:r>
        <w:rPr>
          <w:b/>
        </w:rPr>
        <w:t>+</w:t>
      </w:r>
      <w:r>
        <w:rPr>
          <w:sz w:val="20"/>
          <w:szCs w:val="20"/>
        </w:rPr>
        <w:t>» в ячейке, соответствующей возрасту ребенка</w: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   ИТОГОВЫЕ  РЕЗУЛЬТАТЫ</w: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-142" w:right="-456" w:hanging="0"/>
        <w:jc w:val="center"/>
        <w:rPr/>
      </w:pPr>
      <w:r>
        <w:rPr>
          <w:lang w:val="en-US" w:eastAsia="en-US"/>
        </w:rPr>
        <w:object w:dxaOrig="153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9pt;height:173.6pt" filled="f" o:ole="">
            <v:imagedata r:id="rId5" o:title=""/>
          </v:shape>
          <o:OLEObject Type="Embed" ProgID="Excel.Sheet.12" ShapeID="ole_rId4" DrawAspect="Content" ObjectID="_2133918101" r:id="rId4"/>
        </w:object>
      </w:r>
      <w:r>
        <w:rPr>
          <w:sz w:val="18"/>
          <w:szCs w:val="18"/>
          <w:lang w:val="en-US" w:eastAsia="en-US"/>
        </w:rPr>
        <w:object w:dxaOrig="153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1.9pt;height:163.75pt" filled="f" o:ole="">
            <v:imagedata r:id="rId7" o:title=""/>
          </v:shape>
          <o:OLEObject Type="Embed" ProgID="Excel.Sheet.12" ShapeID="ole_rId6" DrawAspect="Content" ObjectID="_954959014" r:id="rId6"/>
        </w:object>
      </w:r>
      <w:r>
        <w:rPr>
          <w:lang w:val="en-US" w:eastAsia="en-US"/>
        </w:rPr>
        <w:object w:dxaOrig="1536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1.9pt;height:169.05pt" filled="f" o:ole="">
            <v:imagedata r:id="rId9" o:title=""/>
          </v:shape>
          <o:OLEObject Type="Embed" ProgID="Excel.Sheet.12" ShapeID="ole_rId8" DrawAspect="Content" ObjectID="_256155633" r:id="rId8"/>
        </w:objec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   ЗАКЛЮЧИТЕЛЬНЫЕ СВЕДЕНИЯ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педагога – психолога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учителя – логопеда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Яркие индивидуальные особенности ребенка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педагога-психолога 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зам. зав. по УВР 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руководителя ОУ 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pBdr>
          <w:bottom w:val="single" w:sz="12" w:space="0" w:color="0D406B"/>
        </w:pBdr>
        <w:shd w:fill="FFFFFF" w:val="clear"/>
        <w:spacing w:before="280" w:after="280"/>
        <w:jc w:val="center"/>
        <w:outlineLvl w:val="0"/>
        <w:rPr>
          <w:rFonts w:ascii="Verdana" w:hAnsi="Verdana" w:cs="Verdana"/>
          <w:color w:val="0D406B"/>
          <w:kern w:val="2"/>
          <w:sz w:val="30"/>
          <w:szCs w:val="30"/>
        </w:rPr>
      </w:pPr>
      <w:r>
        <w:rPr>
          <w:rFonts w:cs="Verdana" w:ascii="Verdana" w:hAnsi="Verdana"/>
          <w:color w:val="0D406B"/>
          <w:kern w:val="2"/>
          <w:sz w:val="30"/>
          <w:szCs w:val="30"/>
        </w:rPr>
        <w:t>Диагностические методики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СЛЕЖИВАНИЕ РАЗВИТИЯ РЕБЕНКА  - ДОШКОЛЬНИКА В ОБРАЗОВАТЕЛЬНОМ ПРОЦЕССЕ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Короткова Н.А., Нежнов П.Г.</w:t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lang w:val="en-US"/>
        </w:rPr>
        <w:t>I</w:t>
      </w:r>
      <w:r>
        <w:rPr>
          <w:b/>
          <w:bCs/>
          <w:color w:val="000000"/>
          <w:sz w:val="16"/>
          <w:szCs w:val="16"/>
        </w:rPr>
        <w:t>. Творческая инициатива: наблюдение за сюжетной игрой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Активно развертывает несколько связанных по смыслу ус</w:t>
        <w:softHyphen/>
        <w:t>ловных действий (роль в действии), содержание которых зависит от наличной . игровой обстановки; активно использует предметы-заместители, наделяя один и тот же предмет разными игровыми зна</w:t>
        <w:softHyphen/>
        <w:t>чениями; с энтузиазмом многократно воспроизводит понравившееся условное игровое действие (цепочку действий) с незначительными вариациям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в рамках наличной предметно-игровой обстановки активно развертывает несколько связанных по смыслу игровых действий (роль в действии); вариативно использует пред</w:t>
        <w:softHyphen/>
        <w:t>меты-заместители в условном игровом значени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2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меет первоначальный замысел ("Хочу играть в больницу", "Я - шофер" и т.п.); активно ищет или видоизменяет имеющуюся игровую обстановку; принимает и обозначает в речи игровые роли; развертывает отдельные сюжетные эпизоды (в рамках привычных последовательно</w:t>
        <w:softHyphen/>
        <w:t xml:space="preserve">стей событий), активно используя не только условные действия, но и ролевую речь, разнообразя ролевые диалоги от раза к разу; </w:t>
      </w:r>
      <w:r>
        <w:rPr>
          <w:smallCap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процессе игры может переходить от одного отдельного сюжетного эпизода к другому (от одной роли к другой), не заботясь об их связност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имеет первоначальный замысел, легко меняющийся в процессе игры; принимает разнообразные роли; при развертывании разнообразных отдельных сюжетных эпизодов под</w:t>
        <w:softHyphen/>
        <w:t>крепляет условные действия ролевой речью (вариативные ролевые диалоги с игрушками или сверстниками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3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меет разнообразные игровые замыслы; активно создает предметную обстановку «под замысел»; отталкиваясь от первоначального замысла, комбинирует (связывает) в процессе игры разные сюжетные эпизоды в новое целое, выстраивая оригинальный сюжет; может при этом осознанно использовать смену ролей; замысел также имеет тен</w:t>
        <w:softHyphen/>
        <w:t>денцию воплощаться преимущественно в речи (словесное придумыва</w:t>
        <w:softHyphen/>
        <w:t>ние историй), или в предметном макете воображаемого "мира" (с мелкими игрушками-персонажами), может фиксироваться в продукте (сю</w:t>
        <w:softHyphen/>
        <w:t>жетные композиции в рисовании, лепке, конструировании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комбинирует разнообразные сюжетные эпизоды в новую связную последовательность; использует развернутое словесное комментирование игры через события и пространство (что, где происходит с персонажами); частично воплощает игровой замысел в продукте (словесном - история, предметном - макеты, сюжетные композиции в рисовании)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Инициатива как целеполагание и волевое усилие: наблюдение за продуктивной деятельностью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Обнаруживает стремление включиться в процесс деятельности (хочу лепить, рисовать, строить) без отчетливой цели, поглощен процессом (манипулирует материалом, изрисовывает много листов </w:t>
      </w:r>
      <w:r>
        <w:rPr>
          <w:i/>
          <w:iCs/>
          <w:color w:val="000000"/>
          <w:sz w:val="16"/>
          <w:szCs w:val="16"/>
        </w:rPr>
        <w:t xml:space="preserve">и </w:t>
      </w:r>
      <w:r>
        <w:rPr>
          <w:color w:val="000000"/>
          <w:sz w:val="16"/>
          <w:szCs w:val="16"/>
        </w:rPr>
        <w:t>т.п.); завершение процесса определяется исчерпанием материала или времени; на вопрос: что ты делаешь? - отвечает обозначением процесса (рисую, строю); называние продукта может появиться по</w:t>
        <w:softHyphen/>
        <w:t>сле окончания процесса (предварительно цель не формулируется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поглощен процессом; конкретная цель не фиксируется; бросает работу, как только появляются отвлекаю</w:t>
        <w:softHyphen/>
        <w:t>щие моменты, и не возвращается к ней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2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Обнаруживает конкретное намерение-цель ("Хочу нарисо</w:t>
        <w:softHyphen/>
        <w:t>вать домик,.. построить домик,... слепить домик") - работа над ограниченным материалом, его трансформации; результат фиксируется, но удовлетворяет любой (в процессе работы цель может изменяться, в зависимости оттого, что получается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формулирует конкретную цель ("Нарисую домик"); в процессе работы может менять цель, но фиксирует конечный результат ("Получилась машина"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3-уровень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меет конкретное намерение-цель; работает над материалом в соответствии с целью; конечный результат фиксируется, демонстрируется (если удовлетворяет) или уничтожается (если не удовлетворяет); самостоятельно подбирает вещные или графические образцы для копирования ("Хочу сделать такое же") - в разных мате</w:t>
        <w:softHyphen/>
        <w:t>риалах (лепка, рисование, конструирование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обозначает конкретную цель, удерживает ее во время работы; фиксирует конечный результат, стремится достичь хорошего качества; возвращается к прерванной работе, доводит ее до конца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.</w:t>
      </w:r>
    </w:p>
    <w:p>
      <w:pPr>
        <w:pStyle w:val="Normal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Ш. Коммуникативная инициатива: наблюдение за совместной игрой/совместной продуктивной деятельностью/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ривлекает внимание сверстника к своим действиям, комментирует их в речи, но не старается, чтобы сверстник понял; также выступает как активный наблюдатель - пристраивается к уже действующему сверстнику, комментирует и подправляет наблюдаемые действия; старается быть (играть, делать) рядом со сверстниками; ситуативен в выборе, довольствуется обществом и вниманием любого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обращает внимание сверстника на ин</w:t>
        <w:softHyphen/>
        <w:t xml:space="preserve">тересующие самого ребенка действия ("Смотри..."); довольствуется обществом любого. 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</w:rPr>
        <w:t>2 у</w:t>
      </w:r>
      <w:r>
        <w:rPr>
          <w:b/>
          <w:color w:val="000000"/>
          <w:sz w:val="16"/>
          <w:szCs w:val="16"/>
          <w:u w:val="single"/>
        </w:rPr>
        <w:t>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Намеренно привлекает определенного сверстника к совмест</w:t>
        <w:softHyphen/>
        <w:t>ной деятельности с опорой на предмет и одновременным кратким словесным пояснением замысла (цели); ведет парное взаимодейст</w:t>
        <w:softHyphen/>
        <w:t>вие в игре, используя речевое пошаговое побуждение партнера к конкретным действиям (ты говори..., ты делай...), поддерживает диалог в конкретной деятельности; может найти аналогичный или дополняющий игровой предмет, материал, роль, не вступая в кон</w:t>
        <w:softHyphen/>
        <w:t>фликт со сверстником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инициирует парное взаимодействие со сверстником через краткое речевое предложение-побуждение ("Да</w:t>
        <w:softHyphen/>
        <w:t>вай играть...делать..."); начинает проявлять избирательность в вы</w:t>
        <w:softHyphen/>
        <w:t>боре партнера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3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нициирует и организует действия 2-3 сверстников, словес</w:t>
        <w:softHyphen/>
        <w:t>но предлагая исходный замысел-цель ("Давайте так играть... рисо</w:t>
        <w:softHyphen/>
        <w:t>вать..."), спланировав несколько начальных действий; использует простой договор ("Я буду..., а вы будете...'</w: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), не ущемляя интересы и желания других; может встроиться в совместную деятельность дру</w:t>
        <w:softHyphen/>
        <w:t>гих детей, подобрав подходящие по смыслу игровые роли, материа</w:t>
        <w:softHyphen/>
        <w:t>лы; легко поддерживает диалог в конкретной деятельности; может инициировать и поддержать простой диалог со сверстником на от</w:t>
        <w:softHyphen/>
        <w:t>влеченную тему; избирателен в выборе партнеров; осознанно стре</w:t>
        <w:softHyphen/>
        <w:t>мится не только к реализации замысла, но и к поддержанию сла</w:t>
        <w:softHyphen/>
        <w:t>женного взаимодействия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в развернутой словесной форме пред</w:t>
        <w:softHyphen/>
        <w:t>лагает исходный замысел-цель; договаривается о распределении действий, не ущемляя интересы других участников; избирателен в выборе, осознанно стремится к поддержанию слаженного взаимодействия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.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lang w:val="en-US"/>
        </w:rPr>
        <w:t>IV</w:t>
      </w:r>
      <w:r>
        <w:rPr>
          <w:b/>
          <w:bCs/>
          <w:color w:val="000000"/>
          <w:sz w:val="16"/>
          <w:szCs w:val="16"/>
        </w:rPr>
        <w:t>. Познавательная инициатива - любознательность: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наблюдение в познавательно-исследовательской и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продуктивной деятельности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Замечает новые предмет в окружении и проявляет интерес к ним; активно обследует вещи (манипулирует, разбирает - собирает без попыток достичь точного исходного состояния); многократно повторяет действия, поглощен процессом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проявляет интерес к новым предме</w:t>
        <w:softHyphen/>
        <w:t>там, манипулирует ими, практически обнаруживая их возможности; многократно воспроизводит действи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2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редвосхищает или сопровождает вопросами практическое исследование новых предметов ("Что это? Для чего?"); обнаружива</w:t>
        <w:softHyphen/>
        <w:t>ет осознанное намерение узнать что-то относительно конкретных вещей и явлений ("Как это получается? Как бы это сделать? Почему это так?"); высказывает простые предположения о связи действия и возможного эффекта при исследовании новых предметов, стремится достичь определенного эффекта ("Если сделать так... или так..."), не ограничиваясь простым манипулированием; встраивает новые пред</w:t>
        <w:softHyphen/>
        <w:t>ставления в сюжеты игры, темы рисования, конструировани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задает вопросы относительно конкрет</w:t>
        <w:softHyphen/>
        <w:t>ных вещей и явлений (что? как? зачем?); высказывает простые пред</w:t>
        <w:softHyphen/>
        <w:t>положения, осуществляет вариативные действия по отношению к исследуемому объекту, добиваясь нужного результата (вычленяет зависимость: действие - эффект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3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Задает вопросы, касающиеся предметов и явлений, лежащих за кругом непосредственно данного (как? почему? зачем?); обнару</w:t>
        <w:softHyphen/>
        <w:t>живает стремление объяснить связь фактов, использует простое причинное рассуждение (потому что...); стремится к упорядочива</w:t>
        <w:softHyphen/>
        <w:t>нию, систематизации конкретных материалов (коллекции); проявля</w:t>
        <w:softHyphen/>
        <w:t>ет интерес к познавательной литературе, к символическим языкам; самостоятельно берется делать что-то по графическим схемам (ле</w:t>
        <w:softHyphen/>
        <w:t>пить, конструировать), составлять схемы, пиктограммы, записывать истории, наблюдения (осваивает письмо как средство систематиза</w:t>
        <w:softHyphen/>
        <w:t>ции и коммуникации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задает вопросы об отвлеченных вещах; обнаруживает стремление к упорядочиванию фактов и представле</w:t>
        <w:softHyphen/>
        <w:t>ний, способен к простому рассуждению; проявляет интерес к сим</w:t>
        <w:softHyphen/>
        <w:t>волическим языкам (графические схемы, письмо)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                                   </w:t>
      </w:r>
      <w:r>
        <w:rPr>
          <w:b/>
          <w:bCs/>
          <w:color w:val="000000"/>
          <w:sz w:val="16"/>
          <w:szCs w:val="16"/>
        </w:rPr>
        <w:t>Как работать с нормативной картой развития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оскольку образовательный процесс в детском саду ориен</w:t>
        <w:softHyphen/>
        <w:t>тирован на сообщество детей (что не противоречит его индивидуа</w:t>
        <w:softHyphen/>
        <w:t xml:space="preserve">лизации), карта развития задана как </w:t>
      </w:r>
      <w:r>
        <w:rPr>
          <w:b/>
          <w:color w:val="000000"/>
          <w:sz w:val="16"/>
          <w:szCs w:val="16"/>
        </w:rPr>
        <w:t>индивидуально-группова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Для удобства работы воспитателя вся нормативная карта развития разделена на </w:t>
      </w:r>
      <w:r>
        <w:rPr>
          <w:b/>
          <w:color w:val="000000"/>
          <w:sz w:val="16"/>
          <w:szCs w:val="16"/>
        </w:rPr>
        <w:t>4 бланка - по сферам инициативы.</w:t>
      </w:r>
      <w:r>
        <w:rPr>
          <w:color w:val="000000"/>
          <w:sz w:val="16"/>
          <w:szCs w:val="16"/>
        </w:rPr>
        <w:t xml:space="preserve"> В описание уровня вынесены лишь ключевые признак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Карта заполняется воспитателем </w:t>
      </w:r>
      <w:r>
        <w:rPr>
          <w:b/>
          <w:color w:val="000000"/>
          <w:sz w:val="16"/>
          <w:szCs w:val="16"/>
        </w:rPr>
        <w:t>3 раза в год</w:t>
      </w:r>
      <w:r>
        <w:rPr>
          <w:color w:val="000000"/>
          <w:sz w:val="16"/>
          <w:szCs w:val="16"/>
        </w:rPr>
        <w:t xml:space="preserve"> (в начале учеб</w:t>
        <w:softHyphen/>
        <w:t>ного года, в середине и в конце). Этого достаточно для фиксации продвижения детей по уровням развити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Поскольку мы говорим об инициативе ребенка, ее уровне, воспитатель заполняет карту </w:t>
      </w:r>
      <w:r>
        <w:rPr>
          <w:b/>
          <w:color w:val="000000"/>
          <w:sz w:val="16"/>
          <w:szCs w:val="16"/>
        </w:rPr>
        <w:t>на основе наблюдений за детьми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в свободной, самостоятельной деяте</w:t>
      </w:r>
      <w:r>
        <w:rPr>
          <w:color w:val="000000"/>
          <w:sz w:val="16"/>
          <w:szCs w:val="16"/>
          <w:u w:val="single"/>
        </w:rPr>
        <w:t>льности</w:t>
      </w:r>
      <w:r>
        <w:rPr>
          <w:color w:val="000000"/>
          <w:sz w:val="16"/>
          <w:szCs w:val="16"/>
        </w:rPr>
        <w:t xml:space="preserve"> (время-пространство оцени</w:t>
        <w:softHyphen/>
        <w:t>вания - самостоятельная деятельность, а не поведение детей на заня</w:t>
        <w:softHyphen/>
        <w:t>тиях или в совместной партнерской деятельности со взрослым, где инициатива задается последним)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спитателю </w:t>
      </w:r>
      <w:r>
        <w:rPr>
          <w:b/>
          <w:color w:val="000000"/>
          <w:sz w:val="16"/>
          <w:szCs w:val="16"/>
        </w:rPr>
        <w:t>не нужно организовывать какие-то специаль</w:t>
        <w:softHyphen/>
        <w:t>ные ситуации наблюдения.</w:t>
      </w:r>
      <w:r>
        <w:rPr>
          <w:color w:val="000000"/>
          <w:sz w:val="16"/>
          <w:szCs w:val="16"/>
        </w:rPr>
        <w:t xml:space="preserve"> Для оценки он использует те сведения, которые уже есть в его сознании (тот "образ" ребенка, который уже сложился у него), которые накопились примерно за месяц текущих ежедневных наблюдений.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вый раз заполнять карту имеет смысл по прошествии первого месяца учебного года, этого периода доста</w:t>
        <w:softHyphen/>
        <w:t>точно для того, чтобы у воспитателя сложился первоначальный об</w:t>
        <w:softHyphen/>
        <w:t>раз ребенка. Второй раз карта заполняется в середине года (в янва</w:t>
        <w:softHyphen/>
        <w:t>ре), также на основе наблюдений предшествующего месяца, третий раз - в конце года, показывая итоговый результат продвижения де</w:t>
        <w:softHyphen/>
        <w:t xml:space="preserve">тей группы. 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</w:rPr>
        <w:t>Заполняя карту</w:t>
      </w:r>
      <w:r>
        <w:rPr>
          <w:color w:val="000000"/>
          <w:sz w:val="16"/>
          <w:szCs w:val="16"/>
        </w:rPr>
        <w:t>, воспитатель против фамилии каждого ре</w:t>
        <w:softHyphen/>
        <w:t>бенка делает отметки во всех трех столбцах, используя три вида маркировки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"обычно"</w:t>
      </w:r>
      <w:r>
        <w:rPr>
          <w:color w:val="000000"/>
          <w:sz w:val="16"/>
          <w:szCs w:val="16"/>
        </w:rPr>
        <w:t xml:space="preserve"> (данный уровень-качество инициативы является ти</w:t>
        <w:softHyphen/>
        <w:t>пичным, характерным для ребенка, проявляется у него чаще всего)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-  "</w:t>
      </w:r>
      <w:r>
        <w:rPr>
          <w:b/>
          <w:color w:val="000000"/>
          <w:sz w:val="16"/>
          <w:szCs w:val="16"/>
        </w:rPr>
        <w:t>изредка"</w:t>
      </w:r>
      <w:r>
        <w:rPr>
          <w:color w:val="000000"/>
          <w:sz w:val="16"/>
          <w:szCs w:val="16"/>
        </w:rPr>
        <w:t xml:space="preserve"> (данный уровень-качество инициативы не характе</w:t>
        <w:softHyphen/>
        <w:t>рен для ребенка, но проявляется в его деятельности время от времени)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"нет"</w:t>
      </w:r>
      <w:r>
        <w:rPr>
          <w:color w:val="000000"/>
          <w:sz w:val="16"/>
          <w:szCs w:val="16"/>
        </w:rPr>
        <w:t xml:space="preserve"> (данный уровень-качество инициативы не проявляет</w:t>
        <w:softHyphen/>
        <w:t>ся в деятельности ребенка совсем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Эти маркировки используются с учетом представленных на бланке описаний разных уровней-качеств инициативы следующим образом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Из трех описаний следует выбрать то, которое характеризует типичное для ребенка качество инициативы в данной сфере (как правило, ребенок действует именно таким образом); в данном столбце ставится метка "обычно". </w:t>
      </w:r>
      <w:r>
        <w:rPr>
          <w:b/>
          <w:color w:val="000000"/>
          <w:sz w:val="16"/>
          <w:szCs w:val="16"/>
        </w:rPr>
        <w:t xml:space="preserve">Метка "обычно" проставляется </w:t>
      </w:r>
      <w:r>
        <w:rPr>
          <w:b/>
          <w:color w:val="000000"/>
          <w:sz w:val="16"/>
          <w:szCs w:val="16"/>
          <w:u w:val="single"/>
        </w:rPr>
        <w:t>только в одном столбце,</w:t>
      </w:r>
      <w:r>
        <w:rPr>
          <w:b/>
          <w:color w:val="000000"/>
          <w:sz w:val="16"/>
          <w:szCs w:val="16"/>
        </w:rPr>
        <w:t xml:space="preserve"> но она обязательно должна быть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В двух оставшихся столбцах воспитатель проставляет метки "изредка" и "нет". Каждую из этих меток допустимо ставить против фамилии ребенка дважды, один раз или обойтись без одной из них. Главное, чтобы </w:t>
      </w:r>
      <w:r>
        <w:rPr>
          <w:color w:val="000000"/>
          <w:sz w:val="16"/>
          <w:szCs w:val="16"/>
          <w:u w:val="single"/>
        </w:rPr>
        <w:t>все</w:t>
      </w:r>
      <w:r>
        <w:rPr>
          <w:color w:val="000000"/>
          <w:sz w:val="16"/>
          <w:szCs w:val="16"/>
        </w:rPr>
        <w:t xml:space="preserve"> столбцы были отмечены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Важно уяснить, что оценивается именно данная сфера ини</w:t>
        <w:softHyphen/>
        <w:t>циативы (ее уровни-качество), а не частота появления по сравнению с другими сферами инициативы (например, маркировка "обычно" во втором столбце в сфере творческой инициативы означает, что ребе</w:t>
        <w:softHyphen/>
        <w:t>нок в моменты, когда он занят свободной самостоятельной игрой, демонстрирует, как правило, данное качество игровой инициативы, а не то, что игра является его обычным, наиболее частым занятием, по сравнению, например, с продуктивной деятельностью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Конфигурация отметок против фамилии ребенка в заполнен</w:t>
        <w:softHyphen/>
        <w:t>ной карте может выглядеть примерно так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нет - обычно - изредка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зредка - обычно - изредка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нет - обычно - нет;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обычно - изредка - нет; и т.п. 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Если при заполнении карты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спитатель </w:t>
      </w:r>
      <w:r>
        <w:rPr>
          <w:b/>
          <w:color w:val="000000"/>
          <w:sz w:val="16"/>
          <w:szCs w:val="16"/>
        </w:rPr>
        <w:t>испытывает иску</w:t>
        <w:softHyphen/>
        <w:t>шение</w:t>
      </w:r>
      <w:r>
        <w:rPr>
          <w:color w:val="000000"/>
          <w:sz w:val="16"/>
          <w:szCs w:val="16"/>
        </w:rPr>
        <w:t xml:space="preserve"> поставить отметку "обычно" сразу в двух или трех столбцах или поставить отметки "изредка" и "нет" во всех трех столбцах, не ставя совсем отметку "обычно", это означает, что относительно дан</w:t>
        <w:softHyphen/>
        <w:t>ного ребенка у него не возник определенный образ и с оцениванием следует повременить, поставив перед собой задачу в ближайшую неделю понаблюдать за ребенком в данной сфере активност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Для лучшего понимания, как работать с картой развития, приведем пример конкретного ее заполнения.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Оценивались дети средней группы детского сада, в возрасте от 4лет 4мес. до 5лет Змес.; оценка проводилась в середине учебного года (январь).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10"/>
          <w:type w:val="nextPage"/>
          <w:pgSz w:orient="landscape" w:w="16838" w:h="11906"/>
          <w:pgMar w:left="851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ример  карты развития группы.</w:t>
      </w:r>
    </w:p>
    <w:p>
      <w:pPr>
        <w:pStyle w:val="Normal"/>
        <w:tabs>
          <w:tab w:val="clear" w:pos="708"/>
          <w:tab w:val="left" w:pos="1995" w:leader="none"/>
        </w:tabs>
        <w:spacing w:before="30" w:after="3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зрастная группа __________________Дата заполнения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b/>
                <w:color w:val="000000"/>
                <w:sz w:val="16"/>
                <w:szCs w:val="16"/>
              </w:rPr>
              <w:t>Творче</w:t>
              <w:softHyphen/>
              <w:t>ская инициатива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наблюдение за сюжетной игр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В рамках на</w:t>
              <w:softHyphen/>
              <w:t>личной пред</w:t>
              <w:softHyphen/>
              <w:t>метно-игровой обстановки ак</w:t>
              <w:softHyphen/>
              <w:t>тивно разверты</w:t>
              <w:softHyphen/>
              <w:t>вает несколько связанных по смыслу игровых действий (роль в действии); вариативно ис</w:t>
              <w:softHyphen/>
              <w:t>пользует пред</w:t>
              <w:softHyphen/>
              <w:t>меты-заместители в условном игро</w:t>
              <w:softHyphen/>
              <w:t>вом знач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2_уровень </w:t>
            </w:r>
            <w:r>
              <w:rPr>
                <w:color w:val="000000"/>
                <w:sz w:val="16"/>
                <w:szCs w:val="16"/>
              </w:rPr>
              <w:t>Имеет первона</w:t>
              <w:softHyphen/>
              <w:t>чальный замысел, легко меняющий</w:t>
              <w:softHyphen/>
              <w:t>ся в ходе игры; принимает разно</w:t>
              <w:softHyphen/>
              <w:t>образные роли; при развертыва</w:t>
              <w:softHyphen/>
              <w:t>нии разнообраз</w:t>
              <w:softHyphen/>
              <w:t>ных отдельных ' сюжетных эпизо</w:t>
              <w:softHyphen/>
              <w:t>дов подкрепляет условные дейст</w:t>
              <w:softHyphen/>
              <w:t>вия ролевой ре</w:t>
              <w:softHyphen/>
              <w:t>чью (вариативные ролевые диалоги с игрушками или сверстника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3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Комбинирует разнообразные сюжетные эпизоды в новую связную последовательность; использует раз</w:t>
              <w:softHyphen/>
              <w:t>вернутое словесное комментирование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гры через события и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остранство (что - где происходит с персонажами); частично воплощает игровой замысел в продукте (словесном - история предметном -макеты, сюжетные композиции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в рисовании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зрастная </w:t>
      </w:r>
      <w:r>
        <w:rPr>
          <w:rFonts w:cs="Verdana" w:ascii="Verdana" w:hAnsi="Verdana"/>
          <w:bCs/>
          <w:color w:val="000000"/>
          <w:sz w:val="20"/>
          <w:szCs w:val="20"/>
        </w:rPr>
        <w:t>группа</w:t>
      </w:r>
      <w:r>
        <w:rPr>
          <w:rFonts w:cs="Verdana" w:ascii="Verdana" w:hAnsi="Verdana"/>
          <w:color w:val="000000"/>
          <w:sz w:val="20"/>
          <w:szCs w:val="20"/>
        </w:rPr>
        <w:t>_________Дата заполнения_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. Инициатива как целеполагание и волевое усилие </w:t>
            </w:r>
            <w:r>
              <w:rPr>
                <w:color w:val="000000"/>
                <w:sz w:val="16"/>
                <w:szCs w:val="16"/>
              </w:rPr>
              <w:t>(наблюдение за продук</w:t>
              <w:softHyphen/>
              <w:t>тивной деятель</w:t>
              <w:softHyphen/>
              <w:t>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Поглощен про</w:t>
              <w:softHyphen/>
              <w:t>цессом; конкрет</w:t>
              <w:softHyphen/>
              <w:t>ная цель не        фиксируется; бросает работу, как толь</w:t>
              <w:softHyphen/>
              <w:t>ко появляются отвлекающие моменты, и не возвращается к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2 уровень </w:t>
            </w:r>
            <w:r>
              <w:rPr>
                <w:color w:val="000000"/>
                <w:sz w:val="16"/>
                <w:szCs w:val="16"/>
              </w:rPr>
              <w:t>Формулирует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конкретную цель ("Нарисую домик"); в процессе работы может. менять, цель, но фиксирует ко</w:t>
              <w:softHyphen/>
              <w:t>нечный резуль</w:t>
              <w:softHyphen/>
              <w:t>тат ("Получилась машина"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3 уровен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Обозначает конкретную цель, удержива</w:t>
              <w:softHyphen/>
              <w:t>ет ее во время рабо</w:t>
              <w:softHyphen/>
              <w:t>ты; фиксирует конечный результат, стремится достичь хорошего качества; возвращается к пре</w:t>
              <w:softHyphen/>
              <w:t>рванной работе, до-водит ее до кон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зрастная </w:t>
      </w:r>
      <w:r>
        <w:rPr>
          <w:rFonts w:cs="Verdana" w:ascii="Verdana" w:hAnsi="Verdana"/>
          <w:bCs/>
          <w:color w:val="000000"/>
          <w:sz w:val="20"/>
          <w:szCs w:val="20"/>
        </w:rPr>
        <w:t>группа</w:t>
      </w:r>
      <w:r>
        <w:rPr>
          <w:rFonts w:cs="Verdana" w:ascii="Verdana" w:hAnsi="Verdana"/>
          <w:color w:val="000000"/>
          <w:sz w:val="20"/>
          <w:szCs w:val="20"/>
        </w:rPr>
        <w:t>_________Дата заполнения_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. Коммуникативная инициатива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наблюдение за совместной   иг</w:t>
              <w:softHyphen/>
              <w:t>рой/ совместной продуктивной деятель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Обращает внимание сверстника на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нтересующие самого ребен</w:t>
              <w:softHyphen/>
              <w:t>ка действия ("Смотри..."); довольствует</w:t>
              <w:softHyphen/>
              <w:t>ся обществом люб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2 уровень 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ирует    пар</w:t>
              <w:softHyphen/>
              <w:t>ное    взаимодействие со сверстником через краткое ре</w:t>
              <w:softHyphen/>
              <w:t>чевое     предложе</w:t>
              <w:softHyphen/>
              <w:t>ние-побуждение ("Давай играть... делать..."); начина</w:t>
              <w:softHyphen/>
              <w:t>ет проявлять изби</w:t>
              <w:softHyphen/>
              <w:t>рательность в выборе парт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3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едлагает в разверну</w:t>
              <w:softHyphen/>
              <w:t>той словесной ферме исходный замысел-цель;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договаривается о распределении действий, не ущемляя интересы дру</w:t>
              <w:softHyphen/>
              <w:t>гих участников; избирателен в выборе, осознан</w:t>
              <w:softHyphen/>
              <w:t>но стремится к поддержанию слаженного взаимодейст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зрастная </w:t>
      </w:r>
      <w:r>
        <w:rPr>
          <w:rFonts w:cs="Verdana" w:ascii="Verdana" w:hAnsi="Verdana"/>
          <w:bCs/>
          <w:color w:val="000000"/>
          <w:sz w:val="20"/>
          <w:szCs w:val="20"/>
        </w:rPr>
        <w:t>группа</w:t>
      </w:r>
      <w:r>
        <w:rPr>
          <w:rFonts w:cs="Verdana" w:ascii="Verdana" w:hAnsi="Verdana"/>
          <w:color w:val="000000"/>
          <w:sz w:val="20"/>
          <w:szCs w:val="20"/>
        </w:rPr>
        <w:t>_________Дата заполнения_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26"/>
        <w:gridCol w:w="25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</w:t>
            </w:r>
            <w:r>
              <w:rPr>
                <w:b/>
                <w:color w:val="000000"/>
                <w:sz w:val="16"/>
                <w:szCs w:val="16"/>
              </w:rPr>
              <w:t>Познава-тсльная инициатива -любознатель</w:t>
              <w:softHyphen/>
              <w:t>ность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наблюдение за познавательно-исследователь</w:t>
              <w:softHyphen/>
              <w:t>ской и продуктивной деятель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оявляет интерес       к новым   пред</w:t>
              <w:softHyphen/>
              <w:t>метам, мани</w:t>
              <w:softHyphen/>
              <w:t>пулирует ими, практи</w:t>
              <w:softHyphen/>
              <w:t>чески    обна</w:t>
              <w:softHyphen/>
              <w:t>руживая    их возможности; многократно воспроизво</w:t>
              <w:softHyphen/>
              <w:t>дит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2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Задет вопросы относительно конкрет</w:t>
              <w:softHyphen/>
              <w:t>ных вещей и явле</w:t>
              <w:softHyphen/>
              <w:t>ний (что? как? за</w:t>
              <w:softHyphen/>
              <w:t>чем?); высказывает простые предложения, осуществляет вариативные дейст</w:t>
              <w:softHyphen/>
              <w:t>вия по отношению к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сследуемому объекту, добиваясь нужного результата (вычленяет зависимость: действие</w:t>
            </w:r>
            <w:r>
              <w:rPr>
                <w:smallCap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эффект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3 уровень 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Задает вопросы об отвлеченных вещах; обнару</w:t>
              <w:softHyphen/>
              <w:t>живает стрем</w:t>
              <w:softHyphen/>
              <w:t>ление к упорядо</w:t>
              <w:softHyphen/>
              <w:t>чиванию фактов и представлений, способен к про</w:t>
              <w:softHyphen/>
              <w:t>стому рассужде</w:t>
              <w:softHyphen/>
              <w:t>нию; проявляет интерес к симво</w:t>
              <w:softHyphen/>
              <w:t>лическим язы</w:t>
              <w:softHyphen/>
              <w:t>кам (графиче</w:t>
              <w:softHyphen/>
              <w:t>ские схемы, письмо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sectPr>
      <w:footerReference w:type="default" r:id="rId11"/>
      <w:type w:val="nextPage"/>
      <w:pgSz w:w="11906" w:h="16838"/>
      <w:pgMar w:left="425" w:right="425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47:00Z</dcterms:created>
  <dc:creator>User</dc:creator>
  <dc:description/>
  <cp:keywords/>
  <dc:language>en-US</dc:language>
  <cp:lastModifiedBy>User</cp:lastModifiedBy>
  <cp:lastPrinted>2015-09-25T10:39:00Z</cp:lastPrinted>
  <dcterms:modified xsi:type="dcterms:W3CDTF">2015-11-02T06:40:00Z</dcterms:modified>
  <cp:revision>3</cp:revision>
  <dc:subject/>
  <dc:title>ИНДИВИДУАЛЬНАЯ КАРТА РАЗВИТИЯ ДОШКОЛЬНИКА</dc:title>
</cp:coreProperties>
</file>