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ный час, посвященный особо охраняемым территориям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ереги  природу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чи: расширить представления детей о планете Земля, землянах; создать условия для переживания чувства благодарности к планете Земля как общему дому; воспитывать стремление бережного отношения к природ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Вводная ч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общение темы занят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Послушайте песню и подумайте, о чем пойдет реч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рослушивание песни «Живи, Земля» (музыка В. Шаинского, слова А. Поперечного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 мы, люди, живем на прекрасной планете Земля, наполненной гармонией и красот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 Основная часть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еда. 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Стихотворение Я. Акима: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одна планета-сад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космосе холодном.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здесь леса шумят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тиц скликая перелетных.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на ней одной увидишь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андыши в траве зеленой,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трекозы только тут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чку смотрят удивленно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реги свою планету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другой на свете нету!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чему призывает нас автор стихотворения?  Почему в них звучит тревога?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чему Земля нуждается в помощи и защите людей?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могут сделать люди, чтобы наша планета всегда оставалась цветущей и красивой?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Игра «Движение Земли»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ети стоят по кругу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знаете, что Земля и все планеты не стоят на месте, они вращаются вокруг Солнц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меня в руках два шарика. Желтый шарик пусть будет Солнцем, а голубой шарик – планетой Земля. Педагог вызывает одного ребенка в центр круга и отдает ему желтый шарик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 будешь изображать Солнце. Остальные ребята будут передавать по кругу голубой шарик. Этот шарик – наша планета Земля. Каждый, получая в свои руки «планету Земля», должен сказать теплые и ласковые слова благодарности, а затем передать шарик другому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Просмотр и анализ мультфильма «Как козлик Землю держал»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го испугался козлик во время грозы? (Козлик сам боялся грозы, но, несмотря, ни на что, решил держать Землю, чтобы спасти ее от «гибели».)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м он пожертвовал для спасения Земли?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м были удивлены заяц, лягушка и волк? Почему после грозы у них изменилось отношение к козлику? </w:t>
      </w:r>
    </w:p>
    <w:p>
      <w:pPr>
        <w:pStyle w:val="Style16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зминутка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о – чудная пора,</w:t>
        <w:br/>
        <w:t>Детвора кричит…(Ура)</w:t>
        <w:br/>
        <w:t>Нам и реки, и леса</w:t>
        <w:br/>
        <w:t>Дарят летом…(чудеса)</w:t>
        <w:br/>
        <w:t>Кто же чудо совершил,</w:t>
        <w:br/>
        <w:t>Лето в сказку…(превратил)?</w:t>
        <w:br/>
        <w:t>Сделал кто весь мир таким:</w:t>
        <w:br/>
        <w:t>Звонким, радостным…(цветным)?</w:t>
        <w:br/>
        <w:t>Стала вся Земля кругом</w:t>
        <w:br/>
        <w:t>Ярким, красочным…(ковром).</w:t>
        <w:br/>
        <w:t>Где под куполом небес</w:t>
        <w:br/>
        <w:t>Зеленеет пышно…(лес).</w:t>
        <w:br/>
        <w:t>А вокруг цветут цветы</w:t>
        <w:br/>
        <w:t>Небывалой…(красоты).</w:t>
        <w:br/>
        <w:t>Вот, приветствуя ребят,</w:t>
        <w:br/>
        <w:t>Колокольчики…(звенят).</w:t>
        <w:br/>
        <w:t>Как приятно бегать вам</w:t>
        <w:br/>
        <w:t>По ромашковым…(лугам)!</w:t>
        <w:br/>
        <w:t>Словно солнечные зайчики,</w:t>
        <w:br/>
        <w:t>Золотятся…(одуванчики).</w:t>
        <w:br/>
        <w:t>В мир добра и красоты</w:t>
        <w:br/>
        <w:t>Превращают мир…(цветы)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исование планеты Земля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ЛАЙД)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Ребята, посмотрите на нашу планету Земля, насколько она красива из космоса. Ее называют голубой жемчужиной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I. Заключительная часть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Рефлексия. Игра «Да, нет»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сли вы согласны с утверждением, то хлопните в ладоши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рывай водопроводный кран, пока чистишь зубы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ади деревце во дворе и ухаживай за ним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антики от конфет, упаковку от еды кидай на газон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кармливай птиц зимой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дить по газонам не запрещается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ьзуя бумагу в работе, трать ее не экономно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насекомое залетело в комнату, выпусти его на волю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рода не нуждается в нашей заботе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лай больше добрых дел, чтобы Земля была здорова. </w:t>
      </w:r>
    </w:p>
    <w:p>
      <w:pPr>
        <w:pStyle w:val="Style15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ланета Земля – наш общий дом. Чтобы сберечь и защитить планету Земля, нужно только прислушаться к голосу своего сердца. Все, кто любит и ценит планету, делают много хороших дел, сажают новые деревья, убирают мусор, спасают попавших в беду животных и птиц. Земля – наш дом, а в доме должно быть чисто и уютно все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20:26:00Z</dcterms:created>
  <dc:creator>777</dc:creator>
  <dc:description/>
  <dc:language>en-US</dc:language>
  <cp:lastModifiedBy>777</cp:lastModifiedBy>
  <dcterms:modified xsi:type="dcterms:W3CDTF">2017-09-23T20:44:00Z</dcterms:modified>
  <cp:revision>1</cp:revision>
  <dc:subject/>
  <dc:title/>
</cp:coreProperties>
</file>