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675</wp:posOffset>
                </wp:positionH>
                <wp:positionV relativeFrom="paragraph">
                  <wp:posOffset>-22225</wp:posOffset>
                </wp:positionV>
                <wp:extent cx="5861050" cy="891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91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pacing w:val="20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Cs w:val="28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Heading"/>
                              <w:rPr>
                                <w:spacing w:val="20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8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МКОУ «КИСЛЯНСКАЯ СРЕДНЯЯ                       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(Юргамышского района Курганской област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КОМПЛЕКСНОЕ ИЗУЧЕНИЕ ВОДНЫХ ЭКОСИСТЕ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ИСЛЯНСКОГО АДМИНИСТРАТИВ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р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ащийся 9 класса: Борчанинов Сергей Сергеевич (15 лет),                            МКОУ «Кислянская средняя общеобразовательная школа» Юргамышского района  Курганской области, обучающийся эколого-биологического объединения «Земляне» - ГБУДО «Детско-юношеский центр»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уководитель: Борчанинов Сергей Николаевич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итель биологии, педагог дополнительного образования ГБУДО «Детско-юношеский центр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9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есто работ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КОУ «Кислянская средняя общеобразовательная школа» Юргамыш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нтактная информация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елефон школы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8-35-248)  9-33-8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Адрес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41206, Курганская область, Юргамышский район, с. Кислянское,                      ул. Советская, д.3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Кислянское, 2016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7" w:leader="none"/>
                              </w:tabs>
                              <w:jc w:val="center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5pt;height:701.8pt;mso-wrap-distance-left:9.05pt;mso-wrap-distance-right:9.05pt;mso-wrap-distance-top:0pt;mso-wrap-distance-bottom:0pt;margin-top:-1.75pt;mso-position-vertical-relative:text;margin-left:5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pacing w:val="20"/>
                          <w:szCs w:val="28"/>
                        </w:rPr>
                      </w:pPr>
                      <w:r>
                        <w:rPr>
                          <w:spacing w:val="20"/>
                          <w:szCs w:val="28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Heading"/>
                        <w:rPr>
                          <w:spacing w:val="20"/>
                          <w:szCs w:val="28"/>
                        </w:rPr>
                      </w:pPr>
                      <w:r>
                        <w:rPr>
                          <w:spacing w:val="20"/>
                          <w:szCs w:val="28"/>
                        </w:rPr>
                        <w:t xml:space="preserve"> </w:t>
                      </w:r>
                      <w:r>
                        <w:rPr>
                          <w:spacing w:val="20"/>
                          <w:szCs w:val="28"/>
                        </w:rPr>
                        <w:t xml:space="preserve">РОССИЙСКОЙ ФЕД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</w:rPr>
                        <w:t>МКОУ «КИСЛЯНСКАЯ СРЕДНЯЯ                       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</w:rPr>
                        <w:t>(Юргамышского района Курганской области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bCs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КОМПЛЕКСНОЕ ИЗУЧЕНИЕ ВОДНЫХ ЭКОСИСТЕМ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ИСЛЯНСКОГО АДМИНИСТРАТИВНОГО ОКРУГ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втор – </w:t>
                      </w:r>
                      <w:r>
                        <w:rPr>
                          <w:sz w:val="28"/>
                          <w:szCs w:val="28"/>
                        </w:rPr>
                        <w:t>учащийся 9 класса: Борчанинов Сергей Сергеевич (15 лет),                            МКОУ «Кислянская средняя общеобразовательная школа» Юргамышского района  Курганской области, обучающийся эколого-биологического объединения «Земляне» - ГБУДО «Детско-юношеский центр»</w:t>
                      </w:r>
                    </w:p>
                    <w:p>
                      <w:pPr>
                        <w:pStyle w:val="TextBody"/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уководитель: Борчанинов Сергей Николаевич, </w:t>
                      </w:r>
                      <w:r>
                        <w:rPr>
                          <w:sz w:val="28"/>
                          <w:szCs w:val="28"/>
                        </w:rPr>
                        <w:t>учитель биологии, педагог дополнительного образования ГБУДО «Детско-юношеский центр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9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есто работы:</w:t>
                      </w:r>
                      <w:r>
                        <w:rPr>
                          <w:sz w:val="28"/>
                          <w:szCs w:val="28"/>
                        </w:rPr>
                        <w:t xml:space="preserve"> МКОУ «Кислянская средняя общеобразовательная школа» Юргамышского района Курган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онтактная информация: </w:t>
                      </w:r>
                      <w:r>
                        <w:rPr>
                          <w:sz w:val="28"/>
                          <w:szCs w:val="28"/>
                        </w:rPr>
                        <w:t xml:space="preserve">телефон школы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8-35-248)  9-33-85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Адрес: </w:t>
                      </w:r>
                      <w:r>
                        <w:rPr>
                          <w:sz w:val="28"/>
                          <w:szCs w:val="28"/>
                        </w:rPr>
                        <w:t>641206, Курганская область, Юргамышский район, с. Кислянское,                      ул. Советская, д.30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Кислянское, 2016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07" w:leader="none"/>
                        </w:tabs>
                        <w:jc w:val="center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всех природных ресурсов самым уникальным и поистине бесценным для нас источником жизни является вода, но перед нами стоит проблема – это</w:t>
      </w:r>
      <w:r>
        <w:rPr>
          <w:color w:val="000000"/>
          <w:sz w:val="28"/>
          <w:szCs w:val="28"/>
        </w:rPr>
        <w:t xml:space="preserve"> отсутствие чистой воды. Поэтому нам </w:t>
      </w:r>
      <w:r>
        <w:rPr>
          <w:sz w:val="28"/>
          <w:szCs w:val="28"/>
        </w:rPr>
        <w:t>важно проанализировать состояние водных объектов Кислянского административ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роблема исследования: </w:t>
      </w:r>
      <w:r>
        <w:rPr>
          <w:color w:val="000000"/>
          <w:sz w:val="28"/>
          <w:szCs w:val="28"/>
        </w:rPr>
        <w:t xml:space="preserve">многообразие и  </w:t>
      </w:r>
      <w:r>
        <w:rPr>
          <w:sz w:val="28"/>
          <w:szCs w:val="28"/>
        </w:rPr>
        <w:t>эколого-санитарное состояние вод и прилегающих территорий</w:t>
      </w:r>
      <w:r>
        <w:rPr>
          <w:color w:val="000000"/>
          <w:sz w:val="28"/>
          <w:szCs w:val="28"/>
        </w:rPr>
        <w:t xml:space="preserve"> водных экосистем Кислянского административ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«Осуществить комплексную оценку водных экосистем Кислянского административного округа, определить виды и причины загрязнения вод»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анкетирование, маршрутный метод, гидрофизическое и гидрохимическое исследования, </w:t>
      </w:r>
      <w:r>
        <w:rPr>
          <w:bCs/>
          <w:color w:val="000000"/>
          <w:sz w:val="28"/>
          <w:szCs w:val="28"/>
        </w:rPr>
        <w:t>интегральная и комплексная оценки качества воды,</w:t>
      </w:r>
      <w:r>
        <w:rPr>
          <w:sz w:val="28"/>
          <w:szCs w:val="28"/>
        </w:rPr>
        <w:t xml:space="preserve"> морфометрическое описание водоем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ный достигнутый результат.</w:t>
      </w:r>
      <w:r>
        <w:rPr>
          <w:bCs/>
          <w:color w:val="000000"/>
          <w:sz w:val="28"/>
          <w:szCs w:val="28"/>
        </w:rPr>
        <w:t xml:space="preserve"> Определены</w:t>
      </w:r>
      <w:r>
        <w:rPr>
          <w:sz w:val="28"/>
          <w:szCs w:val="28"/>
        </w:rPr>
        <w:t xml:space="preserve"> основные природные поверхностные источники пресной воды: река Окунёвка; озера – Кулаш, Ложкино и Боровое, моховое болото – Чертёнковский рям. Осуществлено их комплексное изучение, </w:t>
      </w:r>
      <w:r>
        <w:rPr>
          <w:color w:val="000000"/>
          <w:sz w:val="28"/>
          <w:szCs w:val="28"/>
        </w:rPr>
        <w:t xml:space="preserve">характеристика прилегающих территорий. </w:t>
      </w:r>
      <w:r>
        <w:rPr>
          <w:sz w:val="28"/>
          <w:szCs w:val="28"/>
        </w:rPr>
        <w:t xml:space="preserve">Установлено </w:t>
      </w:r>
      <w:r>
        <w:rPr>
          <w:color w:val="000000"/>
          <w:sz w:val="28"/>
          <w:szCs w:val="28"/>
        </w:rPr>
        <w:t xml:space="preserve">географическое положение изучаемых водоемов,   </w:t>
      </w:r>
      <w:r>
        <w:rPr>
          <w:bCs/>
          <w:color w:val="000000"/>
          <w:sz w:val="28"/>
          <w:szCs w:val="28"/>
        </w:rPr>
        <w:t xml:space="preserve">морфометрические показатели, особенности происхождения названий водоемов, их значение для населения. Установлен класс качества воды и причины загрязнения. 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зерах Кулаш, Ложкино и Боровое, в Чертёнковском ряме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 качества воды (чистые воды)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 качества (умеренно загрязнённые воды) в реке Окунёвке. </w:t>
      </w:r>
      <w:r>
        <w:rPr>
          <w:sz w:val="28"/>
          <w:szCs w:val="28"/>
        </w:rPr>
        <w:t xml:space="preserve">Экосистема реки Окунёвки испытывает наибольшее антропогенное влияние, что является причиной более низкого качества воды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включает: страниц – 20; таблиц – 3; диаграмм – 4; карта водных объектов – 1, фотографий – 5. Использовано литературных источников – 14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Введение ………………………………….…………………….…………......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Характеристика поверхностных вод Курганской области и Юргамышского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а………………………………………………………………………...…5 </w:t>
      </w:r>
    </w:p>
    <w:p>
      <w:pPr>
        <w:pStyle w:val="Heading"/>
        <w:tabs>
          <w:tab w:val="clear" w:pos="708"/>
          <w:tab w:val="left" w:pos="8820" w:leader="none"/>
        </w:tabs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Методы исследования …………………………………………….….……......7</w:t>
      </w:r>
    </w:p>
    <w:p>
      <w:pPr>
        <w:pStyle w:val="Heading"/>
        <w:tabs>
          <w:tab w:val="clear" w:pos="708"/>
          <w:tab w:val="left" w:pos="8820" w:leader="none"/>
        </w:tabs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1. Анкетирование………………………………...……………..…….…………7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Морфометрические </w:t>
      </w:r>
      <w:r>
        <w:rPr>
          <w:bCs/>
          <w:sz w:val="28"/>
          <w:szCs w:val="28"/>
        </w:rPr>
        <w:t xml:space="preserve"> исследования.................................................................7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Гидрофизический анализ ……………………..………………………......…7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4. Гидрохимический анализ ………………………………………..........…..…8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Результаты исследования ………………………………………....…………...8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1. Характеристика объектов исследования………………………..…………..8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1. Река Окунёвка ……………………………………………..………...…......8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2. Озеро Кулаш…………………………………..........................................…9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3. Озеро Ложкино………………………………..……………………….….10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4. Озеро Боровое …………………………………………...…..……………10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5. Чертёнковский рям …………………………………………………….…11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Гидрофизические и гидрохимические характеристики воды…………....12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Cs w:val="28"/>
        </w:rPr>
        <w:t xml:space="preserve">4. Обсуждение результатов ……………………………….………...….............14 </w:t>
      </w:r>
    </w:p>
    <w:p>
      <w:pPr>
        <w:pStyle w:val="Heading"/>
        <w:tabs>
          <w:tab w:val="clear" w:pos="708"/>
          <w:tab w:val="left" w:pos="8820" w:leader="none"/>
        </w:tabs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Выводы ……………………..………………..………………………………...16</w:t>
      </w:r>
    </w:p>
    <w:p>
      <w:pPr>
        <w:pStyle w:val="Heading"/>
        <w:tabs>
          <w:tab w:val="clear" w:pos="708"/>
          <w:tab w:val="left" w:pos="8820" w:leader="none"/>
        </w:tabs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Список литературы ………………………………………………………...…17</w:t>
      </w:r>
    </w:p>
    <w:p>
      <w:pPr>
        <w:pStyle w:val="Heading"/>
        <w:tabs>
          <w:tab w:val="clear" w:pos="708"/>
          <w:tab w:val="left" w:pos="851" w:leader="none"/>
          <w:tab w:val="left" w:pos="8820" w:leader="none"/>
          <w:tab w:val="left" w:pos="9072" w:leader="none"/>
          <w:tab w:val="left" w:pos="9356" w:leader="none"/>
        </w:tabs>
        <w:spacing w:lineRule="auto" w:line="360"/>
        <w:jc w:val="left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 xml:space="preserve">Приложение ………………………………………………..……...……….......18 </w:t>
      </w:r>
      <w:r>
        <w:br w:type="page"/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рганизм человека пронизан миллионами кровеносных сосудов по ним беспрерывно течет кровь, связывая в единую систему все его органы. Такая же кровеносная система есть и у нашей планеты. Кровь Земли – это вода, а кровеносные сосуды – реки, ручьи, озера. «Возница природы» – так назвал воду Леонардо да Винчи. Именно она, переходя из почвы в растения, из растений в атмосферу, стекая по рекам с материков в океаны и возвращаясь с воздушными потоками, соединяет друг с другом различные компоненты природы, превращая их в единую систе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Из всех природных ресурсов самым уникальным и поистине бесценным для нас источником жизни является вода, но перед нами стоит проблема – это</w:t>
      </w:r>
      <w:r>
        <w:rPr>
          <w:color w:val="000000"/>
          <w:sz w:val="28"/>
          <w:szCs w:val="28"/>
        </w:rPr>
        <w:t xml:space="preserve"> отсутствие чистой воды. Водные ресурсы речного стока территории Курганской области крайне ограничены. Среди других областей Урала она занимает последнее место по водообеспечен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5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елико значение водоемов для человека, ведь недаром многие первые поселения появлялись на берегах рек, озёр. Н</w:t>
      </w:r>
      <w:r>
        <w:rPr>
          <w:sz w:val="28"/>
          <w:szCs w:val="28"/>
        </w:rPr>
        <w:t>аселенные пункты Кислянского административного округа так же расположены вблизи водоемов. И нам важно проанализировать состояние их вод.</w:t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  <w:u w:val="single"/>
        </w:rPr>
        <w:t>тема работы</w:t>
      </w:r>
      <w:r>
        <w:rPr>
          <w:sz w:val="28"/>
          <w:szCs w:val="28"/>
        </w:rPr>
        <w:t xml:space="preserve"> «Комплексное изучение водных экосистем Кислянского административного округа».   </w:t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«Осуществить комплексную оценку водных экосистем Кислянского административного округа, определить виды и причины загрязнения вод»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учить литературу и освоить методики ведения исследований по проблеме. 2. Составить карту водных объектов, используемых населением. 3. Изучить историю объектов исследования, значение для населения. 4. Выявить физико-химические показатели воды, определить виды и причины загрязнения вод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Методы исследования</w:t>
      </w:r>
      <w:r>
        <w:rPr>
          <w:sz w:val="28"/>
          <w:szCs w:val="28"/>
        </w:rPr>
        <w:t xml:space="preserve">: анкетирование, маршрутный метод, гидрофизическое и гидрохимическое исследования, </w:t>
      </w:r>
      <w:r>
        <w:rPr>
          <w:bCs/>
          <w:color w:val="000000"/>
          <w:sz w:val="28"/>
          <w:szCs w:val="28"/>
        </w:rPr>
        <w:t>интегральная и комплексная оценки качества воды,</w:t>
      </w:r>
      <w:r>
        <w:rPr>
          <w:sz w:val="28"/>
          <w:szCs w:val="28"/>
        </w:rPr>
        <w:t xml:space="preserve"> морфометрическое описание, установление видовой принадлежности флоры и фауны с помощью определителей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начение результатов исследования:</w:t>
      </w:r>
      <w:r>
        <w:rPr>
          <w:sz w:val="28"/>
          <w:szCs w:val="28"/>
        </w:rPr>
        <w:t xml:space="preserve"> 1. Научное значение – осуществление мониторинга водных экосистем Кислянского административного округа. 2 Практическое значение – результаты исследования используются на уроках биологии, химии, на внеклассных мероприятиях, на занятиях краеведческого кружка, при работе с населением и    Администрацией се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. Характеристика поверхностных вод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ой области и Юргамышского район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ганская область занимает территорию 71,5 тыс. км. кв. и располагается на юге Западно-Сибирской равнины, большей частью в зоне лесостепи. Климат резко континентальный. Средние температуры: января - 16 - 19 градусов, июля + 17  -  + 19 градусов. Годовое количество осадков - 300 — 410 м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чная сеть Курганской области принадлежит к бассейну Карского моря. Всего в Курганской области протекает 906 водотоков, общей протяженностью 5175,6 км. Больших, средних и малых рек длиной более 10 км – 116. 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Через нашу область протекает 6 крупных рек: Тобол, Миасс, Иртыш, Уй, Теча, Ишим, 106 малых рек, более 800 ручьев и речек. И все-таки Курганская область самая малообеспеченная водными ресурсам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земной воды в области также немного, да и исполь</w:t>
        <w:softHyphen/>
        <w:t xml:space="preserve">зовать ее нельзя. В этих водах много минерализованных вещест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дные ресурсы речного стока территории Курганской области крайне ограничены. Среди других областей Урала она занимает последнее место по водообеспеченности [14]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Озер в области около 3 тысяч, общая площадь которых составляет 3001 кв. км (4 % от площади области). Из общего количества озер 88,5 % - пресные, 9 % - соленые, 2,5 % - горько-соленые. Запасы пресной воды в озерах составляют 1,9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рупных озёр (с площадью зеркала более 1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сравнительно немного –  44. Большая часть озер – степные мелководные озёра, блюдцеобразной формы, с глубинами 1-2 метра и  минерализованной водой. Из-за малой приторности водоотдача озёр низкая, в связи, с чем большинство их не используется [2].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ки, озера выполняют средообразующую роль, формируют климат, являются одним из факторов, определяющих многообразие и видовой состав растений и животных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Юргамышский район занимает площадь 259 тысяч га, из них 94 тысяч га покрыто лесами, 9 тысяч га водной поверхностью, остальное это поля и сельхозугоди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Юргамышского района протекает две реки: Окунёвка и Юргамыш. Окунёвка протекает через д. Окулово, д. Постовалова,                                с. Кислянское, д. Шемелино, д. Токарево, д. Фадюшино, д. Плотниково и впадает в Миасс. Юргамыш протекает через Красный Уралец, Кипель, Горохово и впадает в Тобол. Имеются и озёра. Их насчитывается – 9[13]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трудняет использование водных ресурсов их неравномерное распределение. Больше всего воды реки несут в период весеннего половодья в результате снеготаяния и выпадения дождей, а наибольшая потребность в воде ощущается летом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етоды исслед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кетировани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Анкета для социологического опроса жителей населенных пунктов,                                расположенных в близи рек и озер                                                                  Кислянского административного округ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рассказать об истории возникновения названия реки (озера)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исторических событиях, связанных с рекой (озеро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используете воды реки (озера) и прилегающую к ним территорию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аиболее красивые места вокруг водоем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санитарно-экологическое состояние водоемов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возможные причины загрязнения воды в реке (озере) и прилегающей территор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, по Вашему мнению, необходимо предпринять для улучшения санитарно-экологического состояния воды в реке (озере) и прилегающей территори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еобходимо ли строительство плотин на реке и почему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Морфометрические </w:t>
      </w:r>
      <w:r>
        <w:rPr>
          <w:b/>
          <w:bCs/>
          <w:sz w:val="28"/>
          <w:szCs w:val="28"/>
        </w:rPr>
        <w:t>исследования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морфометрического изучения водоёма в ключевых точках проводились замеры глубин (через каждые 10 м в направлении: север – юг, запад - восток). В период исследований проводились измерения температуры воды [9]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 Гидрофизический анализ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анализа в лабораторных условиях школы определяется: прозрачность воды, цвет, запах, масса сухого остатка, температура воды [9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Гидрохимический анализ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анализа в лабораторных условиях школы определяется: гидрокарбонат ионы в воде (количественный анализ), сульфат ионы (количественный анализ), нитрат ионы (количественный анализ), </w:t>
      </w:r>
      <w:r>
        <w:rPr>
          <w:bCs/>
          <w:iCs/>
          <w:sz w:val="28"/>
          <w:szCs w:val="28"/>
        </w:rPr>
        <w:t>суммарное железо (</w:t>
      </w:r>
      <w:r>
        <w:rPr>
          <w:bCs/>
          <w:iCs/>
          <w:sz w:val="28"/>
          <w:szCs w:val="28"/>
          <w:lang w:val="en-US"/>
        </w:rPr>
        <w:t>Fe</w:t>
      </w:r>
      <w:r>
        <w:rPr>
          <w:bCs/>
          <w:iCs/>
          <w:sz w:val="28"/>
          <w:szCs w:val="28"/>
          <w:vertAlign w:val="superscript"/>
        </w:rPr>
        <w:t>2+</w:t>
      </w:r>
      <w:r>
        <w:rPr>
          <w:bCs/>
          <w:iCs/>
          <w:sz w:val="28"/>
          <w:szCs w:val="28"/>
        </w:rPr>
        <w:t>, Fe</w:t>
      </w:r>
      <w:r>
        <w:rPr>
          <w:bCs/>
          <w:iCs/>
          <w:sz w:val="28"/>
          <w:szCs w:val="28"/>
          <w:vertAlign w:val="superscript"/>
        </w:rPr>
        <w:t>3+</w:t>
      </w:r>
      <w:r>
        <w:rPr>
          <w:bCs/>
          <w:iCs/>
          <w:sz w:val="28"/>
          <w:szCs w:val="28"/>
        </w:rPr>
        <w:t xml:space="preserve">)  (количественный анализ), хлорид ионы (качественный анализ), уровень рН, жесткость воды </w:t>
      </w:r>
      <w:r>
        <w:rPr>
          <w:sz w:val="28"/>
          <w:szCs w:val="28"/>
        </w:rPr>
        <w:t xml:space="preserve"> [9]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гидрофизического и гидрохимического анализов воды проведем интегральную и комплексную оценку качества воды по формуле: ИЗВ = Е(С/ПДК)/6, где ИЗВ – индекс загрязненности воды, Е – сумма показателей качества воды, С – фактическая концентрация в воде изучаемого компонента, ПДК- его предельно-допустимая концентрация, 6 –число показателей, берущихся для расчета.  [11]. Результаты расчетов сравниваем с таблицей 1 (см. таблицу 2 в приложении)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исследо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Характеристика объектов исследова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ля комплексного изучения взяты водные объекты, которые используются населением Кислянского административного округа для хозяйственных нужд, в качестве зон отдыха и источника рыб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. Река Окунё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ытекает река из Окунёвского озера – поэтому и получила свое название река Окунёвка  (см. карту, </w:t>
      </w:r>
      <w:r>
        <w:rPr>
          <w:sz w:val="28"/>
          <w:szCs w:val="28"/>
        </w:rPr>
        <w:t>фото. 1 в приложении)</w:t>
      </w:r>
      <w:r>
        <w:rPr>
          <w:color w:val="000000"/>
          <w:sz w:val="28"/>
          <w:szCs w:val="28"/>
        </w:rPr>
        <w:t>. Высота в этом озере 132 метра над уровнем моря, впадает Окунёвка в реку Миасс, где устье расположено на высоте 79 метров над уровнем моря. Разница высот истока и устья 53 ме</w:t>
        <w:softHyphen/>
        <w:t>тра. Верхнее течение реки медленное, образуются затопленные берега. Среднее течение быстрое, и поэтому берега круче. Река извилистая. До деревни Постовалова она бежит на юг, затем делает поворот на запад. По селу Кислянское проте</w:t>
        <w:softHyphen/>
        <w:t>кает в западном направлении до деревни Шемелино. Там через де</w:t>
        <w:softHyphen/>
        <w:t>ревни Токарёво, Фадюшино. Возле деревни Плотниково впадает в реку Миа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ло реки неширокое 3-5м, с обрывистыми берегами, в с. Кислянское извилистое, шириной до 10-12м. (до 2004г.), после размыва плотин в 2004г. ширина русла не превышает 5м.  Длина реки Окунёвки 30км. Глубина речки разная от 40см. до 1,5м. Дно реки илистое. Берега в основном пологие, пес</w:t>
        <w:softHyphen/>
        <w:t xml:space="preserve">чаные, в некоторых местах глинисты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пределах населенных пунктов отмечается наличие неорганизованных свалок на берегу реки, возле д. Шемелино в 250 метрах от реки располагается животноводческий комплекс. Промышленных предприятий, крупных автомагистралей вдоль реки нет.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Озеро Кулаш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зеро расположено на территории Юргамышского района, в северо-восточной его части (см. карту, фото. 2 в приложении). Название озера произошло от тюркского слова «куль», что означает озеро, «аш» или «яш» - растительность среди озера [13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лощадь озера – 224,2 га. Средняя глубина 1,5 метра, наибольшая 2,3 метра. Озеро не имеет стока, впадающих рек нет. Питается озеро снеговыми и частично дождевыми водами. Характер грунта: почва с примесями песка. Дно в некоторых местах заилено. Берега пологие. В восточной части с наносами песка. Почва прилегающей территории – солончаки, светло-серые почвы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круг озера располагаются луга и только к северо-восточной части и северо-западной прилегают небольшие березовые леса. Характер приозерного рельефа – равнинный. В двухстах метрах от озера находится              д. Кулаш. Промышленные и сельскохозяйственные предприятия отсутствуют. Животноводческих ферм нет. В пяти местах обнаружено захламление береговой зоны.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Озеро Ложкин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зеро расположено на территории Юргамышского района, в северо-восточной его части.   Жители предполагают, что озеро названо по форме –   в засушливые годы его очертания напоминают ложку (см. карту, фото. 3 в приложении). На северо-восточном берегу озера расположена деревня Ложкина [13].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яженность озера с севера на юг около 0,9 км., с запада на восток 1 км.  Общая площадь озера –  80 га. Средняя глубина 1,5 метра. Озеро не имеет стока. Питается озеро снеговыми и частично дождевыми водами. Характер грунта: почва с примесями песка. Дно в некоторых местах заилено. Берега пологие. Почва прилегающей территории – солончаки, светло-серые почвы. Характер приозерного рельефа – равнинный. 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ном озеро окружено лугами. В 50 метрах на юг расположен небольшой березовый колок, восточнее в 400 метрах расположен смешанный сосново-березовый лес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ескольких местах обнаружено захламление береговой зоны. 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4. Озеро Борово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зеро Боровое (см. карту, фото. 4 в приложении) – расположено в 5 километрах восточнее д. Окулова. Протяженность водной поверхности озера с востока на юг 800 метров, с севера на юг 600 метров.  Общая площадь водной поверхности около 40 га. Берега озера  илистые. Озеро не имеет стока. Питается озеро снеговыми и частично дождевыми водами. 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круг озера растут сосновые леса и его название связано с ними. Озеро расположено в центральной части  Юргамышского государственного природного зоологического заказника. Рельеф заказника ровный. Берега озера чистые, вода прозрачная. 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гат животный и растительный мир самого водоема и прилегающей к нему территории. Встречается чернозобая гагара Отряд Gaviiformes – Гагарообразные Семейство Gaviidae – Гагаровые. Крупная водоплавающая птица, немного больше домашней утки или с небольшого гуся. Из числа редких видов млекопитающих здесь обитают рысь, прудовая ночница, притобольская белка и др. [2, 14].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5. Чертёнковский ря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ям – это моховое болото, поросшее кустарником, низкорослой растительность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опроса жителей д. Шемелино и д. Токарёва установили историю происхождения Чертёнковского ряма. Чертёнково   – это сосново-берёзовый лес в 2 км. к северу от села. По существующему поверью здесь часто блуждали люди и долго не могли найти дороги домой, терялся домашний скот. Говорили, что «Чёрт водит по лесу», отсюда и название леса. Название болота произошло от названия лесного массива.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есте Чертёнковского ряма до 1941 года был расположен колхозный огород деревни Токарёва. Затопление территории произошло весной 1941 года, из-за грунтовых вод из вырытого для полива растений котлована. Постепенно произошло заболачивание водоема и образование сплавин из сфагнов. Впоследствии на сплавине образовался ря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ртёнковский рям расположен в 7 км. к северо-западу от села Кислянского  (см. карту, фото. 5 в приложении). Протяженность ряма с севера на юг 840 метров, с запада на восток 500 метров, общая площадь  около 40 га. Средняя глубина 1,5 метра. Дно илистое. Берега пологие. Характер прилегающего рельефа – равнинный. Гидрологический режим поддерживается за счет подземных источников, снеговыми и дождевыми водами.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ертёнковский рям характеризуется начальной стадией развит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м – низкий, имеет выпуклую поверхность. Болото – олиготрофное. Микрорельеф волнисто-кочковатый. Высота древесного яруса на сплавинах составляе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реднем 1,5-2 м. Древесный ярус на сплавинах представлен низкорослым березняком. Преобладают заросли тростника. </w:t>
      </w:r>
      <w:r>
        <w:rPr>
          <w:sz w:val="28"/>
          <w:szCs w:val="28"/>
        </w:rPr>
        <w:t xml:space="preserve">Севернее болота произрастает березовый лес, в восточной и южной части прилегающей территории расположен сосновый бор, западнее болота сенокосные луга.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тительное сообщество ряма уникально по составу и сочетанию слагающих их лесостепных и луговых видов. Болото находится на территории Юргамышского зоологического заказника, который богат множеством зверей и птиц. В водоеме распространён золотой и серебряный карась. Рыба была запущена в 2005 году. Человек так же использует богатые на грибы и ягоды окружающие лес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Гидрофизические и гидрохимические характеристики в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следования по данным показателям проводились в июне 2016 г.  Характеристика проб воды представлена в таблице 1 (см. таблицу 1 в приложении). Прозрачность воды наименьшая в пробе воды, взятой из реки Окунёвки – 12 см, наибольшая из Чертёнковского ряма – 48 см                                    (см. диаграмму 3.2.1.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9755</wp:posOffset>
            </wp:positionH>
            <wp:positionV relativeFrom="paragraph">
              <wp:posOffset>74295</wp:posOffset>
            </wp:positionV>
            <wp:extent cx="4651375" cy="2868930"/>
            <wp:effectExtent l="0" t="0" r="0" b="0"/>
            <wp:wrapSquare wrapText="bothSides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86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сса сухого остатка после выпаривания проб воды находится в пределах от 1 г/л  (о. Ложкино, Чертёнковский рям) до 2.5 г/л (река Окунёвка) (см. диаграмму 3.2.2.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7380</wp:posOffset>
            </wp:positionH>
            <wp:positionV relativeFrom="paragraph">
              <wp:posOffset>-10160</wp:posOffset>
            </wp:positionV>
            <wp:extent cx="4651375" cy="2870200"/>
            <wp:effectExtent l="0" t="0" r="0" b="0"/>
            <wp:wrapSquare wrapText="bothSides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87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вет воды светло-желтый в пробе воды из реки, из озер Кулаш,  Ложкино и Боровое – сероватый, из Чертёнковского ряма – бесцветный. Запах воды во всех пробах болотный. Вода жесткая в пробах воды из реки Окунёвки и озера Кулаш, средняя из озер Ложкино, Боровое и мягкая из Чертёнковскомо ряма. Хлорид ионы не обнаружены. Содержание сульфат ионов во всех пробах воды не превышает 10 мг/л, нитрат ионов – 3 мг/л, суммарного железа – 0,5 мг/л.    Показатель рН в различных пробах воды находится в пределах от 7,2 до 7,8 (см. диаграмму 3.2.3.).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7380</wp:posOffset>
            </wp:positionH>
            <wp:positionV relativeFrom="paragraph">
              <wp:posOffset>259080</wp:posOffset>
            </wp:positionV>
            <wp:extent cx="4651375" cy="2868930"/>
            <wp:effectExtent l="0" t="0" r="0" b="0"/>
            <wp:wrapSquare wrapText="bothSides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86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7380</wp:posOffset>
            </wp:positionH>
            <wp:positionV relativeFrom="paragraph">
              <wp:posOffset>1055370</wp:posOffset>
            </wp:positionV>
            <wp:extent cx="4651375" cy="2868930"/>
            <wp:effectExtent l="0" t="0" r="0" b="0"/>
            <wp:wrapSquare wrapText="bothSides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86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гидрокарбонат ионов наименьшее в пробах воды из Чертёнковского ряма –  488 мг/л, наибольшее в воде из озера Кулаш – 1092 мг/л (см. диаграмму 3.2.4.)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Для интегральной и комплексной оценки качества воды за основу взяты показатели гидрофизического и гидрохимического анализов: прозрачность, масса сухого остатка, содержание – сульфат ионов, нитрат ионов, гидрокарбонат ионов, суммарного железа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Fe</w:t>
      </w:r>
      <w:r>
        <w:rPr>
          <w:bCs/>
          <w:iCs/>
          <w:sz w:val="28"/>
          <w:szCs w:val="28"/>
          <w:vertAlign w:val="superscript"/>
        </w:rPr>
        <w:t>2+</w:t>
      </w:r>
      <w:r>
        <w:rPr>
          <w:bCs/>
          <w:iCs/>
          <w:sz w:val="28"/>
          <w:szCs w:val="28"/>
        </w:rPr>
        <w:t>, Fe</w:t>
      </w:r>
      <w:r>
        <w:rPr>
          <w:bCs/>
          <w:iCs/>
          <w:sz w:val="28"/>
          <w:szCs w:val="28"/>
          <w:vertAlign w:val="superscript"/>
        </w:rPr>
        <w:t>3+</w:t>
      </w:r>
      <w:r>
        <w:rPr>
          <w:bCs/>
          <w:iCs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.  Результаты интегральной и комплексной оценки качества воды: класс качества воды, взятой из реки на территории с. Кислянского –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 (умеренно загрязненная вода); во всех остальных пробах –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(чистые воды) (см. таблицу 3 в приложении)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суждение результатов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качестве объектов исследования были определены следующие водоемы</w:t>
      </w:r>
      <w:r>
        <w:rPr>
          <w:bCs/>
          <w:sz w:val="28"/>
          <w:szCs w:val="28"/>
        </w:rPr>
        <w:t xml:space="preserve">: р. Окунёвка, о. Кулаш, о. Ложкино, о. Боровое, Чертёнковский рям. Возле о. Кулаш расположена д. Кулаш, возле о. Ложкино – д. Ложкина, река Окунёвка протекает через территорию шести населенных пунктов. Население использует данные водоемы в качестве источников воды, рыбы и зон отдыха.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Озеро Боровое расположено в центральной части  Юргамышского зоологического заказника</w:t>
      </w:r>
      <w:r>
        <w:rPr>
          <w:bCs/>
          <w:sz w:val="28"/>
          <w:szCs w:val="28"/>
        </w:rPr>
        <w:t xml:space="preserve">, Чертёнковский рям расположен в пяти километрах от с. Кислянское. Человек использует рыбные запасы водоемов. </w:t>
      </w:r>
      <w:r>
        <w:rPr>
          <w:sz w:val="28"/>
          <w:szCs w:val="28"/>
        </w:rPr>
        <w:t xml:space="preserve">В водоемах распространён золотой и серебряный карась. Человек так же использует богатые на грибы и ягоды окружающие леса. Чертёнковский рям – это олиготрофное болото начальной стадии развития. Первоначально пахотные земли оказались затоплены. Причина затопления: низинная местность; выход на поверхность грунтовых вод в результате того, что был вырыт котлован; постоянная подпитка водоема талыми и дождевыми водами. В течение 70 лет с образовавшимся водоемом произошли сукцессионные изменения – формирование экосистемы болота.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результатам гидрофизического и гидрохимического исследований установлено соответствие большинства изучаемых показателей качества проб воды  </w:t>
      </w:r>
      <w:r>
        <w:rPr>
          <w:color w:val="000000"/>
          <w:sz w:val="28"/>
          <w:szCs w:val="28"/>
        </w:rPr>
        <w:t>нормативным (ГОСТ, СНиП)</w:t>
      </w:r>
      <w:r>
        <w:rPr>
          <w:bCs/>
          <w:sz w:val="28"/>
          <w:szCs w:val="28"/>
        </w:rPr>
        <w:t xml:space="preserve">. Превышает ПДК показатель прозрачности воды из р. Окунёвки – 12 см (ПДК – 15 см). Превышение ПДК наблюдается и по масса сухого остатка – 2,5 г/л  (ПДК – 1 г/л). В пробе воды из о. Кулаш масса сухого остатка так же превышает ПДК и составляет – 2 г/л, превышение ПДК наблюдается и в пробах воды из о. Боровое, где масса сухого остатка – 1,5 г/л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пираясь на результаты </w:t>
      </w:r>
      <w:r>
        <w:rPr>
          <w:bCs/>
          <w:color w:val="000000"/>
          <w:sz w:val="28"/>
          <w:szCs w:val="28"/>
        </w:rPr>
        <w:t>интегральной и комплексной оценки качества воды</w:t>
      </w:r>
      <w:r>
        <w:rPr>
          <w:color w:val="000000"/>
          <w:sz w:val="28"/>
          <w:szCs w:val="28"/>
        </w:rPr>
        <w:t xml:space="preserve">, можно оценить качество воды: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 качества (чистые воды) в озерах Кулаш, Ложкино и Боровое, в Чертёнковском ряме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 качества (умеренно загрязнённые воды) в реке Окунёв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зеро Боровое и Чертёнковский рям расположены в отдаленности от населенных пунктов и с/х полей, поэтому испытывает наименьшее антропогенное влияние.  </w:t>
      </w:r>
      <w:r>
        <w:rPr>
          <w:sz w:val="28"/>
          <w:szCs w:val="28"/>
        </w:rPr>
        <w:t xml:space="preserve">Экосистема реки Окунёвки испытывает наибольшее антропогенное влияние, что и является причиной более низкого качества воды. </w:t>
      </w:r>
      <w:r>
        <w:rPr>
          <w:color w:val="000000"/>
          <w:sz w:val="28"/>
          <w:szCs w:val="28"/>
        </w:rPr>
        <w:t xml:space="preserve">Эколого-санитарное состояние прилегающих к озеру Боровое Чертёнковскому ряму территорий можно оценить, как хорошее, состояние остальных территорий – удовлетворительное. Население Кислянского административного округа отмечает значимость изучаемых водоемов, необходимость их охраны. Большинство </w:t>
      </w:r>
      <w:r>
        <w:rPr>
          <w:sz w:val="28"/>
          <w:szCs w:val="28"/>
        </w:rPr>
        <w:t>опрошенных обозначают необходимость строительства плотин на реке для повышения уровня вод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После изучения соответствующей литературы и проведения исследования</w:t>
      </w:r>
      <w:r>
        <w:rPr>
          <w:bCs/>
          <w:color w:val="000000"/>
          <w:sz w:val="28"/>
          <w:szCs w:val="28"/>
        </w:rPr>
        <w:t xml:space="preserve"> определи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еографическое положение изучаемых водоемов, характеристики прилегающих территор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фометрические показатели изучаемых водных объек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происхождения названий водоемов, их значение для насел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дрофизические и гидрохимические показатели 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Класс качества воды: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 качества (чистые воды) в озерах Кулаш, Ложкино,  Боровое и в Чертёнковском ряме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 качества (умеренно загрязнённые воды) в реке Окунёвк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чина изменения качества воды: наличие несанкционированных свалок на берегах водоемов, стоки дождевой и талой воды с территории населенных пунктов и полей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косистема реки Окунёвки испытывает наибольшее антропогенное влияние, что является причиной более низкого качества воды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колого-санитарное состояние прилегающих к озеру Боровое и Чертёнковскому ряму территорий можно оценить, как хорошее, состояние остальных территорий – удовлетворите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 нуждаемся в воде, но для того чтобы водоемы могли и дальше радовать детей и взро</w:t>
        <w:softHyphen/>
        <w:t>слых, мы должны следить за их чистотой.   Поэтому для</w:t>
      </w:r>
      <w:r>
        <w:rPr>
          <w:sz w:val="28"/>
          <w:szCs w:val="28"/>
        </w:rPr>
        <w:t xml:space="preserve"> сохранения чистоты воды и прилегающей территории необходим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ить экологические акции – «Чистый берег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экологическую пропаганду о значимости чистых вод среди учащихся и жителей села через местные печатные издания, посредством экологических праздников и конференций.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ерспективы исследования: </w:t>
      </w:r>
      <w:r>
        <w:rPr>
          <w:sz w:val="28"/>
          <w:szCs w:val="28"/>
        </w:rPr>
        <w:t xml:space="preserve">систематизация растительного и животного мира водных экосистем и прилегающих территорий, изучение гидрологического режима и изменения качества во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5" w:after="0"/>
        <w:ind w:left="284" w:firstLine="142"/>
        <w:rPr>
          <w:sz w:val="28"/>
          <w:szCs w:val="28"/>
        </w:rPr>
      </w:pPr>
      <w:r>
        <w:rPr>
          <w:sz w:val="28"/>
          <w:szCs w:val="28"/>
        </w:rPr>
        <w:t>Аленко Е. Н. Хрестоматия по ботанике. – М.: Просвещение, 1989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тояров А.П., Васильченко Н.К., Городянская Г.С. и др. Что имеем,    как          храним. - Курган, 199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360"/>
        <w:ind w:left="720" w:hanging="294"/>
        <w:jc w:val="both"/>
        <w:rPr/>
      </w:pPr>
      <w:r>
        <w:rPr>
          <w:sz w:val="28"/>
          <w:szCs w:val="28"/>
        </w:rPr>
        <w:t xml:space="preserve">Букреев  А.И. География Курганской области: учебное пособие для средней школы. – Курган Предприятие «Парус – М», 1993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Воронцов А.И., Харитонова Н. З. Охрана природы: Учебное пособие. – М.: Высшая школа, 197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360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ьялова О.Г., Иванов А.Ф., Несговорова Н.П. и др. Полевой практикум по естествознанию. - Курган: ИПКРО, 199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360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я Юргамышская на рубеже веков. Под ред. Аникина В. А.  – Курган: изд-во «Зауралье», 2001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злов О.В. Экология и здоровье человека. - Курган: Парус-М,199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ксунов Е.А., Пасечник В.В., Сидорин А.П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я: учебник для 9кл. общеоразоват.шк.- М.: Дрофа,199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 О.В., Козлова С.В. Методы исследований экосистем водоемов:      учебное пособие по экологическому практикуму. - Курган: ИПКРО, 2000 г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бейникова Л.С. Школьный экологический мониторинг //Химия в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коле.     1999 г.- №7.- С.41-43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равьев А.Г. Руководство по определению показателей качества 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ы полевыми методами. – СПб.: «Крисмас+», 2004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в цифрах за 60 лет: Стат. сб./Курганский облкомстат.  2003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hanging="2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тников С. В. Знакомые потоки. – Юргамыш, 2001 г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ые ресурсы и охрана окружающей среды Курганской области в 2003 году. Доклад/ Под ред. В. П. Шевелева – Курган, ГУПР по Курганской области, 2004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1320</wp:posOffset>
            </wp:positionH>
            <wp:positionV relativeFrom="paragraph">
              <wp:posOffset>713740</wp:posOffset>
            </wp:positionV>
            <wp:extent cx="5111750" cy="39592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959225"/>
                    </a:xfrm>
                    <a:prstGeom prst="rect">
                      <a:avLst/>
                    </a:prstGeom>
                    <a:ln w="12700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рта водных объектов Кислянского административного округа                                                 и прилегающей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Масштаб  </w:t>
      </w:r>
      <w:r>
        <w:rPr>
          <w:sz w:val="28"/>
          <w:szCs w:val="28"/>
        </w:rPr>
        <w:t>1: 200 0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арактеристика проб воды</w:t>
      </w:r>
      <w:r>
        <w:rPr>
          <w:sz w:val="28"/>
          <w:szCs w:val="28"/>
        </w:rPr>
        <w:t xml:space="preserve">                          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83"/>
        <w:gridCol w:w="931"/>
        <w:gridCol w:w="1013"/>
        <w:gridCol w:w="1036"/>
        <w:gridCol w:w="973"/>
        <w:gridCol w:w="590"/>
        <w:gridCol w:w="688"/>
        <w:gridCol w:w="786"/>
        <w:gridCol w:w="989"/>
        <w:gridCol w:w="556"/>
        <w:gridCol w:w="8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,  </w:t>
            </w:r>
            <w:r>
              <w:rPr>
                <w:b/>
                <w:sz w:val="28"/>
                <w:szCs w:val="28"/>
                <w:vertAlign w:val="superscript"/>
              </w:rPr>
              <w:t>0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з-ность, с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хой остат., г/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Жест-к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9" w:right="-185" w:hanging="12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мг/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 xml:space="preserve"> мг/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CO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мг/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</w:t>
            </w:r>
            <w:r>
              <w:rPr>
                <w:b/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perscript"/>
              </w:rPr>
              <w:t>2+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perscript"/>
              </w:rPr>
              <w:t>3+</w:t>
            </w:r>
            <w:r>
              <w:rPr>
                <w:b/>
                <w:sz w:val="28"/>
                <w:szCs w:val="28"/>
              </w:rPr>
              <w:t>, мг/л</w:t>
            </w:r>
          </w:p>
        </w:tc>
      </w:tr>
      <w:tr>
        <w:trPr/>
        <w:tc>
          <w:tcPr>
            <w:tcW w:w="10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то взятия пробы – р. Окунёвка (с. Кислянское, июнь 2016г.)</w:t>
            </w:r>
          </w:p>
        </w:tc>
      </w:tr>
      <w:tr>
        <w:trPr>
          <w:trHeight w:val="4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-жел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- 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- к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-0,5</w:t>
            </w:r>
          </w:p>
        </w:tc>
      </w:tr>
      <w:tr>
        <w:trPr/>
        <w:tc>
          <w:tcPr>
            <w:tcW w:w="10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то взятия пробы –  о. Кулаш (июнь 2016г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-т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" w:right="-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- 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- к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/>
        <w:tc>
          <w:tcPr>
            <w:tcW w:w="10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то взятия пробы – о. Ложкино (июнь 2016г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-т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- 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-ня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/>
        <w:tc>
          <w:tcPr>
            <w:tcW w:w="10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то взятия пробы – о. Боровое (июнь 2016г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-т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- 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- ня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7,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/>
        <w:tc>
          <w:tcPr>
            <w:tcW w:w="10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то взятия пробы – Чертёнковский рям  (июнь 2016г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- ветн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- 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- к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Характеристика интегральной оценки качества воды</w:t>
      </w:r>
      <w:r>
        <w:rPr>
          <w:sz w:val="28"/>
          <w:szCs w:val="28"/>
        </w:rPr>
        <w:t xml:space="preserve">            Таблица 2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качества во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качества 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и равно 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чист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2-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-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о загрязн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-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-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ые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казатели индекса загрязненности проб воды                   Таблица 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187"/>
        <w:gridCol w:w="1597"/>
        <w:gridCol w:w="1951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зя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загрязненности в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качества вод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еств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 Окунёвка (с. Кислянское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0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ные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. Кулаш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6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. Ложкино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 Боров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нковский ря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470</wp:posOffset>
            </wp:positionH>
            <wp:positionV relativeFrom="paragraph">
              <wp:posOffset>-123190</wp:posOffset>
            </wp:positionV>
            <wp:extent cx="2971800" cy="19392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92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ото. 1. Река Окунё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1920</wp:posOffset>
            </wp:positionH>
            <wp:positionV relativeFrom="paragraph">
              <wp:posOffset>262255</wp:posOffset>
            </wp:positionV>
            <wp:extent cx="2851150" cy="214312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43125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ото. 2. Озеро Кула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3660</wp:posOffset>
            </wp:positionH>
            <wp:positionV relativeFrom="paragraph">
              <wp:posOffset>270510</wp:posOffset>
            </wp:positionV>
            <wp:extent cx="2975610" cy="214058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140585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3. Озеро Ложки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5570</wp:posOffset>
            </wp:positionH>
            <wp:positionV relativeFrom="paragraph">
              <wp:posOffset>263525</wp:posOffset>
            </wp:positionV>
            <wp:extent cx="2842895" cy="20320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0" t="0" r="90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032000"/>
                    </a:xfrm>
                    <a:prstGeom prst="rect">
                      <a:avLst/>
                    </a:prstGeom>
                    <a:ln w="6350">
                      <a:solidFill>
                        <a:srgbClr val="0F243E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4. Озеро Борово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8120</wp:posOffset>
            </wp:positionH>
            <wp:positionV relativeFrom="paragraph">
              <wp:posOffset>136525</wp:posOffset>
            </wp:positionV>
            <wp:extent cx="2851150" cy="21558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55825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center"/>
        <w:rPr/>
      </w:pPr>
      <w:r>
        <w:rPr>
          <w:sz w:val="28"/>
          <w:szCs w:val="28"/>
        </w:rPr>
        <w:t>Фото. 5. Чертёнковский  рям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4"/>
      <w:szCs w:val="3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Left">
    <w:name w:val="left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1"/>
    <w:basedOn w:val="Normal"/>
    <w:qFormat/>
    <w:pPr>
      <w:spacing w:before="0" w:after="120"/>
      <w:jc w:val="center"/>
    </w:pPr>
    <w:rPr>
      <w:b/>
      <w:bCs/>
      <w:i/>
      <w:iCs/>
      <w:sz w:val="28"/>
      <w:szCs w:val="28"/>
    </w:rPr>
  </w:style>
  <w:style w:type="paragraph" w:styleId="Style17">
    <w:name w:val="Абзац"/>
    <w:basedOn w:val="Normal"/>
    <w:qFormat/>
    <w:pPr>
      <w:ind w:firstLine="709"/>
      <w:jc w:val="both"/>
    </w:pPr>
    <w:rPr>
      <w:sz w:val="26"/>
      <w:szCs w:val="26"/>
    </w:rPr>
  </w:style>
  <w:style w:type="paragraph" w:styleId="2">
    <w:name w:val="Маркированный2"/>
    <w:basedOn w:val="Normal"/>
    <w:qFormat/>
    <w:pPr>
      <w:numPr>
        <w:ilvl w:val="0"/>
        <w:numId w:val="3"/>
      </w:numPr>
      <w:jc w:val="both"/>
    </w:pPr>
    <w:rPr>
      <w:sz w:val="26"/>
      <w:szCs w:val="26"/>
    </w:rPr>
  </w:style>
  <w:style w:type="paragraph" w:styleId="21">
    <w:name w:val="Подзаголовок2"/>
    <w:basedOn w:val="Normal"/>
    <w:qFormat/>
    <w:pPr>
      <w:spacing w:before="120" w:after="120"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14:00Z</dcterms:created>
  <dc:creator>RePack by Diakov</dc:creator>
  <dc:description/>
  <cp:keywords/>
  <dc:language>en-US</dc:language>
  <cp:lastModifiedBy>Виктория</cp:lastModifiedBy>
  <cp:lastPrinted>2016-01-23T16:47:00Z</cp:lastPrinted>
  <dcterms:modified xsi:type="dcterms:W3CDTF">2017-09-24T11:59:00Z</dcterms:modified>
  <cp:revision>29</cp:revision>
  <dc:subject/>
  <dc:title/>
</cp:coreProperties>
</file>