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Конспект </w:t>
      </w: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  <w:t xml:space="preserve">непосредственно образовательной деяте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бразовательной области «Познание» (формирование целостной картины мир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ля детей с задержкой психического разви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 старшей 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а тему: «Домашние животны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ное содержани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Домашние животны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тельные: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акреплять знания детей о внешнем виде домашних животных, их пользе, приносимой людя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лять названия детенышей  домашних животных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рекционно-развивающ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развивать слуховое  восприятие («Кто как голос подает», Четвертый лишний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развивать тактильное восприятие («Волшебный мешочек»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словесно-логическое мышление («Четвертый лишний», «Найди пару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развивать внимание(физкультминутка «Нелепицы» , Четвертый лишний»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развивать общую и мелкую моторику («Волшебный мешочек», физкультминутка, рисование пластилином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обогащать и активизировать словарь детей по теме «Домашние животные» (собака, кошка, корова, овца, лошадь, коза, свинья, щенок, котенок, теленок, ягненок, козленок, жеребенок, поросенок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развивать связную речь детей  (ответы на вопросы, бесед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бережное отношение к братьям нашим меньши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умение работать в коллективе и пар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воспитывать у детей аккуратность при выполнении работ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монстрационный материал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удиозапись с голосами домашних животных, нетбук, изображения домашних животных; фигурки домашних животных, мешочек с крупами, фасолью и горохом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аточный материа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ображения домашних животных, пластилин.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беседа и отгадывание загадок о домашних животных и их детенышах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 непосредственной образов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рганизационный момен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дравствуйте, ребята! Давайте сядем на коврик, и послушаем голоса, которые будут до нас доносится. Слушайте внимательно и попробуйте отгадать, чьи эти гол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Кто как голос подает» (использование аудиозапис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й голос сейчас звучал? (Это голос коров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 молоде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сейчас? (Это голос свинь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рошо. Слушаем следующий голо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догадался? (Это голос лошад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это? (Это голос коз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акже звучат голоса собаки, кошки, овцы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общение темы и целей занят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ьи голоса мы сейчас услышали? (мы услышали голоса животных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де живут эти животные? (рядом с человеком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Сегодня мы с вами вспомним и повторим, как называются эти животные, какую они приносят польз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сядем за столы и продолжим работа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.Основная час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се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ратите внимание на эти картинки, кто на них изображен? (На них изображены животны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м на внешний вид. Чем покрыто тело? (тело покрыто шерстью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колько у них лап (ног)? (у животных 4 лапы (ног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режа, выйди к доске, покажи и посчитай лапы соба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ец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животных есть туловище, морда, хвос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сюша, обведи пальчиком туловище коровы, покажи морду, хвос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назовем  хором животных, которые изображены на картинк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Эти животные живут рядом с человеком. Как они называются? (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sz w:val="28"/>
          <w:szCs w:val="28"/>
        </w:rPr>
        <w:t>домашние животны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чему они так называются? (потому что они приносят человеку пользу, люди ухаживают за ними. Какую пользу приносят домашние животные? (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sz w:val="28"/>
          <w:szCs w:val="28"/>
        </w:rPr>
        <w:t>Корова дает молоко и мясо. Кошка ловит мышей. Собака охраняет дом человека. Лошадь перевозит грузы и катает людей. Коза дает шерсть, мясо, молоко. Овца дает шерсть и мясо. Свинья дает мясо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Волшебный мешочек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ите, какой мешочек  у меня есть. Но оно не простой, а волшебный. Этот мешочек наполнен разной крупой, фасолью и горохом. Внутри этого мешочка спрятались животные. Наша задача найти и достать в этом мешке всех животных и вспомнить их назван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ойдите все к столу. Никита попробуй первым найти животное. Вот молодец! Кто тебе попался? (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sz w:val="28"/>
          <w:szCs w:val="28"/>
        </w:rPr>
        <w:t>мне попалась соба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выполняем аналогич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олодцы, все справились! Понравился вам волшебный мешочек?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Четвертый лишн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еще поиграем.  Я буду произносить слова, которые как-то связанны  с темой, которую мы сегодня проходим, а вы должны сказать, что лишнее и объяснить свой отв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собака, кошка, свинья, медведь (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sz w:val="28"/>
          <w:szCs w:val="28"/>
        </w:rPr>
        <w:t>лишний – медведь, потому, что собака, кошка, свинья – домашние животные, а медведь – дикое животное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оза, лошадь, петух, свинья (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sz w:val="28"/>
          <w:szCs w:val="28"/>
        </w:rPr>
        <w:t>лишний петух, потому что он – домашняя птица, а остальные домашние животны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свинья, собака, теленок, коза (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sz w:val="28"/>
          <w:szCs w:val="28"/>
        </w:rPr>
        <w:t>лишний теленок, потому что он – детеныш, а остальные взрослые домашние животные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Физкультминут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Вижу, работать,  вы умеете, а теперь давайте немного отдохнем! Выйдем из-за своих столов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Нелепиц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произносить фразу, если вы согласны с ней, подпрыгните, если – не согласны – присядьте на корточки. Слушайте вниматель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рова мурлыч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шадь рж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а кукарек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ошади - гри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виньи пер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ровы  – ро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виньи - нос пятач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, на славу отдохнули, были у нас небольшие ошибочки, в следующий раз, я думаю, получится лучш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Закрепление изученного материал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Найди пар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две группы картинок, с одной стороны лежат изображения домашних животных, с другой детеныши домашних животны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Лена, возьми одно животное подойди к доске. Скажи, кто у тебя? (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sz w:val="28"/>
          <w:szCs w:val="28"/>
        </w:rPr>
        <w:t>У меня лошадь). Теперь, Никита, подойди к столу и найди детеныша лошади. Кто у тебя? (У меня жеребено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с парами других животных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остоятельная деятельность, работа парам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« Раскрась пластилином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столах у вас лежат вот такие замечательные изображения домашних животных, но, что-то в них не хватает. Какого они цвета все? (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sz w:val="28"/>
          <w:szCs w:val="28"/>
        </w:rPr>
        <w:t>Они все белого цвет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раскрасим эти изображение, но не карандашами , и не красками, а пластилино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 картинку будете раскрашивать вдвоем, сообща, как сидите. А когда выполним задание, сделаем выставку наши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те основные цвета вашей работы, возьмите небольшой кусок пластилина, отщипните от него  и нанесите его на картинку и пальчиками попытайтесь размазать. Посмотрите, как делаю это 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перь выполняйте самостоятельно (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педагог внимательно следит и контролирует работу детей, дает рекомендации и совет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4.Итог непосредственно образовательной деятельности.</w:t>
      </w:r>
    </w:p>
    <w:p>
      <w:pPr>
        <w:pStyle w:val="Normal"/>
        <w:spacing w:lineRule="auto" w:line="36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- Сегодня  мы проделали огромную работу: слушали голоса домашних животных, повторяли внешний вид животных, вспомнили , как зовут детенышей домашних животных.  Расскажите, каких животных мы сегодня изучали ?(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баку, кошку, корову, овцу, лошадь, козу, свинью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это животные? Как они называются? (Домашние животны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чему они так называются? (потому что они приносят человеку пользу, люди ухаживают за ни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ую пользу приносят домашние животные? (Корова дает молоко и мясо. Кошка ловит мышей. Собака охраняет дом человека. Лошадь перевозит грузы и катает людей. Коза дает шерсть, мясо, молоко. Овца дает шерсть и мясо. Свинья дает мясо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-Ребята! Вы прекрасно справились с заданиями! Вы заслужили в подарок наклейки с домашними животными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7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Нижний колонтитул Знак"/>
    <w:basedOn w:val="Style14"/>
    <w:qFormat/>
    <w:rPr>
      <w:rFonts w:cs="Calibri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05:00Z</dcterms:created>
  <dc:creator>ирина</dc:creator>
  <dc:description/>
  <cp:keywords/>
  <dc:language>en-US</dc:language>
  <cp:lastModifiedBy>миша</cp:lastModifiedBy>
  <dcterms:modified xsi:type="dcterms:W3CDTF">2017-09-23T19:28:00Z</dcterms:modified>
  <cp:revision>5</cp:revision>
  <dc:subject/>
  <dc:title>муниципальное бюджетное дошкольное образовательное учреждение №110 –</dc:title>
</cp:coreProperties>
</file>