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Конспект ОД Связная речь 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дготовительная к школе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Звуковая культура речи: дифференциация звуков с – ц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Це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правильное произношение звук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 – ц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а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чить детей дифференцировать звук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ть в словах, выделять слова с заданным звуком из фразовой речи,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color w:val="000000"/>
          <w:sz w:val="28"/>
          <w:szCs w:val="28"/>
        </w:rPr>
        <w:t>называть слова со зву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;;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умение слышать в рифмовке выделяемое слово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ять в произнесении слов с различной громкостью и в разном темпе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новой загадкой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чтению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доброжелательность и вежливость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учивание чистоговорок, отгадывание загадок, чтение стихотворения Я. Щеголева "Ранним утром":</w:t>
      </w:r>
    </w:p>
    <w:p>
      <w:pPr>
        <w:pStyle w:val="Style15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Иллюстрации к стихотворению, иллюстрации ручейка и белоч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д проведением 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ыла проведена влажная уборка комнаты, помещение было проветрено.  На столах аккуратно лежат папки детей с материалом для О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выглядит эстетично, соответствует возрасту детей, расположен так, что бы все дети могли его увиде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есны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снение, рассказ, чтение, беседа, вопрос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ы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блюдение, демонстрация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пражнение, игровые метод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ительност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ая часть – 5 минут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– 20 минут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ительная часть – 5 минут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длительность НОД- 30 минут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Валентина Викторовна Гербов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и проведение 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уктурные компоненты занят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ая часть - 5 мину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и прие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ъяснение, вопрос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монстрация,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произносит зву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ц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чья песенка из звук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«С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чья песенка из звук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«Ц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идят полукругом на стульчиках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ы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часть – 20 мину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ы и приемы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глядный 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блюдение, демонстрац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ъяснение,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ъяснение,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тение, 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ческий </w:t>
            </w:r>
          </w:p>
          <w:p>
            <w:pPr>
              <w:pStyle w:val="Normal"/>
              <w:spacing w:lineRule="auto" w:line="360" w:before="0" w:after="0"/>
              <w:ind w:left="4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, игровые методы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Физкультмину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етоды и прием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чески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гровые методы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 договоримся, если вы услышите звук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«С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изобразите умыва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если услышите звук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«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махните рукой, будто белочка машет своим пушистым хвостом" (движение кистью правой руки вправ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ак, давайте проверим: с-с-с-с-с-с, ц-ц-ц-ц-ц-ц-ц-ц,-с-с-с-с-с-с, -ц-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а теперь показывать будут только мальчики, а девочки проверяют, что бы не было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с-с-с-с-с-с-с-с, ц-ц-ц-ц-ц-ц-ц-ц-, с-с-с-с-с-с-с-с, 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 кто – ни будь ошиб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хорошо, а теперь выполняют девочки, а мальчики проверя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-ц-ц-ц-ц-ц-ц-ц-ц-ц, с-с-с-с-с-с-с-с, ц-ц-ц-ц-ц-ц-ц-ц-, с-с-с-с-с-с-с-с, 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вочки кто-то из мальчиков ошиб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ерь только те, кто сидит с левой стороны, а остальные проверя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с-с-с-с-с-с-с-с, ц-ц-ц-ц-ц-ц-ц-ц-, с-с-с-с-с-с-с-с, 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ни будь ошиб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ерь только те, кто сидит с правой стороны, а остальные проверя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-ц-ц-ц-ц-ц-ц-ц-ц-ц, с-с-с-с-с-с-с-с, ц-ц-ц-ц-ц-ц-ц-ц-, с-с-с-с-с-с-с-с, 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ни будь ошиб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ерь только те, кто сидит в середине, а остальные проверя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с-с-с-с-с-с-с-с, ц-ц-ц-ц-ц-ц-ц-ц-, с-с-с-с-с-с-с-с, 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ни будь ошиб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хорошо, а теперь все вмес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с-с-с-с-с-с-с-с, ц-ц-ц-ц-ц-ц-ц-ц-, с-с-с-с-с-с-с-с, ц-ц-ц-ц-ц-ц-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и звуки встречаются во многих слов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жите, какие звуки вы слышите в словах: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лнышко,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ыпленок,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сом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оконце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цапля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ослик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бная,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енний,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огурец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 вспомните, пожалуйста, какие ни будь слова со звуком «С»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 сейчас давайте немного разомнемся, встаем и повторяем за мно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я птиц летит на юг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ебо синее вокруг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б скорее прилетат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до крыльями мах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вайте, еще разок. (повторе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чень хорошо молодци.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ейчас я предлагаю  послушать стихотворение Я. Щеголева "Ранним утром"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нним утром солнце вс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днялось и запыла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се уснувшее проснулос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ряхнулось, встрепенулос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д кустом взлетела птиц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д цветком пчела кружи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жите, пожалуйста, вам понравилось стихотворение, которое нам написал Я. Щеголева?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гда послушайте его еще раз (читает стихотворение повторно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, вместе с вами почитаем две первые строчки этого замечательного стихотвор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нним утром солнце вс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днялось и запыла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хорошо молод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этих строчках есть три слова со звуком «С» итак слушаем вниматель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нним утром солнце вс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днялось и запыла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овите, пожалуйста слова со звуком «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 каком из этих трех слов есть и звук «С» и звук «Ц»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 молодец Ник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я прочитаю последние строчки стихотворения и вам нужно будет найти в них слова со звуком «Ц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д кустом взлетела птиц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д цветком пчела кружи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, молод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ерь я прочитаю оставшиеся строчки, вам нужно будет назвать слова, которые я выделяю голос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Вс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нувшее проснулось. Вс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уснувше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нулось. Все уснувше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проснулос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а теперь слушаем внимательн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-были три цыпленка: Цып, Цып-цып и Цып-цып-цып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повторит, как зовут цыпля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хорошо Илюш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вайте поиграем. Я буду медленно произносить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-были три цыпленка". А вы продолжайте: "Цып, Цып-цып, Цып-цып-цып"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ем я проговорю свои слова в более быстром темпе, а вы в таком же темпе произнесете имена цыпля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хорошо молодц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  <w:br/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  <w:br/>
              <w:br/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действи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детей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вторяют за воспитателем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идят, слушают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нним утром солнце вс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днялось и запылало.</w:t>
            </w:r>
          </w:p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ло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лось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тица,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Цветком</w:t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Все,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Уснувшее,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Проснулось</w:t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Я, первого зовут Цып, второго Цып-цып, а третьего Цып-цып-цып.</w:t>
            </w:r>
          </w:p>
          <w:p>
            <w:pPr>
              <w:pStyle w:val="Style15"/>
              <w:spacing w:lineRule="auto" w:line="360" w:before="0" w:after="0"/>
              <w:rPr>
                <w:rStyle w:val="Emphasis"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олняют упражн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- 5 мину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360" w:before="0" w:after="0"/>
              <w:ind w:left="4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просы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отгадайте загадку, в ней тоже есть слова со звуком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С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рыльев летя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ог спеша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аруса плыв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молод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пожалуйста,  что мы с вами сегодня дел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вуки мы с вами произносили?</w:t>
            </w:r>
          </w:p>
          <w:p>
            <w:pPr>
              <w:pStyle w:val="Style15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акие слова, с какими звуками мы называли?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с вами учились делать?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давайте все вместе составим рассказ, в котором будут дружить звук «С» и звук «Ц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блака</w:t>
            </w:r>
          </w:p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сказ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далекой стране жила цапля. Ей было одной скучно, и тогда она решила полететь, и найти себе друзей. Долго цапля летела, даже целый океан перелетела. И прилетела в маленькую страну, где жили много - много таких же птиц как она. Цапля быстро нашла себе друзей и решила остаться жить в этой маленькой стра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7:25:00Z</dcterms:created>
  <dc:creator>user</dc:creator>
  <dc:description/>
  <cp:keywords/>
  <dc:language>en-US</dc:language>
  <cp:lastModifiedBy>user</cp:lastModifiedBy>
  <dcterms:modified xsi:type="dcterms:W3CDTF">2017-09-23T07:31:00Z</dcterms:modified>
  <cp:revision>1</cp:revision>
  <dc:subject/>
  <dc:title>Конспект ОД Связная речь  </dc:title>
</cp:coreProperties>
</file>