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ой области «Здоровь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тарш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ой области «Здоровь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тарш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ой области «Здоровь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таршей группы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38035" cy="10092690"/>
                <wp:effectExtent l="6350" t="19050" r="31750" b="4064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080" cy="10092600"/>
                          <a:chOff x="0" y="0"/>
                          <a:chExt cx="7138080" cy="1009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38080" cy="10092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125840" cy="10091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cf7dd"/>
                                </a:gs>
                                <a:gs pos="100000">
                                  <a:srgbClr val="8f8c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3480" y="0"/>
                              <a:ext cx="5214600" cy="1009188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 Black" w:hAnsi="Arial Black" w:eastAsia="Times New Roman" w:cs="Arial Black"/>
                                    <w:color w:val="auto"/>
                                    <w:lang w:val="ru-RU" w:bidi="ar-SA"/>
                                  </w:rPr>
                                  <w:t xml:space="preserve">Конспект занятия по образовательной области «Здоровье»для старшей группы занят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Тема: « Витамины укрепляют организм. Ваня  Заболейкин в гостях у детей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26800"/>
                              <a:ext cx="1921680" cy="407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0840" y="2037240"/>
                                <a:ext cx="960840" cy="101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0840" y="1018800"/>
                                <a:ext cx="960840" cy="101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18800"/>
                                <a:ext cx="960840" cy="101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0840" cy="101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37240"/>
                                <a:ext cx="960840" cy="101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0840" y="3056400"/>
                                <a:ext cx="960840" cy="101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8000" y="0"/>
                              <a:ext cx="96156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4200" y="8967960"/>
                            <a:ext cx="5022360" cy="9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42120" y="417240"/>
                              <a:ext cx="480240" cy="50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2720"/>
                                <a:ext cx="24012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12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760" y="0"/>
                                <a:ext cx="24012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68240" cy="92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Занятия подготови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и провела воспитатель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Плотникова А.В.   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16.55pt;margin-top:23.6pt;width:562.1pt;height:794.7pt" coordorigin="331,472" coordsize="11242,15894">
                <v:group id="shape_0" alt="Group 3" style="position:absolute;left:331;top:472;width:11242;height:15894">
                  <v:rect id="shape_0" ID="Rectangle 4" fillcolor="#8f8c7f" stroked="t" o:allowincell="f" style="position:absolute;left:350;top:473;width:11221;height:15892;mso-wrap-style:none;v-text-anchor:middle;mso-position-horizontal:center;mso-position-horizontal-relative:page;mso-position-vertical:center;mso-position-vertical-relative:page">
                    <v:fill o:detectmouseclick="t" color2="#fcf7dd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4bacc6" stroked="t" o:allowincell="f" style="position:absolute;left:3361;top:472;width:8211;height:15892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 Black" w:hAnsi="Arial Black" w:eastAsia="Times New Roman" w:cs="Arial Black"/>
                              <w:color w:val="auto"/>
                              <w:lang w:val="ru-RU" w:bidi="ar-SA"/>
                            </w:rPr>
                            <w:t xml:space="preserve">Конспект занятия по образовательной области «Здоровье»для старшей группы занят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Тема: « Витамины укрепляют организм. Ваня  Заболейкин в гостях у детей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45339"/>
                    <v:stroke color="#f2f2f2" weight="38160" joinstyle="miter" endcap="flat"/>
                    <v:shadow on="t" obscured="f" color="#205867"/>
                    <w10:wrap type="none"/>
                  </v:shape>
                  <v:group id="shape_0" alt="Group 6" style="position:absolute;left:331;top:3664;width:3026;height:6418">
                    <v:rect id="shape_0" ID="Rectangle 7" fillcolor="#95b3d7" stroked="t" o:allowincell="f" style="position:absolute;left:1845;top:6872;width:1512;height:1603;flip:x;mso-wrap-style:none;v-text-anchor:middle;mso-position-horizontal:center;mso-position-horizontal-relative:page;mso-position-vertical:center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8" fillcolor="#b9cde5" stroked="t" o:allowincell="f" style="position:absolute;left:1845;top:5268;width:1512;height:1603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9" fillcolor="#95b3d7" stroked="t" o:allowincell="f" style="position:absolute;left:332;top:5268;width:1512;height:1603;flip:x;mso-wrap-style:none;v-text-anchor:middle;mso-position-horizontal:center;mso-position-horizontal-relative:page;mso-position-vertical:center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10" fillcolor="#b9cde5" stroked="t" o:allowincell="f" style="position:absolute;left:332;top:3664;width:1512;height:1603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1" fillcolor="#b9cde5" stroked="t" o:allowincell="f" style="position:absolute;left:332;top:6872;width:1512;height:1603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2" fillcolor="#b9cde5" stroked="t" o:allowincell="f" style="position:absolute;left:1845;top:8477;width:1512;height:1603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</v:group>
                  <v:shape id="shape_0" fillcolor="#9bbb59" stroked="t" o:allowincell="f" style="position:absolute;left:2628;top:472;width:1513;height:1604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1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444a6"/>
                    <v:stroke color="#f2f2f2" weight="38160" joinstyle="miter" endcap="flat"/>
                    <v:shadow on="t" obscured="f" color="#4e6128"/>
                    <w10:wrap type="none"/>
                  </v:shape>
                </v:group>
                <v:group id="shape_0" alt="Group 14" style="position:absolute;left:3362;top:14595;width:7908;height:1460">
                  <v:group id="shape_0" alt="Group 15" style="position:absolute;left:10515;top:15252;width:755;height:802">
                    <v:rect id="shape_0" ID="Rectangle 16" fillcolor="#bfbfbf" stroked="t" o:allowincell="f" style="position:absolute;left:10515;top:15650;width:377;height:403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Rectangle 17" fillcolor="#c0504d" stroked="t" o:allowincell="f" style="position:absolute;left:10515;top:15252;width:377;height:403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Rectangle 18" fillcolor="#bfbfbf" stroked="t" o:allowincell="f" style="position:absolute;left:10893;top:15252;width:377;height:403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62;top:14595;width:6878;height:1459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                                                        Занятия подготовил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                                                         и провела воспитатель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                                                         Плотникова А.В.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ой области «Здоровь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тарш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 Витамины укрепляют организ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ня Заболейкин в гостях у детей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Занятия подготови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 xml:space="preserve">и провела воспитатель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 xml:space="preserve">Плотникова А.В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2016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познакомить с понятием «витамины», закрепить знания о необходимости витаминов в организме человека, о  полезных продуктах, в которых содержатся  витамины; воспитывать у детей культуру питания , чувство меры.</w:t>
      </w:r>
    </w:p>
    <w:p>
      <w:pPr>
        <w:pStyle w:val="Normal"/>
        <w:rPr/>
      </w:pPr>
      <w:r>
        <w:rPr>
          <w:b/>
          <w:sz w:val="32"/>
          <w:szCs w:val="32"/>
        </w:rPr>
        <w:t>Словарная работа:</w:t>
      </w:r>
      <w:r>
        <w:rPr>
          <w:sz w:val="32"/>
          <w:szCs w:val="32"/>
        </w:rPr>
        <w:t xml:space="preserve"> витамины, полезные продукты, бакте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ы и оборудование: игрушка Ваня, за которую говорит педагог, изображение продуктов- источников витами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а, сегодня к нам в группу пришёл Ваня Заболейкин. Познакомьтесь с ним, ребята, поздоровайтес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знакомятся с Ваней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оспитатель : </w:t>
      </w:r>
      <w:r>
        <w:rPr>
          <w:sz w:val="32"/>
          <w:szCs w:val="32"/>
        </w:rPr>
        <w:t>Ванечка, почему ты такой грустный?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аня: </w:t>
      </w:r>
      <w:r>
        <w:rPr>
          <w:sz w:val="32"/>
          <w:szCs w:val="32"/>
        </w:rPr>
        <w:t>Потому что я всё время болею. Только выздоровею , не пройдёт  и недели- снова заболеваю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Ну, Ваня, что-то непонятное с тобой творится! Конечно , иногда дети болеют, но надо стараться быть здоровым. Если хочешь быть здоровым запомни один секрет.</w:t>
      </w:r>
    </w:p>
    <w:p>
      <w:pPr>
        <w:pStyle w:val="Normal"/>
        <w:rPr/>
      </w:pPr>
      <w:r>
        <w:rPr>
          <w:i/>
          <w:sz w:val="32"/>
          <w:szCs w:val="32"/>
        </w:rPr>
        <w:t>Ваня :</w:t>
      </w:r>
      <w:r>
        <w:rPr>
          <w:sz w:val="32"/>
          <w:szCs w:val="32"/>
        </w:rPr>
        <w:t>Какой секрет?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Если хочешь быть весёлым, крепким, если хочешь бороться с заразными микробами, не поддаваться никаким болезням- каждый день принимай витамины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аня: </w:t>
      </w:r>
      <w:r>
        <w:rPr>
          <w:sz w:val="32"/>
          <w:szCs w:val="32"/>
        </w:rPr>
        <w:t>А что такое витамины?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Садись Ванечка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месте с детьми. Сегодня мы узнаем , что такое витамины. Витамины – это такие вещества ,которые нужны нашему организму для усвоения пищи. Витамины делают нас крепкими, активными, помогают не заболеть, а детям – хорошо расти. Если в пищи мало витаминов, человек болеет разными болезнями, становится вялым, слабым, грустным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Хотите я расскажу откуда берутся витамины? В почве притаилось огромное количество бактерий. Микробы- самые распространённые обитатели Земли. Они существуют везде и всюду: в воздухе, в почве, в воде… Многие из этих мельчайших существ и начинают изготовление витаминов, обогащая ими почву и воздух. В природе витамины образуются в растениях, поэтому овощи и фрукты так полезны для людей – с ними в наш организм попадают витамины. Каждая травинка , каждый листок ловят солнечные лучи- источник жизни. Солнечный луч упадёт на зелёный лист и погаснет, но не пропадёт, с его помощью в листе возникнут необходимые для растения вещества, в том числе и витамины. Их принято обозначать буквами:A,B,С,D,PP,E,K. Количество витаминов в овощах и фруктах, ягодах зависит от времени года. Ребята, а как вы думаете в какое время года мы получаем больше всего витаминов?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ети: </w:t>
      </w:r>
      <w:r>
        <w:rPr>
          <w:sz w:val="32"/>
          <w:szCs w:val="32"/>
        </w:rPr>
        <w:t>Летом и осень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Правильно , так как летом и осенью много солнца , много свежих овощей и фруктов , и значит много витаминов. А вот зимой и весной витаминов в продуктах мало, и поэтому витамины нужно покупать в аптеке, в виде таблеточек или пастилок. Такие таблеточки содержат сразу несколько витаминов и называются такие таблетки поливитамины. Витамины нужны всем : детям , взрослым, мамам и папам, для того чтобы быть здоровыми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аня: </w:t>
      </w:r>
      <w:r>
        <w:rPr>
          <w:sz w:val="32"/>
          <w:szCs w:val="32"/>
        </w:rPr>
        <w:t>А я думал , чтобы быть здоровым надо делать зарядку?!</w:t>
      </w:r>
    </w:p>
    <w:p>
      <w:pPr>
        <w:pStyle w:val="Normal"/>
        <w:rPr/>
      </w:pPr>
      <w:r>
        <w:rPr>
          <w:i/>
          <w:sz w:val="32"/>
          <w:szCs w:val="32"/>
        </w:rPr>
        <w:t>Воспитатель :</w:t>
      </w:r>
      <w:r>
        <w:rPr>
          <w:sz w:val="32"/>
          <w:szCs w:val="32"/>
        </w:rPr>
        <w:t xml:space="preserve">Всё правильно , Ванечка , зарядку тоже нужно делать. Это укрепляет здоровья. Вот наши дети умеют делать зарядку. Давайте вместе с Ваней проведёт физкультминутку. Вставайте около стульчиков. </w:t>
      </w:r>
      <w:r>
        <w:rPr>
          <w:i/>
          <w:sz w:val="32"/>
          <w:szCs w:val="32"/>
        </w:rPr>
        <w:t>Воспитатель проводит физкультминутку .Дети выполняют движения ,о которых говорится в стихотворени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изкультпривет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болоте две подружк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ве зелёные лягушк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тром рано умывались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лотенцем растирались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жками топали, ручками хлопал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право ,влево наклонялись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обратно возвращались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т здоровья в чём секре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м друзьям физкултьпривет!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 ребятки, садитесь на стульч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аня :, </w:t>
      </w:r>
      <w:r>
        <w:rPr>
          <w:sz w:val="32"/>
          <w:szCs w:val="32"/>
        </w:rPr>
        <w:t xml:space="preserve"> А скажите мне пожалуйста, а люди могут вырабатывать витамины, как растения?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:</w:t>
      </w:r>
      <w:r>
        <w:rPr>
          <w:sz w:val="32"/>
          <w:szCs w:val="32"/>
        </w:rPr>
        <w:t>Нет, Ваня, не могут, люди получают витамины с пищей. Нет такой пищи которая содержала бы все необходимые витамины сразу в нужном количестве. Есть такие животные которые могут изготовлять только некоторые виды витаминов. Шиповник, смородина, черноплодная рябина ,красный перец, капуста дают нам витамины А и С.</w:t>
      </w:r>
      <w:r>
        <w:rPr>
          <w:i/>
          <w:sz w:val="32"/>
          <w:szCs w:val="32"/>
        </w:rPr>
        <w:t>Воспитатель демонстрирует иллюстрации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Горох, фасоль , гречка содержат витамины группы В. Много витамина гр В содержатся в молоке и молочных продуктах, чёрном хлебе, печени, свинине. Витамин Е содержится в кукурузе, растительном масле… Витамин D- в печени, рыбьем жире, яйцах, икре, молочных продуктах. Это всё полезные продукт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аня :</w:t>
      </w:r>
      <w:r>
        <w:rPr>
          <w:sz w:val="32"/>
          <w:szCs w:val="32"/>
        </w:rPr>
        <w:t>Вот здорово! Пойду домой, попрошу маму сварить мне гречневую кашу с молоком, сделать отвар шиповника. Всё съем и у меня в организме будет полный набор витаминов. Теперь то я знаю почему я всё время болею. Я думал  , что супы , каши , молоко-всё это не вкусные продукты и просил маму покупать мне чипсы и конфеты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Конфеты и чипсы есть вредно! Вот и ребята тебе подтвердят , что не нужно этого есть. Расскажите ребятки почему чипсы и конфет много есть нельзя….</w:t>
      </w:r>
      <w:r>
        <w:rPr>
          <w:i/>
          <w:sz w:val="32"/>
          <w:szCs w:val="32"/>
        </w:rPr>
        <w:t>Выслушиваются ответы дет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аня: </w:t>
      </w:r>
      <w:r>
        <w:rPr>
          <w:sz w:val="32"/>
          <w:szCs w:val="32"/>
        </w:rPr>
        <w:t>Теперь я буду знать , что есть полезные и вредные продукты. И буду есть только полезные продукты. Спасибо вам за помощь , ребята. До свидания!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Вот ребятки ,какие мы молодцы помогли Ване, правда.  Я надеюсь вы тоже будете следить за своим питанием и есть продукты содержащие витамины. И будете здор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30:00Z</dcterms:created>
  <dc:creator>Анна</dc:creator>
  <dc:description/>
  <cp:keywords/>
  <dc:language>en-US</dc:language>
  <cp:lastModifiedBy>Сергей</cp:lastModifiedBy>
  <dcterms:modified xsi:type="dcterms:W3CDTF">2017-09-23T10:20:00Z</dcterms:modified>
  <cp:revision>5</cp:revision>
  <dc:subject>     Тема: « Витамины укрепляют организм. Ваня  Заболейкин в гостях у детей»</dc:subject>
  <dc:title>Конспект занятия по образовательной области «Здоровье»для старшей группы занятия </dc:title>
</cp:coreProperties>
</file>