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drawing>
          <wp:inline distT="0" distB="0" distL="0" distR="0">
            <wp:extent cx="2667000" cy="2000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Heading"/>
        <w:spacing w:before="0" w:after="0"/>
        <w:rPr>
          <w:color w:val="943634"/>
          <w:sz w:val="44"/>
          <w:szCs w:val="44"/>
        </w:rPr>
      </w:pPr>
      <w:r>
        <w:rPr>
          <w:color w:val="943634"/>
          <w:sz w:val="44"/>
          <w:szCs w:val="44"/>
        </w:rPr>
        <w:t>Содержание УМК к проекту</w:t>
      </w:r>
    </w:p>
    <w:p>
      <w:pPr>
        <w:pStyle w:val="Heading"/>
        <w:spacing w:before="0" w:after="0"/>
        <w:rPr>
          <w:color w:val="943634"/>
          <w:sz w:val="44"/>
          <w:szCs w:val="44"/>
        </w:rPr>
      </w:pPr>
      <w:r>
        <w:rPr>
          <w:rFonts w:eastAsia="Cambria" w:cs="Cambria"/>
          <w:color w:val="943634"/>
          <w:sz w:val="44"/>
          <w:szCs w:val="44"/>
        </w:rPr>
        <w:t xml:space="preserve"> </w:t>
      </w:r>
      <w:r>
        <w:rPr>
          <w:color w:val="943634"/>
          <w:sz w:val="44"/>
          <w:szCs w:val="44"/>
        </w:rPr>
        <w:t>«Богатыри Земли русской»</w:t>
      </w:r>
    </w:p>
    <w:p>
      <w:pPr>
        <w:pStyle w:val="Normal"/>
        <w:rPr>
          <w:color w:val="943634"/>
          <w:sz w:val="44"/>
          <w:szCs w:val="44"/>
        </w:rPr>
      </w:pPr>
      <w:r>
        <w:rPr>
          <w:color w:val="943634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бом «Богатыри Земли русско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онный материал «Богатыри  Земли русской», подготовленный родителями с деть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лины Древней Рус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ь былинных термин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, загадки, пословицы о богатыр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ежда и боевое оружие древнерусских воин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для родителей по знакомству детей с былин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галере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12 «Красная шап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8pt;width:329.2pt;height:77.9pt;mso-wrap-style:none;v-text-anchor:middle;mso-position-vertical:top" type="_x0000_t136">
            <v:path textpathok="t"/>
            <v:textpath on="t" fitshape="t" string="«Богатыри »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Н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подготовительной 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</w:t>
      </w:r>
    </w:p>
    <w:p>
      <w:pPr>
        <w:pStyle w:val="Normal"/>
        <w:jc w:val="right"/>
        <w:rPr/>
      </w:pPr>
      <w:r>
        <w:rPr>
          <w:sz w:val="32"/>
          <w:szCs w:val="32"/>
        </w:rPr>
        <w:t>Валиева Т.А., воспитатель МБДОУ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торая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дск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героическом прошлом русского народа, великих русских богатырях- защитниках земли русской. Оживить представление о былине, о былинных героях- Илье Муромце, Алёше Поповиче, Добрыне Никитиче. Вызвать интерес к языку былин, сказаний, песен, преданий о русских богатырях. Познакомить с оружием богатырей. Рассмотреть картину В.М. Васнецова «Богатыри». Воспитывать чувство гордости за богатырскую силу России, уважение к русским воинам, желание им подр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АКТИВИЗАЦИЯ СЛОВА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ь, кольчуга, доспехи, снаряжения, былины, меч, палица, копьё, лук и стре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слово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стихотворение-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илён, как вольный ветер,               Он силой доброю бог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гуч, как ураган.                           Он защищает стольный 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н защищает землю                        Спасает бедных и дете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злобных басурман!                     И стариков и матерей!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ком говорится в этом стихотворении ?( О богатыр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такие богатыри?(защитники, во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мы с вами узнали о русских богатырях, которые жили в далёкие врем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акое был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подвиги русских героев – богатырей отражены не только в былинах, но и в творчестве художников. Великий русский художник Виктор Михайлович Васнецов изобразил картину «Богатыри». Давайте её рассмотрим и побеседуе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13665</wp:posOffset>
            </wp:positionV>
            <wp:extent cx="3422650" cy="2337435"/>
            <wp:effectExtent l="0" t="0" r="0" b="0"/>
            <wp:wrapTight wrapText="bothSides">
              <wp:wrapPolygon edited="0">
                <wp:start x="-23" y="0"/>
                <wp:lineTo x="-23" y="21565"/>
                <wp:lineTo x="21600" y="21565"/>
                <wp:lineTo x="21600" y="0"/>
                <wp:lineTo x="-2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изображён на картине художника Васнец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находится в центре картины? Как вы догадались, что это Илья Муромец? (Он самый старший, могучий, мудрый, опытный богаты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славным городом под Кие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х на степях Днепро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яла застава богаты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аставе был богатырь Ил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онь под Ильёй словно лютый зве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и сам на коне, как ясен с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мне расскажет про Илью, каким вы его видите на карт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е картины Илья Муромец. Кудри его побелели и в бороде седина, но очи его острые, орлиные зорко вдаль глядят. Рука могучая легко держит тяжёлую палицу. «Как махнёт Илья прямо- проложит улицу, махнёт налево- переулочек:». Сидит Илья Муромец уверенно на своём могучем вороном коне, копьё наперевес держит, вдаль из-под руки вглядывается,- не видать ли злого ворога. Спокойствием и уверенностью веет от его фиг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ослушайте ещё отрывок из бы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на заставе Добрыня, Никитин сы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ог его конь богатыр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горы на гору перескак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холма на холм перемахи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 кого я прочитала? Расскажите о нём. </w:t>
      </w:r>
    </w:p>
    <w:p>
      <w:pPr>
        <w:pStyle w:val="Normal"/>
        <w:jc w:val="both"/>
        <w:rPr/>
      </w:pPr>
      <w:r>
        <w:rPr>
          <w:sz w:val="28"/>
          <w:szCs w:val="28"/>
        </w:rPr>
        <w:t>Слева от Ильи Муромца мы видим  Добрыню Никитича. Посмотрите, какое у него тонкое и умное лицо. В то время, как Илья только вглядывается в даль, Добрыня уже вынимает острый меч из ножен, щитом грудь прикрывает, ноги уже в стременах. Насторожен и его белоснежный горячий конь, высоко поднявший голову и тонкими ноздрями нюхающий воздух. Он, как будто, чует врага, хвост и грива его развеиваются, и кажется, что они вот-вот сорвутся с места и ринутся в 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справа от Ильи Муромца? Алёша  Попович. Он самый молодой из этих богат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и был там Алёша м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из красна города Ро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Алёшенька, он наровчат 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наровчат, да увёртлив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и в та поры он догадлив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й тугой лук разрывчатый отстёги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правого стремени була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кладывал стрелочку калё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оттягивал тетёвочку шелковень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 вы видите Алёшу на карт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а от Ильи Алёша Попович- молодой, красавец с золотистыми кудрями. Из-под тёмных бровей его остро смотрят очи соколиные. А и щёголь Алёша- красная рубаха под кольчугою, жёлтые сапожки с острыми загнутыми носами да высокими каблуками, пояс узорчатый. Алёша, как будто, отстал; кажется, что он подъезжает к другим богатырям на своей маленькой, рыжей, лохматой лошадке. Он сидит на ней свободно и непринуждённо, но мы видим, что он настороже- глаза внимательно глядят вдаль, левой рукой Алёша крепко держит тугой лук, а правой достаёт из колчана стрелу калёную. Да и лошадка его косится в сторону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с кем боролись герои-богатыри? Дети, а вы бы хотели пройти путь богатырей? Тогда нам нужно собираться в нелёгкий и опасный путь, где нас будут ждать необычные приключения, не испугаетесь? Прежде чем отправляться в путь нам надо одеться как богатыри. Мы оденем кальчугу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905</wp:posOffset>
            </wp:positionV>
            <wp:extent cx="2175510" cy="1945640"/>
            <wp:effectExtent l="0" t="0" r="0" b="0"/>
            <wp:wrapTight wrapText="bothSides">
              <wp:wrapPolygon edited="0">
                <wp:start x="-36" y="0"/>
                <wp:lineTo x="-36" y="21522"/>
                <wp:lineTo x="21598" y="21522"/>
                <wp:lineTo x="21598" y="0"/>
                <wp:lineTo x="-3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–железная рубашка. Зачем она нужна? Давайте посчитаем до пяти. Сколько  их нам понадобится? Что мы оденем на голову? Для чего? Давайте сосчитаем шлемы до пяти. Вот теперь отправляемся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начала разомн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верёвочке пройд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ступать с неё 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пасть там нас ждет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идут по канату с закрытыми глазами, руки на пояс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еграда на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так просто не про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быстро вспоми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овицы 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герой, кто за Родину го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мел, тот на коня 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рай свой насмерть с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 погибай, а товарища выруч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ь- Родине служ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ружба велика, будет Родина кре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объясните п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речка на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ехать, не про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ей- разбойник з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 сломал здесь над ре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ужно перейти через реку по «камушкам» ,перекладывая их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преграда, здесь Ко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 он много-много щ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альше вам прой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доказать, что вы богаты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Богатыр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тырь- вот он ка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ют силач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илён, он зд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очереди руки к плеч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з лука стрел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митируют дви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ко палицу брос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ранице сто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рко-зорко наблюд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стём и мы, смот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нимаем руки высоко ввер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м, как богатыр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еграды покор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ше в путь вы все пуст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увы, не тут-то бы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хрем всё вдруг закружи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й Горыныч трёхгол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тречался на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спасенья не ищ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ребята, не зе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ужие скорее выбир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ужно сосчитать до 5 предметы  богатырского снаряжения (щит, лук, колчан, стрела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331470</wp:posOffset>
            </wp:positionV>
            <wp:extent cx="2632710" cy="197739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1504950" cy="2190750"/>
            <wp:effectExtent l="0" t="0" r="0" b="0"/>
            <wp:wrapTight wrapText="bothSides">
              <wp:wrapPolygon edited="0">
                <wp:start x="-136" y="0"/>
                <wp:lineTo x="-136" y="21501"/>
                <wp:lineTo x="21600" y="21501"/>
                <wp:lineTo x="21600" y="0"/>
                <wp:lineTo x="-13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920240" cy="194310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вот, ребята, подошло к концу наше сказочное путешествие. Мы с вами преодолели все опасности и препятствия, как богатыри, увидели богатырей, узнали об их подвигах. Вы все были молодцы. Хорошо выполняли все задания, были внимательными, смелыми, ловкими, сообразительными. И я хочу вам подарить раскраски с богатырями. 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25" w:after="22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15:00Z</dcterms:created>
  <dc:creator>Дмитрий Каленюк</dc:creator>
  <dc:description/>
  <cp:keywords/>
  <dc:language>en-US</dc:language>
  <cp:lastModifiedBy>User</cp:lastModifiedBy>
  <cp:lastPrinted>2014-03-17T12:00:00Z</cp:lastPrinted>
  <dcterms:modified xsi:type="dcterms:W3CDTF">2014-10-31T04:49:00Z</dcterms:modified>
  <cp:revision>10</cp:revision>
  <dc:subject/>
  <dc:title>ПРОГРАММНОЕ СОДЕРЖАНИЕ:</dc:title>
</cp:coreProperties>
</file>