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занятия по ИЗО деятельности в средней групп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арок для Мурки «воздушные ша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геометрических фигурах (круг, треугольник, овал), о цвете (основные и оттен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 составлении изображения из геометрических фиг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рисовать нетрадиционным способом: при помощи ватных пал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диалогическую речь, активизировать слова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аккуратность при работе с красками, клеем; вызвать желание помочь геро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сколько у нас сегодня гостей! Но есть ещё одна гостья. Хотите узнать, кто это? Тогда отгадайте мою загадку:</w:t>
        <w:br/>
        <w:t>Острые ушки, на лапках подушки,</w:t>
        <w:br/>
        <w:t>Усы, как щетинка, дугою сп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 Правильно. Посмотрите, какая кошка Мурка пришла к нам. Красивая, но грустная. И я знаю, почему. А вы хотите узнать, ребята? Тогда скажите, вы любите день рождения? А з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нь рождения – весёлый праздник, которого все ждут с нетерпением. Вот и у нашей Мурки сегодня день рождения. И ей тоже хочется, чтобы к ней пришли гости, подарили подарки. А в подарок она хочет получить много воздушных шариков. Но беда в том, что у Мурки совсем нет друзей, некому прийти к ней в гости и подарить ей воздушные шарики. Когда я узнала всё это, мне стало жаль Мурку, и захотелось ей помочь. Ребята, давайте вместе поможем нашей кошечке найти друзей.</w:t>
        <w:br/>
        <w:t>Но сначала, чтобы хоть немного развеселить Мурку, давайте, превратим наши пальчики в котят и поиграем с н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Кот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ятеро котят.</w:t>
        <w:br/>
        <w:t>Один ушёл – и нет его.</w:t>
        <w:br/>
        <w:t>Котят осталось четверо.</w:t>
        <w:br/>
        <w:t xml:space="preserve">Один ночной порою на дерево залез – </w:t>
        <w:br/>
        <w:t>Котят осталось трое.</w:t>
        <w:br/>
        <w:t>Но где-то запищал</w:t>
        <w:br/>
        <w:t>Мышонок тонко-тонко.</w:t>
        <w:br/>
        <w:t xml:space="preserve">Котёнок услыхал – </w:t>
        <w:br/>
        <w:t>Осталось два котёнка.</w:t>
        <w:br/>
        <w:t>Один из них с мячом</w:t>
        <w:br/>
        <w:t>Исчез в дверях бесследно.</w:t>
        <w:br/>
        <w:t>А самый умный тот,</w:t>
        <w:br/>
        <w:t xml:space="preserve">Оставшийся, последний – </w:t>
        <w:br/>
        <w:t>Лакать за пятерых</w:t>
        <w:br/>
        <w:t>Стал молоко из миск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. А теперь посмотрите на Мурку повнимательнее. Ведь её тело состоит из геометрических фигур, назовите их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из большого треугольника, двух маленьких, круга, овалов и полуовалов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на свои подносы и скажите – какие фигуры лежат у вас (дети перечисляют). Как вы думаете, сможем ли мы из них выложить кошек? Давайте попробуем. 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выкладывают кошек на листе бумаг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рашивает у детей, какого цвета их кошки. А как вы думаете, для чего у нас на столе краски? А палочки ватные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чтобы нарисовать воздушные шарик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ой формы бывают шарики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отвечают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сначала вы наклейте кошечек на лист бумаги. 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 напоминает детям правила работы с клеем и рисования ватными палочкам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 (после выполнения работы): Ребята, мне кажется, теперь у Мурки будет много друзей. Каких замечательных кошек вы сделали. А сколько шариков нарисовали! У нашей Мурки будет весёлый день рождения! Пора поздравлять её. Подходите и поздравляйте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рисуют работы, а воспитатель размещает их рядом с М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1:46:00Z</dcterms:created>
  <dc:creator>Роман</dc:creator>
  <dc:description/>
  <cp:keywords/>
  <dc:language>en-US</dc:language>
  <cp:lastModifiedBy>RePack by Diakov</cp:lastModifiedBy>
  <dcterms:modified xsi:type="dcterms:W3CDTF">2017-09-22T17:36:00Z</dcterms:modified>
  <cp:revision>3</cp:revision>
  <dc:subject/>
  <dc:title>Конспект занятия по ИЗО деятельности в средней группе</dc:title>
</cp:coreProperties>
</file>