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8"/>
        </w:rPr>
      </w:pPr>
      <w:r>
        <w:rPr>
          <w:b/>
          <w:bCs/>
          <w:sz w:val="48"/>
        </w:rPr>
        <w:t>КРУГЛЫЙ СТОЛ ПО ТЕМ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ЗДОРОВЫЙ ОБРАЗ ЖИЗНИ.</w:t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  <w:t>1. Вступительная беседа.</w:t>
      </w:r>
    </w:p>
    <w:p>
      <w:pPr>
        <w:pStyle w:val="Normal"/>
        <w:rPr>
          <w:sz w:val="40"/>
        </w:rPr>
      </w:pPr>
      <w:r>
        <w:rPr>
          <w:sz w:val="40"/>
        </w:rPr>
        <w:t>Ивахова Н. Г.</w:t>
      </w:r>
    </w:p>
    <w:p>
      <w:pPr>
        <w:pStyle w:val="Normal"/>
        <w:rPr>
          <w:sz w:val="40"/>
        </w:rPr>
      </w:pPr>
      <w:r>
        <w:rPr>
          <w:sz w:val="40"/>
        </w:rPr>
        <w:t>2. Презентация составляющих здорового образа жизни. (Коллективная беседа, демонстрация фильма, обсуждение.)</w:t>
      </w:r>
    </w:p>
    <w:p>
      <w:pPr>
        <w:pStyle w:val="Normal"/>
        <w:rPr>
          <w:sz w:val="40"/>
        </w:rPr>
      </w:pPr>
      <w:r>
        <w:rPr>
          <w:sz w:val="40"/>
        </w:rPr>
        <w:t>3. Выступление врача терапевта.</w:t>
      </w:r>
    </w:p>
    <w:p>
      <w:pPr>
        <w:pStyle w:val="Normal"/>
        <w:rPr>
          <w:sz w:val="40"/>
        </w:rPr>
      </w:pPr>
      <w:r>
        <w:rPr>
          <w:sz w:val="40"/>
        </w:rPr>
        <w:t>4. Агитбригада.</w:t>
      </w:r>
    </w:p>
    <w:p>
      <w:pPr>
        <w:pStyle w:val="Normal"/>
        <w:rPr>
          <w:sz w:val="40"/>
        </w:rPr>
      </w:pPr>
      <w:r>
        <w:rPr>
          <w:sz w:val="40"/>
        </w:rPr>
        <w:t>5. Социологический опрос «Насколько эффективность жизни зависит от образа жизни.»</w:t>
      </w:r>
    </w:p>
    <w:p>
      <w:pPr>
        <w:pStyle w:val="Normal"/>
        <w:rPr>
          <w:sz w:val="40"/>
        </w:rPr>
      </w:pPr>
      <w:r>
        <w:rPr>
          <w:sz w:val="40"/>
        </w:rPr>
        <w:t>6 . Подведение итогов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опросы для обсуждения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Что такое здоровье?</w:t>
      </w:r>
    </w:p>
    <w:p>
      <w:pPr>
        <w:pStyle w:val="Normal"/>
        <w:rPr>
          <w:sz w:val="40"/>
        </w:rPr>
      </w:pPr>
      <w:r>
        <w:rPr>
          <w:sz w:val="40"/>
        </w:rPr>
        <w:t>-Это самое лучшее в жизни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-Это жизнь, добро, счасть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-Здоровье никто не подарит, как какую-нибудь вещь или игрушку. Здоровье для человека – самое дорого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-Здоровье ты должен себе сделать сам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Если у тебя много денег, но нет здоровья, то все это тебе не нужно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-Лишь человек здоровый в духовном и физическом плане может смело думать о будущем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-Здоровье – это не только питаться фруктами и овощами, делать зарядку. Надо быть добрым. Если ты злой, то это отражается на твоем организме и других людях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ЗДОРОВЬЕ И ДОБРОТА – ЧАСТИ ОДНОГО ЦЕЛОГО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Кто хочет быть здоровым и почему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От чего зависит здоровье человека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Может ли человек влиять на своё здоровье и если да, то каким образом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Сегодня мы собрались на круглый стол по теме: «Здоровый образ жизни», чтобы расширить свои знания о здоровье, о его компонентах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Основной целью нашего занятия является цель воспитывать потребность вести здоровый образ жизни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Стремительное ухудшение состояния здоровья детей школьного возраста в России стало общепризнанным фактом. Необходимо признать, что ни медицина, ни образование не успевают адекватно реагировать на эти изменения. Важнейшим профилактическим направлением сейчас является формирование здорового образа жизни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Результаты научных исследований последних лет свидетельствуют о прогрессирующем ухудшении здоровья детей и подростков в России. 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 xml:space="preserve">  </w:t>
      </w:r>
      <w:r>
        <w:rPr>
          <w:sz w:val="40"/>
        </w:rPr>
        <w:t>Снизились показатели физического развития детей (замедлился рост, увеличилось число низкорослых детей, возросло количество детей с низкой массой тела), замедлились темпы полового созревания. У современных подростков снижены и функциональные показатели (силовые и энергетические возможности организма). Ухудшилась их физическая работоспособность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Стремительно увеличивается распространенность хронических заболеваний у школьников, достигающая 70% и более. Среди них лидируют болезни пищеварительной, костно-мышечной систем, нервно-психические заболевания. По сравнению с 1980 г. распространенность болезней органов пищеварения выросла в 16 раз, болезней нервной системы – в 3 раза, аллергической патологии – в 8 раз. 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Значительная часть школьников утрачивает здоровье, еще не закончив школу. За годы учебы число здоровых детей снижается в 4-5 раз, и к окончанию школы лишь 10% могут считаться здоровыми, до 60% имеют хронические болезни и до 80% - ограничения в выборе профессии.</w:t>
      </w:r>
    </w:p>
    <w:p>
      <w:pPr>
        <w:pStyle w:val="Normal"/>
        <w:ind w:left="360" w:hanging="0"/>
        <w:rPr/>
      </w:pPr>
      <w:r>
        <w:rPr>
          <w:sz w:val="40"/>
        </w:rPr>
        <w:t xml:space="preserve">         </w:t>
      </w:r>
      <w:r>
        <w:rPr>
          <w:sz w:val="40"/>
        </w:rPr>
        <w:t>Здоровье. Издавна с этим понятием люди связывали и продолжают связывать свое благополучие,  счастье, возможность полноценно жить и трудиться, растить здоровых детей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          </w:t>
      </w:r>
      <w:r>
        <w:rPr>
          <w:sz w:val="40"/>
        </w:rPr>
        <w:t xml:space="preserve">Многочисленные определения этого понятия сводятся к тому, что здоровье – это естественное состояние организма, которое позволяет человеку полностью реализовать свои способности, без ограничения осуществлять трудовую деятельность при максимальном сохранении продолжительности активной жизни.   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 xml:space="preserve">Здоровье проявляется чувством общего благополучия, радости жизни. Именно в таком широком понимании эксперты Всемирной организации здравоохранения (ВОЗ) кратко определили здоровье как состояние полного физического, душевного и социального благополучия, а не только как отсутствие физических дефектов или болезни. </w:t>
      </w:r>
    </w:p>
    <w:p>
      <w:pPr>
        <w:pStyle w:val="Normal"/>
        <w:rPr>
          <w:sz w:val="40"/>
        </w:rPr>
      </w:pPr>
      <w:r>
        <w:rPr>
          <w:sz w:val="40"/>
        </w:rPr>
        <w:t>Работа в тетрадях.</w:t>
      </w:r>
    </w:p>
    <w:p>
      <w:pPr>
        <w:pStyle w:val="Normal"/>
        <w:rPr>
          <w:sz w:val="40"/>
        </w:rPr>
      </w:pPr>
      <w:r>
        <w:rPr>
          <w:sz w:val="40"/>
        </w:rPr>
        <w:t>Физминутка «Сквозь пальцы».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Согните руки в локте так, чтобы ладони находились чуть ниже уровня глаз. Разомкните пальцы. Делайте плавные повороты головой вправо-влево, при этом смотрите сквозь пальцы, вдаль, а не на них. Пусть взгляд скользит, не задерживаясь на чем-то одном. Если вы делаете все правильно, руки будут "проплывать" мимо вас: вам должно казаться, что они движутс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080" w:right="1075" w:hanging="1080"/>
        <w:rPr>
          <w:sz w:val="40"/>
        </w:rPr>
      </w:pPr>
      <w:r>
        <w:rPr>
          <w:sz w:val="40"/>
        </w:rPr>
      </w:r>
    </w:p>
    <w:tbl>
      <w:tblPr>
        <w:tblW w:w="7740" w:type="dxa"/>
        <w:jc w:val="left"/>
        <w:tblInd w:w="1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5040" w:hRule="atLeast"/>
        </w:trPr>
        <w:tc>
          <w:tcPr>
            <w:tcW w:w="774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4210050" cy="802640"/>
                <wp:effectExtent l="8255" t="11430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200" cy="80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важаемый ученик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08pt;margin-top:11pt;width:331.45pt;height:63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важаемый ученик!</w:t>
                      </w:r>
                    </w:p>
                  </w:txbxContent>
                </v:textbox>
                <v:path textpathok="t"/>
                <v:textpath on="t" fitshape="t" string="Уважаемый ученик!" style="font-family:&quot;Arial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0"/>
        </w:rPr>
        <w:t xml:space="preserve">               </w:t>
      </w:r>
      <w:r>
        <w:rPr>
          <w:sz w:val="52"/>
        </w:rPr>
        <w:t>Приглашаем на КРУГЛЫЙ СТОЛ</w:t>
      </w:r>
    </w:p>
    <w:p>
      <w:pPr>
        <w:pStyle w:val="TextBodyIndent"/>
        <w:ind w:left="3240" w:hanging="1080"/>
        <w:rPr/>
      </w:pPr>
      <w:r>
        <w:rPr/>
        <w:t xml:space="preserve"> </w:t>
      </w:r>
      <w:r>
        <w:rPr/>
        <w:t xml:space="preserve">По теме :»ЗДОРОВЫЙ  ОБРАЗ   ЖИЗНИ»  </w:t>
      </w:r>
    </w:p>
    <w:p>
      <w:pPr>
        <w:pStyle w:val="TextBodyInd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240" w:hanging="1080"/>
        <w:outlineLvl w:val="0"/>
        <w:rPr/>
      </w:pPr>
      <w:r>
        <w:rPr>
          <w:sz w:val="48"/>
        </w:rPr>
        <w:t>Начало в 12.30ч. 04.03.2012г.</w:t>
      </w:r>
    </w:p>
    <w:p>
      <w:pPr>
        <w:pStyle w:val="TextBodyIndent"/>
        <w:ind w:left="3240" w:hanging="1080"/>
        <w:rPr/>
      </w:pPr>
      <w:r>
        <w:rPr>
          <w:sz w:val="48"/>
        </w:rPr>
        <w:t xml:space="preserve">   </w:t>
      </w:r>
      <w:r>
        <w:rPr>
          <w:sz w:val="48"/>
        </w:rPr>
        <w:t>Кабинет 23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b/>
      <w:bCs/>
      <w:i/>
      <w:iCs/>
      <w:sz w:val="5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38:00Z</dcterms:created>
  <dc:creator>Администратор</dc:creator>
  <dc:description/>
  <cp:keywords/>
  <dc:language>en-US</dc:language>
  <cp:lastModifiedBy>ивахова</cp:lastModifiedBy>
  <cp:lastPrinted>2007-04-23T14:08:00Z</cp:lastPrinted>
  <dcterms:modified xsi:type="dcterms:W3CDTF">2012-10-01T10:00:00Z</dcterms:modified>
  <cp:revision>19</cp:revision>
  <dc:subject/>
  <dc:title>КРУГЛЫЙ СТОЛ ПО ТЕМЕ:</dc:title>
</cp:coreProperties>
</file>