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3544"/>
        <w:gridCol w:w="567"/>
        <w:gridCol w:w="816"/>
        <w:gridCol w:w="567"/>
        <w:gridCol w:w="1908"/>
        <w:gridCol w:w="2268"/>
        <w:gridCol w:w="4505"/>
      </w:tblGrid>
      <w:tr>
        <w:trPr>
          <w:trHeight w:val="6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урок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(разделы, темы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ые виды учебной деятельности (УУД)</w:t>
            </w:r>
          </w:p>
        </w:tc>
      </w:tr>
      <w:tr>
        <w:trPr>
          <w:trHeight w:val="6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ные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метапредметные</w:t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 Этот удивительны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и картин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ы предметных картинок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ы в соответствии с основными темами программы обуч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разработанные презентации к уро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лектронный образовательный ресурс «Окружающий мир» 1 класс, М., «Вентана - Граф» 201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ая коллекция цифровых образовательных ресурсо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chool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 детских ресурсов «Интернет для детей» http://www.kinder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  <w:t>- называть окружающие предметы и их взаимосвязи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  <w:t>- объяснять, как люди помогают друг другу жить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  <w:t>- называть живые и неживые природные богатства и их роль в жизни человека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  <w:t>- называть основные особенности каждого времени года.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  <w:t>- оценивать правильность поведения людей в природе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  <w:t xml:space="preserve">- оценивать правильность поведения в быту  (правила 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  <w:t>общения, правила ОБЖ, уличного движения)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 w:bidi="en-US"/>
              </w:rPr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ожн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оцени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как хорошие или плохие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 позиции общечеловеческих нравственных ценностей, почему конкретные поступки можно оценить как хорошие или плохие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предложенных ситуациях, опираясь на общие для всех простые правила поведения, 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</w:rPr>
              <w:t>, какой поступок соверши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: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</w:rPr>
              <w:t>формул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цель деятельности на уроке с помощью учителя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hanging="36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роговарива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следовательность действий на уроке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ложенному учителем плану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тлич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ерно выполненное задание от неверного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иться совместно с учителем и другими учениками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а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эмоциональную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ценку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ятельности класса  на уроке.</w:t>
            </w:r>
            <w:r>
              <w:rPr>
                <w:sz w:val="28"/>
                <w:szCs w:val="28"/>
              </w:rPr>
              <w:t xml:space="preserve"> .01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тлич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новое от  уже известного с помощью учителя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лать предварительный отбор источников информации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color w:val="000000"/>
              </w:rPr>
              <w:t xml:space="preserve">  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бывать новые знания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тветы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рабатывать полученную информацию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делать выв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в результате  совместной  работы всего класс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</w:rPr>
              <w:t>групп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меты и их образ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образовывать информацию из одной формы в другую: подробно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небольшие  тексты, называть их тему.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оформ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чь других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кст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 договариваться о 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720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before="0" w:after="0"/>
              <w:ind w:left="720" w:hanging="36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рода.  Природные объекты и предметы, созданные человеком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  Неживая и живая при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ы- школь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Ты – первоклассник. Режим дня первоклассника. Домашний адрес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  <w:i/>
                <w:i/>
              </w:rPr>
            </w:pPr>
            <w:r>
              <w:rPr/>
              <w:t>Школа, школьные помещения</w:t>
            </w:r>
          </w:p>
          <w:p>
            <w:pPr>
              <w:pStyle w:val="Zag4BoldIt"/>
              <w:spacing w:lineRule="auto" w:line="240"/>
              <w:ind w:left="0" w:hanging="0"/>
              <w:rPr>
                <w:rStyle w:val="Zag11"/>
                <w:b/>
                <w:b/>
                <w:bCs/>
                <w:i/>
                <w:i/>
              </w:rPr>
            </w:pPr>
            <w:r>
              <w:rPr>
                <w:rStyle w:val="Zag11"/>
                <w:rFonts w:eastAsia="@Arial Unicode MS"/>
              </w:rPr>
              <w:t>Взаимоотношения с другими людьм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авила поведения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воё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Забота о своём здоровье </w:t>
            </w:r>
            <w:r>
              <w:rPr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Охрана органов чув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Zag11"/>
                <w:rFonts w:ascii="Times New Roman" w:hAnsi="Times New Roman" w:eastAsia="@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игиена зубов, ротовой полости, ко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Zag11"/>
                <w:rFonts w:ascii="Times New Roman" w:hAnsi="Times New Roman" w:eastAsia="@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жим питания. Культура поведения за сто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гиги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Солнце, воздух, вода – факторы закал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жим дня школьника Здоровый образ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Я и другие лю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Твои новые друзья. Кого называют друзь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лективные игры и тр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вила др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 и вещи, которые тебя окружа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людей, которые делают для нас одежду, обувь, книги и другие ве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к вещам, уход за ни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Ж: правила пожарной без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Ж: Правила обращения с бытовыми и газовыми прибор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ая при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асота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рода и творчество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рода и фанта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времён года</w:t>
            </w:r>
            <w:r>
              <w:rPr>
                <w:rFonts w:cs="Times New Roman" w:ascii="Times New Roman" w:hAnsi="Times New Roman"/>
                <w:color w:val="666666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666666"/>
                <w:shd w:fill="FFFFFF" w:val="clear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ень. Признаки осени. Осенние 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има. Признаки зимы . Зимние 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сна. Признаки весны. Весенние 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ето. Признаки лета. Летние 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равнение времён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живая и живая при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исимость изменений в живой природе от состояния нежи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чение природы для существования всего живого на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езонная экскурсия «Времена года» в хозяйство по выращиванию цветов.</w:t>
            </w:r>
          </w:p>
          <w:p>
            <w:pPr>
              <w:pStyle w:val="Normal"/>
              <w:widowControl/>
              <w:autoSpaceDE w:val="true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ения пришкольного участка: название, внешний 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тения са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тения о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нообразие раст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натные рас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роста комнатных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работа.  Уход за комнатными расте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вокруг нас: зв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вокруг нас: п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вокруг нас: насеком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и дикие живо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ная жизнь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домашними живот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к растениям и животны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: правила безопасного поведения на прир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еловек – часть природы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висимость жизни человека от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ложительное и отрицательное влияние деятельности человека на прир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color w:val="666666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емья. Члены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, отдых в семье. Взаимоотношения членов семьи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color w:val="66666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66666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ша стран Россия. Родной к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звание города (села), в котором мы жив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амятные места нашего города (сел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Труд людей родного города (села),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. Мос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асная площадь. Крем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сударственная символи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Народное твор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Ж: безопасная дорога от дома до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ОБЖ: Улица (дорога): тротуар, обочина, проезж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Правила пользования общественным транспор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Дорожные знаки:  «пешеходный переход», «подземный пешеходный переход», «железнодорожный переезд»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Дорожные знаки:  «велосипедная дорожка»,  «велосипедное движение запреще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оф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правила поведения на дорогах и улицах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Zag4BoldIt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Zag11">
    <w:name w:val="Zag_11"/>
    <w:qFormat/>
    <w:rPr/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Times New Roman"/>
      <w:color w:val="000000"/>
      <w:lang w:val="en-US" w:bidi="en-US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200"/>
      <w:ind w:left="720" w:firstLine="709"/>
      <w:jc w:val="both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71">
    <w:name w:val="Style7"/>
    <w:basedOn w:val="Normal"/>
    <w:qFormat/>
    <w:pPr>
      <w:spacing w:lineRule="exact" w:line="242"/>
    </w:pPr>
    <w:rPr>
      <w:rFonts w:ascii="Microsoft Sans Serif" w:hAnsi="Microsoft Sans Serif" w:eastAsia="Calibri" w:cs="Times New Roman"/>
      <w:color w:val="000000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sz w:val="21"/>
      <w:szCs w:val="21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ind w:left="720" w:hanging="0"/>
    </w:pPr>
    <w:rPr>
      <w:rFonts w:ascii="Times New Roman" w:hAnsi="Times New Roman" w:cs="Times New Roman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3:10:00Z</dcterms:created>
  <dc:creator>home</dc:creator>
  <dc:description/>
  <cp:keywords/>
  <dc:language>en-US</dc:language>
  <cp:lastModifiedBy>Дима</cp:lastModifiedBy>
  <cp:lastPrinted>2015-10-12T02:24:00Z</cp:lastPrinted>
  <dcterms:modified xsi:type="dcterms:W3CDTF">2017-09-23T08:18:00Z</dcterms:modified>
  <cp:revision>107</cp:revision>
  <dc:subject/>
  <dc:title>Программа учебного предмета «Окружающий мир»</dc:title>
</cp:coreProperties>
</file>