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Календарно- тематическое  планирование по  окружающему миру  1 а класса  ( 66 ч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Мартыновой Т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6"/>
        <w:gridCol w:w="1284"/>
        <w:gridCol w:w="3240"/>
        <w:gridCol w:w="1260"/>
        <w:gridCol w:w="3420"/>
        <w:gridCol w:w="13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Тема уро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К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КЭ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Элементы содерж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К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ПР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обучени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одный урок. Вводный инструктаж по ТБ. Задавайте вопросы!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 xml:space="preserve">Природные объекты и предметы, созданные человек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знавать изученные объекты и явления в ходе непосредственных наблюдений в окружающей природе или в составе коллекций и гербариев на занятиях в класс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одина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Style w:val="Zag11"/>
                <w:rFonts w:ascii="Times New Roman" w:hAnsi="Times New Roman" w:eastAsia="@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я родина. Родно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/>
            </w:pPr>
            <w:r>
              <w:rPr>
                <w:sz w:val="20"/>
                <w:szCs w:val="20"/>
              </w:rPr>
              <w:t>соотносить изученные природные объекты и явления с их описаниями или характерными свойствам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ы знаем о народах России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 xml:space="preserve">Россия </w:t>
            </w:r>
            <w:r>
              <w:rPr>
                <w:rStyle w:val="Zag11"/>
                <w:rFonts w:eastAsia="@Arial Unicode MS" w:cs="Times New Roman" w:ascii="Times New Roman" w:hAnsi="Times New Roman"/>
                <w:sz w:val="20"/>
                <w:lang w:val="en-US"/>
              </w:rPr>
              <w:t>–</w:t>
            </w: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 xml:space="preserve"> многонациональная стра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/>
            </w:pPr>
            <w:r>
              <w:rPr>
                <w:sz w:val="20"/>
                <w:szCs w:val="20"/>
              </w:rPr>
              <w:t>соотносить изученные природные объекты и явления с их описаниями или характерными свойствам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ы знаем о Москве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 xml:space="preserve">Москва </w:t>
            </w:r>
            <w:r>
              <w:rPr>
                <w:rStyle w:val="Zag11"/>
                <w:rFonts w:eastAsia="@Arial Unicode MS" w:cs="Times New Roman" w:ascii="Times New Roman" w:hAnsi="Times New Roman"/>
                <w:sz w:val="20"/>
                <w:lang w:val="en-US"/>
              </w:rPr>
              <w:t>–</w:t>
            </w: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 xml:space="preserve"> столица Рос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личать изученные объекты и явления живой и неживой природы по рисункам, фотографиям или схема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: «Моя малая Родина»</w:t>
            </w:r>
          </w:p>
          <w:p>
            <w:pPr>
              <w:pStyle w:val="Normal"/>
              <w:spacing w:before="0" w:after="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Style w:val="Zag11"/>
                <w:rFonts w:ascii="Times New Roman" w:hAnsi="Times New Roman" w:eastAsia="@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я родина. Родно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личать изученные объекты и явления живой и неживой природы по рисункам, фотографиям или схема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 нас над головой? Экскурсия: «Наблюдаем за небом»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>Звёзды и план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знавать изученные объекты и явления в ходе непосредственных наблюдений в окружающей природе или в составе коллекций и гербариев на занятиях в класс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о у нас под ногами? </w:t>
            </w:r>
            <w:r>
              <w:rPr>
                <w:sz w:val="20"/>
                <w:szCs w:val="20"/>
                <w:u w:val="single"/>
              </w:rPr>
              <w:t>Практическая работа: «Определяем камни»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sz w:val="20"/>
                <w:szCs w:val="20"/>
              </w:rPr>
              <w:t xml:space="preserve">Полезные ископаемые родного кр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знавать изученные объекты и явления в ходе непосредственных наблюдений в окружающей природе или в составе коллекций и гербариев на занятиях в класс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общего у разных растений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>части растения (корень, стебель, лист, цветок, плод, сем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ыделять основные существенные признаки изученных объектов и явлений живой и неживой природ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растёт на подоконнике? </w:t>
            </w:r>
            <w:r>
              <w:rPr>
                <w:sz w:val="20"/>
                <w:szCs w:val="20"/>
                <w:u w:val="single"/>
              </w:rPr>
              <w:t>Практическая работа № 1 : «Определяем комнатные растения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нообразие раст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равнивать объекты на основе внешних признаков или известных характерных свойст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растёт на клумбе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нообразие раст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равнивать объекты на основе внешних признаков или известных характерных свойст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это за листья? Экскурсия: «Деревья возле школы»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>Деревья, кустарники, тра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проводить несложные наблюдения и опыты, </w:t>
            </w:r>
            <w:r>
              <w:rPr>
                <w:rFonts w:cs="Times New Roman" w:ascii="Times New Roman" w:hAnsi="Times New Roman"/>
                <w:sz w:val="20"/>
              </w:rPr>
              <w:t>следуя инструкции и правилам техники безопас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хвоинки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>Деревья, кустарники, тра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проводить несложные наблюдения и опыты, </w:t>
            </w:r>
            <w:r>
              <w:rPr>
                <w:rFonts w:cs="Times New Roman" w:ascii="Times New Roman" w:hAnsi="Times New Roman"/>
                <w:sz w:val="20"/>
              </w:rPr>
              <w:t>следуя инструкции и правилам техники безопас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такие насекомые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4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>Насекомые, рыбы, птицы, звери, их отлич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равнивать объекты на основе внешних признаков или известных характерных свойст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такие рыбы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равнивать объекты на основе внешних признаков или известных характерных свойст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такие птицы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4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>Насекомые, рыбы, птицы, звери, их отлич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равнивать объекты на основе внешних признаков или известных характерных свойст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такие звери? «Странички для любознательных» Что такое зоопарк?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>Животные, их разнообраз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равнивать объекты на основе внешних признаков или известных характерных свойст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окружает нас дома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 xml:space="preserve">Природные объекты и предметы, созданные человек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проводить несложные наблюдения и опыты, </w:t>
            </w:r>
            <w:r>
              <w:rPr>
                <w:rFonts w:cs="Times New Roman" w:ascii="Times New Roman" w:hAnsi="Times New Roman"/>
                <w:sz w:val="20"/>
              </w:rPr>
              <w:t>следуя инструкции и правилам техники безопас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меет компьютер? Экскурсия в кабинет информатики.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 xml:space="preserve">Природные объекты и предметы, созданные человек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проводить несложные наблюдения и опыты, </w:t>
            </w:r>
            <w:r>
              <w:rPr>
                <w:rFonts w:cs="Times New Roman" w:ascii="Times New Roman" w:hAnsi="Times New Roman"/>
                <w:sz w:val="20"/>
              </w:rPr>
              <w:t>следуя инструкции и правилам техники безопас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округ нас может быть опасным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Правила безопасного поведения в приро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проводить несложные наблюдения и опыты, </w:t>
            </w:r>
            <w:r>
              <w:rPr>
                <w:rFonts w:cs="Times New Roman" w:ascii="Times New Roman" w:hAnsi="Times New Roman"/>
                <w:sz w:val="20"/>
              </w:rPr>
              <w:t>следуя инструкции и правилам техники безопас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то похожа наша планета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ма и размеры Земли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>Глобус как модель Зем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различать в описании наблюдения или опыта его цель (проверяемое предположение), ход наблюдения или опыта и вывод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ойденного по разделу «Что и кто?» Презентация проекта «Моя малая Родина»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 xml:space="preserve">Природные объекты и предметы, созданные человек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различать в описании наблюдения или опыта его цель (проверяемое предположение), ход наблюдения или опыта и вывод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живёт семья? «Моя семья».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мья. Родослов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оценивать характер взаимоотношений людей в различных социальных группах (семья, общество сверстников и т.д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да в наш дом приходит вода и куда она уходит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sz w:val="20"/>
                <w:szCs w:val="20"/>
              </w:rPr>
              <w:t>Состояния воды, её распространение в природе, значение для живых организмов и хозяйственной жизни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.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различные справочные издания и детскую литературу о человеке и обществе с целью извлечения познавательной информации; для ответов на вопросы, объяс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да в наш дом приходит электричество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 xml:space="preserve">Природные объекты и предметы, созданные человек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различные справочные издания и детскую литературу о человеке и обществе с целью извлечения познавательной информации; для ответов на вопросы, объяс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утешествует письмо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 xml:space="preserve">Природные объекты и предметы, созданные человек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различные справочные издания и детскую литературу о человеке и обществе с целью извлечения познавательной информации; для ответов на вопросы, объяс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 текут реки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sz w:val="20"/>
                <w:szCs w:val="20"/>
              </w:rPr>
              <w:t>Состояния воды, её распространение в природе, значение для живых организмов и хозяйственной жизни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использовать естественнонаучные тексты с целью поиска и извлечения информации, ответов на вопросы, для объяс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да берутся снег и лёд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sz w:val="20"/>
                <w:szCs w:val="20"/>
              </w:rPr>
              <w:t>Свойства во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8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наруживать простейшие взаимосвязи между живой и неживой природой, взаимосвязи в живой природ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 живут растения? </w:t>
            </w:r>
            <w:r>
              <w:rPr>
                <w:sz w:val="20"/>
                <w:szCs w:val="20"/>
                <w:u w:val="single"/>
              </w:rPr>
              <w:t>Практическая работа № 2: «Учимся ухаживать за комнатными растениями»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нообразие раст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личать изученные объекты и явления живой и неживой природы по рисункам, фотографиям или схема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живут животные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>Животные, их разнообраз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личать изученные объекты и явления живой и неживой природы по рисункам, фотографиям или схема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зимой помочь птицам? «Странички для любознательных» Откуда берутся изюм, шоколад и мед?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4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>Животные родн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9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ходить примеры положительного и отрицательного влияния человека на природ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да берётся и куда девается мусор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 xml:space="preserve">Природные объекты и предметы, созданные человек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ходить примеры положительного и отрицательного влияния человека на природ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да в снежках грязь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 xml:space="preserve">Природные объекты и предметы, созданные человек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ходить примеры положительного и отрицательного влияния человека на природ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ойденного по разделу «Как, откуда и куда?»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 xml:space="preserve">Природные объекты и предметы, созданные человек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ходить примеры положительного и отрицательного влияния человека на природ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учиться интересно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>Значение труда в жизни человека и общества. Профессии люд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нимать необходимость здорового образа жизн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й класс и моя школа»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аимоотношения со сверстни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оценивать характер взаимоотношений людей в различных социальных группах (семья, общество сверстников и т.д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придёт суббота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>Значение труда в жизни человека и общества. Профессии люд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различные справочные издания и детскую литературу о человеке и обществе с целью извлечения познавательной информации; для ответов на вопросы, объяс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наступит лето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>Времена года, их особ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.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различные справочные издания и детскую литературу о человеке и обществе с целью извлечения познавательной информации; для ответов на вопросы, объяс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живут белые медведи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4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>Дикие и домашние живот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.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различные справочные издания и детскую литературу о человеке и обществе с целью извлечения познавательной информации; для ответов на вопросы, объяс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де живут слоны? </w:t>
            </w:r>
            <w:r>
              <w:rPr>
                <w:sz w:val="20"/>
                <w:szCs w:val="20"/>
                <w:u w:val="single"/>
              </w:rPr>
              <w:t>Практическая работа № 3: «Учимся работать с глобусом»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4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>Дикие и домашние живот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.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различные справочные издания и детскую литературу о человеке и обществе с целью извлечения познавательной информации; для ответов на вопросы, объяс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зимуют птицы? «Странички для любознательных» Когда жили динозавры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4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>Животные родн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.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различные справочные издания и детскую литературу о человеке и обществе с целью извлечения познавательной информации; для ответов на вопросы, объяс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появилась одежда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 xml:space="preserve">Природные объекты и предметы, созданные человек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использовать естественнонаучные тексты с целью поиска и извлечения информации, ответов на вопросы, для объяс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изобрели велосипед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 xml:space="preserve">Природные объекты и предметы, созданные человек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использовать естественнонаучные тексты с целью поиска и извлечения информации, ответов на вопросы, для объяс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мы станем взрослыми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мья. Родослов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оздавать на основании текста небольшие устные и письменные высказывания на заданную тему, по заданному вопрос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ойденного по разделу «Где и когда?»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7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>Народный календарь (приметы, поговорки, пословицы), определяющий сезонный труд люд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оздавать на основании текста небольшие устные и письменные высказывания на заданную тему, по заданному вопрос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Солнце светит днём, а звёзды ночью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>Вращение Земли как причина смены дня и но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7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спользовать глобус, карту или план при выполнении учебных заданий (для объяснения явлений или выявления свойств объектов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Луна бывает разной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>Звёзды и план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ыбирать тип справочного издания в соответствии с информационным запрос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идёт дождь и дует ветер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>температура воздуха, облачность, осадки, ве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справочные издания для поиска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звенит звонок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 xml:space="preserve">Природные объекты и предметы, созданные человек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справочные издания для поиска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радуга разноцветная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>температура воздуха, облачность, осадки, ве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справочные издания для поиска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мы любим кошек и собак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4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>Роль животных в природе и жизни люд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ыделять основные существенные признаки изученных объектов и явлений живой и неживой природ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домашние питомцы.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4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>Роль животных в природе и жизни люд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писывать на основе предложенного плана изученные объекты и явления живой и неживой природ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мы не будем рвать цветы и ловить бабочек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4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0"/>
              </w:rPr>
              <w:t>Роль животных в природе и жизни люд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9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ять характер взаимоотношений человека с природо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в лесу мы будем соблюдать тишину? «Странички для любознательных» Почему их так назвали?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Правила безопасного поведения в приро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ходить примеры положительного и отрицательного влияния человека на природ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мы спим ночью? Почему нужно есть много овощей и фруктов?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ность здоровья и здорового образа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ять характер взаимоотношений человека с природо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мплексная диагностическая работа</w:t>
            </w:r>
          </w:p>
          <w:p>
            <w:pPr>
              <w:pStyle w:val="Normal"/>
              <w:spacing w:before="0" w:after="40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color w:val="000000"/>
                <w:sz w:val="20"/>
                <w:szCs w:val="20"/>
              </w:rPr>
            </w:pPr>
            <w:r>
              <w:rPr>
                <w:rStyle w:val="Zag11"/>
                <w:rFonts w:eastAsia="@Arial Unicode MS"/>
                <w:color w:val="000000"/>
                <w:sz w:val="20"/>
                <w:szCs w:val="20"/>
              </w:rPr>
              <w:t>Правила безопасного поведения в приро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ять характер взаимоотношений человека с природо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ему нужно чистить зубы и мыть руки? </w:t>
            </w:r>
            <w:r>
              <w:rPr>
                <w:sz w:val="20"/>
                <w:szCs w:val="20"/>
                <w:u w:val="single"/>
              </w:rPr>
              <w:t>Практическая работа № 4: «Учимся правильно мыть руки и чистить зубы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ность здоровья и здорового образа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нимать необходимость здорового образа жизн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нам телефон и телевизор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 xml:space="preserve">Природные объекты и предметы, созданные человек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ирать для поиска информации книгу, определяя примерное содержание по ее названию или оглавлени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нужны автомобили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 xml:space="preserve">Природные объекты и предметы, созданные человек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ирать для поиска информации книгу, определяя примерное содержание по ее названию или оглавлени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нужны поезда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 xml:space="preserve">Природные объекты и предметы, созданные человек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ирать для поиска информации книгу, определяя примерное содержание по ее названию или оглавлени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строят корабли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 xml:space="preserve">Природные объекты и предметы, созданные человек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ирать для поиска информации книгу, определяя примерное содержание по ее названию или оглавлени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строят самолёты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 xml:space="preserve">Природные объекты и предметы, созданные человек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ть различные справочные издания и детскую литературу о человеке и обществе с целью извлечения познавательной информации; для ответов на вопросы, объяс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>Правила безопасного поведения на дорог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правила личной безопасности и безопасности окружающи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на корабле и в самолёте нужно соблюдать правила безопасности?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>Правила безопасного поведения на дорог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правила личной безопасности и безопасности окружающи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люди осваивают космос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</w:rPr>
              <w:t xml:space="preserve">Природные объекты и предметы, созданные человек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ирать для поиска информации книгу, определяя примерное содержание по ее названию или оглавлени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мы часто слышим слово «экология»?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ность здоровья и здорового образа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правила личной безопасности и безопасности окружающи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ойденного по разделу «Почему и зачем?»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ность здоровья и здорового образа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правила личной безопасности и безопасности окружающи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/>
                <w:b/>
                <w:bCs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5:22:00Z</dcterms:created>
  <dc:creator>Admin</dc:creator>
  <dc:description/>
  <cp:keywords/>
  <dc:language>en-US</dc:language>
  <cp:lastModifiedBy>Admin</cp:lastModifiedBy>
  <dcterms:modified xsi:type="dcterms:W3CDTF">2017-08-27T18:18:00Z</dcterms:modified>
  <cp:revision>15</cp:revision>
  <dc:subject/>
  <dc:title/>
</cp:coreProperties>
</file>