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Календарно- тематическое  планирование по  русскому языку  1 а класса  ( 165 ч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/>
        <w:t>Мартыновой Т.А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6"/>
        <w:gridCol w:w="1284"/>
        <w:gridCol w:w="3240"/>
        <w:gridCol w:w="1260"/>
        <w:gridCol w:w="3420"/>
        <w:gridCol w:w="13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К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Элементы содерж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Код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П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обуч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инструктаж по ТБ.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пись — первая учебная тетрадь. (с. 3—6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итуации общения: с какой целью, с кем и где происходит 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чая строка. Верхняя и нижняя линии рабочей строки. (с. 7—8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ов, значение которых требует уточ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слова, значение которых требует уточ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исьмо овалов и полуовалов. (с. 9—10)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исьмо длинных и </w:t>
            </w:r>
          </w:p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ых и наклонных  лини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сновными умениями ведения разговора (начать, поддержать, закончить разговор, привлечь внимание и т. 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исование бордюров</w:t>
            </w:r>
            <w:r>
              <w:rPr>
                <w:rFonts w:eastAsia="Times New Roman"/>
                <w:b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  <w:sz w:val="20"/>
                <w:szCs w:val="20"/>
              </w:rPr>
              <w:t>Письмо наклонной длинной линии с закруглением внизу (влево) (с15-17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ов, значение которых требует уточ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короткой линии с закруглением внизу ( вправо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  <w:sz w:val="20"/>
                <w:szCs w:val="20"/>
              </w:rPr>
              <w:t>Письмо короткой наклонной линии с вверху (влево). (с. 18—2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владение диалогической форм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овалов больших и маленьких, их чередование. (с. 21—2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коротких наклонных линий и письмо коротких и длинных наклонных линий, их чередование. (с. 24—26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итуации общения: с какой целью, с кем и где происходит 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короткой наклонной линии с закруглением внизу вправо.. (с. 27—2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ов, значение которых требует уточ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слова, значение которых требует уточ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коротких наклонных линий с закруглением вверху влево и закруглением внизу впра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наклонных линий с петлёй вверху и внизу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итуации общения: с какой целью, с кем и где происходит 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наклонных линий с петлёй вверху и внизу. Письмо полуовалов, их чередование. Письмо овал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ов, значение которых требует уточ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слова, значение которых требует уточ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А, а. </w:t>
            </w:r>
            <w:r>
              <w:rPr>
                <w:rFonts w:eastAsia="Times New Roman"/>
                <w:sz w:val="20"/>
                <w:szCs w:val="20"/>
              </w:rPr>
              <w:t>(пропись № 2, с. 3—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звуков и букв: буква как знак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О, о.</w:t>
            </w:r>
            <w:r>
              <w:rPr>
                <w:rFonts w:eastAsia="Times New Roman"/>
                <w:sz w:val="20"/>
                <w:szCs w:val="20"/>
              </w:rPr>
              <w:t>(с. 5—6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слове ударных и безударных 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гласные ударные/безударные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 xml:space="preserve"> (с. 7)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гласный ударный–гласный безудар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гласные ударные/безудар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.(с. 8)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звуков и букв: буква как знак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чная буква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 xml:space="preserve"> (с. 9—10)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слове ударных и безударных 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гласные ударные/безудар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У, у.</w:t>
            </w:r>
            <w:r>
              <w:rPr>
                <w:rFonts w:eastAsia="Times New Roman"/>
                <w:sz w:val="20"/>
                <w:szCs w:val="20"/>
              </w:rPr>
              <w:t xml:space="preserve"> (с. 11—1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гласный ударный–гласный безудар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гласные ударные/безудар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, н.</w:t>
            </w:r>
            <w:r>
              <w:rPr>
                <w:rFonts w:eastAsia="Times New Roman"/>
                <w:sz w:val="20"/>
                <w:szCs w:val="20"/>
              </w:rPr>
              <w:t xml:space="preserve"> (с. 14—15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гласных 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звуки русского языка (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С, с.</w:t>
            </w:r>
            <w:r>
              <w:rPr>
                <w:rFonts w:eastAsia="Times New Roman"/>
                <w:sz w:val="20"/>
                <w:szCs w:val="20"/>
              </w:rPr>
              <w:t>(с. 16)</w:t>
            </w:r>
            <w:r>
              <w:rPr>
                <w:rFonts w:eastAsia="Times New Roman"/>
                <w:b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мягких и твёрдых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согласные твердые/мягк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с изученными буквами (с.17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К, к.</w:t>
            </w:r>
            <w:r>
              <w:rPr>
                <w:rFonts w:eastAsia="Times New Roman"/>
                <w:sz w:val="20"/>
                <w:szCs w:val="20"/>
              </w:rPr>
              <w:t xml:space="preserve"> (с. 18—1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т.</w:t>
            </w:r>
            <w:r>
              <w:rPr>
                <w:rFonts w:eastAsia="Times New Roman"/>
                <w:sz w:val="20"/>
                <w:szCs w:val="20"/>
              </w:rPr>
              <w:t>(с. 21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Слог как минимальная произноситель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главная буквы Т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>(с. 21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Л, л.</w:t>
            </w:r>
            <w:r>
              <w:rPr>
                <w:rFonts w:eastAsia="Times New Roman"/>
                <w:sz w:val="20"/>
                <w:szCs w:val="20"/>
              </w:rPr>
              <w:t xml:space="preserve"> (с. 2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>Заглавная буква  Л (с.24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и слогов с изученными буквами (с. 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р</w:t>
            </w:r>
            <w:r>
              <w:rPr>
                <w:rFonts w:eastAsia="Times New Roman"/>
                <w:sz w:val="20"/>
                <w:szCs w:val="20"/>
              </w:rPr>
              <w:t>. (с. 26).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вуки русского языка (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Р</w:t>
            </w:r>
            <w:r>
              <w:rPr>
                <w:rFonts w:eastAsia="Times New Roman"/>
                <w:sz w:val="20"/>
                <w:szCs w:val="20"/>
              </w:rPr>
              <w:t>.(с. 27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ебуквенных граф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чная буква в. (с.28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бела между сло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>. (c.2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а пере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и предложений с изученными буквами. (с.3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бза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е. (с. 31)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сновными умениями ведения разговора (начать, поддержать, закончить разговор, привлечь внимание и т. 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Е.</w:t>
            </w:r>
            <w:r>
              <w:rPr>
                <w:rFonts w:eastAsia="Times New Roman"/>
                <w:sz w:val="20"/>
                <w:szCs w:val="20"/>
              </w:rPr>
              <w:t xml:space="preserve"> (с.3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владение диалогической форм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згов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с буквами е, Е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чная буква п.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твёрдости–мягк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исьмо слов и слогов с изученными буквами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Слог как минимальная произноситель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чная и заглавная буква П,п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и предложений с изученными букв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>Письмо слов и слогов. с изученными буквами  ( с.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бза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 букв а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 xml:space="preserve"> м.</w:t>
            </w:r>
            <w:r>
              <w:rPr>
                <w:rFonts w:eastAsia="Times New Roman"/>
                <w:sz w:val="20"/>
                <w:szCs w:val="20"/>
              </w:rPr>
              <w:t xml:space="preserve">(с. 6)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>М.</w:t>
            </w:r>
            <w:r>
              <w:rPr>
                <w:rFonts w:eastAsia="Times New Roman"/>
                <w:sz w:val="20"/>
                <w:szCs w:val="20"/>
              </w:rPr>
              <w:t>(с. 7—8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согласный звонкий–согласный глух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и слогов с изученными буквами (с.8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звонкости–глух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>з.</w:t>
            </w:r>
            <w:r>
              <w:rPr>
                <w:rFonts w:eastAsia="Times New Roman"/>
                <w:sz w:val="20"/>
                <w:szCs w:val="20"/>
              </w:rPr>
              <w:t xml:space="preserve"> (с. 9)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>З.</w:t>
            </w:r>
            <w:r>
              <w:rPr>
                <w:rFonts w:eastAsia="Times New Roman"/>
                <w:sz w:val="20"/>
                <w:szCs w:val="20"/>
              </w:rPr>
              <w:t xml:space="preserve"> (с.10 -11)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согласный звонкий–согласный глух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 xml:space="preserve"> б.</w:t>
            </w:r>
            <w:r>
              <w:rPr>
                <w:rFonts w:eastAsia="Times New Roman"/>
                <w:sz w:val="20"/>
                <w:szCs w:val="20"/>
              </w:rPr>
              <w:t xml:space="preserve"> (с. 1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звонкости–глух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 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>Б.</w:t>
            </w:r>
            <w:r>
              <w:rPr>
                <w:rFonts w:eastAsia="Times New Roman"/>
                <w:sz w:val="20"/>
                <w:szCs w:val="20"/>
              </w:rPr>
              <w:t xml:space="preserve"> (с.1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и слогов с изученными буквами. (с. 1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бза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и предложений с изученными буквами. (с. 1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а пере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>Д, д.</w:t>
            </w:r>
            <w:r>
              <w:rPr>
                <w:rFonts w:eastAsia="Times New Roman"/>
                <w:sz w:val="20"/>
                <w:szCs w:val="20"/>
              </w:rPr>
              <w:t xml:space="preserve"> (с. 16—17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лова как единства звучания и 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 xml:space="preserve"> д.</w:t>
            </w:r>
            <w:r>
              <w:rPr>
                <w:rFonts w:eastAsia="Times New Roman"/>
                <w:sz w:val="20"/>
                <w:szCs w:val="20"/>
              </w:rPr>
              <w:t>(с. 18)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главная буква Д. (с. 19)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звонкости–глух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</w:rPr>
              <w:t xml:space="preserve"> я.</w:t>
            </w:r>
            <w:r>
              <w:rPr>
                <w:rFonts w:eastAsia="Times New Roman"/>
                <w:sz w:val="20"/>
                <w:szCs w:val="20"/>
              </w:rPr>
              <w:t xml:space="preserve"> (с. 20)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Я.</w:t>
            </w:r>
            <w:r>
              <w:rPr>
                <w:rFonts w:eastAsia="Times New Roman"/>
                <w:sz w:val="20"/>
                <w:szCs w:val="20"/>
              </w:rPr>
              <w:t xml:space="preserve"> (с. 21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Я, я.</w:t>
            </w:r>
            <w:r>
              <w:rPr>
                <w:rFonts w:eastAsia="Times New Roman"/>
                <w:sz w:val="20"/>
                <w:szCs w:val="20"/>
              </w:rPr>
              <w:t xml:space="preserve"> (с. 22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бза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>Письмо слов и  предлож  с изученными букв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редложения, словосочетания, слова (осознание их сходства и различ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г.</w:t>
            </w:r>
            <w:r>
              <w:rPr>
                <w:rFonts w:eastAsia="Times New Roman"/>
                <w:sz w:val="20"/>
                <w:szCs w:val="20"/>
              </w:rPr>
              <w:t xml:space="preserve"> (с. 24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Г.</w:t>
            </w:r>
            <w:r>
              <w:rPr>
                <w:rFonts w:eastAsia="Times New Roman"/>
                <w:sz w:val="20"/>
                <w:szCs w:val="20"/>
              </w:rPr>
              <w:t xml:space="preserve"> (с. 25—26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звонкости–глух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>Письмо слов и  предложений  с изученными букв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описной буквы в начале предложения, в именах соб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чная буква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 xml:space="preserve"> (c. 27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звонкости–глух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Ч.</w:t>
            </w:r>
            <w:r>
              <w:rPr>
                <w:rFonts w:eastAsia="Times New Roman"/>
                <w:sz w:val="20"/>
                <w:szCs w:val="20"/>
              </w:rPr>
              <w:t xml:space="preserve"> (c. 28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 xml:space="preserve"> (с. 30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 xml:space="preserve"> (с. 31—32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>Письмо слов и  предлож  с изученными букв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описной буквы в начале предложения, в именах соб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ш. </w:t>
            </w:r>
            <w:r>
              <w:rPr>
                <w:rFonts w:eastAsia="Times New Roman"/>
                <w:sz w:val="20"/>
                <w:szCs w:val="20"/>
              </w:rPr>
              <w:t>(пропись № 4, с. 3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Ш. </w:t>
            </w:r>
            <w:r>
              <w:rPr>
                <w:rFonts w:eastAsia="Times New Roman"/>
                <w:sz w:val="20"/>
                <w:szCs w:val="20"/>
              </w:rPr>
              <w:t>(пропись № 4, с. 4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согласный звонкий–согласный глух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гов и слов с изученными буквами. (пропись № 4, стр. 5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чная буква  ж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. (</w:t>
            </w:r>
            <w:r>
              <w:rPr>
                <w:rFonts w:eastAsia="Times New Roman"/>
                <w:sz w:val="20"/>
                <w:szCs w:val="20"/>
              </w:rPr>
              <w:t xml:space="preserve"> с. 6—7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Ж.</w:t>
            </w:r>
            <w:r>
              <w:rPr>
                <w:rFonts w:eastAsia="Times New Roman"/>
                <w:sz w:val="20"/>
                <w:szCs w:val="20"/>
              </w:rPr>
              <w:t>( с. 8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звонкости–глух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гов и  слов  с изученными буквами. (№ 4, с. 9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бела между сло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 xml:space="preserve"> ( с. 10 - 11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Ё</w:t>
            </w:r>
            <w:r>
              <w:rPr>
                <w:rFonts w:eastAsia="Times New Roman"/>
                <w:sz w:val="20"/>
                <w:szCs w:val="20"/>
              </w:rPr>
              <w:t>. (пропись № 4, с. 12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чная и заглавная буква Й, й.  (пропись № 4, с. 13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мягких и твёрдых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Письмо слов с буквой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й. </w:t>
            </w:r>
            <w:r>
              <w:rPr>
                <w:rFonts w:eastAsia="Times New Roman"/>
                <w:sz w:val="20"/>
                <w:szCs w:val="20"/>
              </w:rPr>
              <w:t xml:space="preserve"> (с.1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звонких и глухих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х.</w:t>
            </w:r>
            <w:r>
              <w:rPr>
                <w:rFonts w:eastAsia="Times New Roman"/>
                <w:sz w:val="20"/>
                <w:szCs w:val="20"/>
              </w:rPr>
              <w:t xml:space="preserve"> (с. 15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Х.</w:t>
            </w:r>
            <w:r>
              <w:rPr>
                <w:rFonts w:eastAsia="Times New Roman"/>
                <w:sz w:val="20"/>
                <w:szCs w:val="20"/>
              </w:rPr>
              <w:t xml:space="preserve"> (с. 16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твёрдости–мягк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sz w:val="20"/>
                <w:szCs w:val="20"/>
              </w:rPr>
              <w:t>Письмо слогов и  слов  с изученными буквами.(с.17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(уточнять) написание слова по орфографическому словарю учебн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sz w:val="20"/>
                <w:szCs w:val="20"/>
              </w:rPr>
              <w:t>Письмо слов и предложений с изученными буквами.  (с.18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редложения, словосочетания, слова (осознание их сходства и различ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предложение, словосочетание, сло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ю  </w:t>
            </w:r>
            <w:r>
              <w:rPr>
                <w:rFonts w:eastAsia="Times New Roman"/>
                <w:sz w:val="20"/>
                <w:szCs w:val="20"/>
              </w:rPr>
              <w:t>(с. 1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1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гласный-согла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Ю. </w:t>
            </w:r>
            <w:r>
              <w:rPr>
                <w:rFonts w:eastAsia="Times New Roman"/>
                <w:sz w:val="20"/>
                <w:szCs w:val="20"/>
              </w:rPr>
              <w:t xml:space="preserve">(с. 20)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гласный ударный–гласный безудар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ц.</w:t>
            </w:r>
            <w:r>
              <w:rPr>
                <w:rFonts w:eastAsia="Times New Roman"/>
                <w:sz w:val="20"/>
                <w:szCs w:val="20"/>
              </w:rPr>
              <w:t xml:space="preserve"> (с. 22-23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твёрдости–мягк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Ц, ц </w:t>
            </w:r>
            <w:r>
              <w:rPr>
                <w:rFonts w:eastAsia="Times New Roman"/>
                <w:sz w:val="20"/>
                <w:szCs w:val="20"/>
              </w:rPr>
              <w:t>и другими изученными буквами. (с. 24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согласный звонкий–согласный глух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Э, э.</w:t>
            </w:r>
            <w:r>
              <w:rPr>
                <w:rFonts w:eastAsia="Times New Roman"/>
                <w:sz w:val="20"/>
                <w:szCs w:val="20"/>
              </w:rPr>
              <w:t xml:space="preserve"> (с. 25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слове ударных и безударных 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Э, э.</w:t>
            </w:r>
            <w:r>
              <w:rPr>
                <w:rFonts w:eastAsia="Times New Roman"/>
                <w:sz w:val="20"/>
                <w:szCs w:val="20"/>
              </w:rPr>
              <w:t xml:space="preserve"> (с. 26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гласный ударный–гласный безудар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sz w:val="20"/>
                <w:szCs w:val="20"/>
              </w:rPr>
              <w:t>Письмо слогов и  слов  с изученными букв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Слог как минимальная произноситель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 xml:space="preserve"> (с. 27-28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согласный твёрдый–согласный мяг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eastAsia="Times New Roman"/>
                <w:b/>
                <w:sz w:val="20"/>
                <w:szCs w:val="20"/>
              </w:rPr>
              <w:t>Щ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 xml:space="preserve"> (с. 29-30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твёрдости–мягк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  <w:sz w:val="20"/>
                <w:szCs w:val="20"/>
              </w:rPr>
              <w:t>Письмо слогов и  слов  с изученными букв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ая буква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ф.</w:t>
            </w:r>
            <w:r>
              <w:rPr>
                <w:rFonts w:eastAsia="Times New Roman"/>
                <w:sz w:val="20"/>
                <w:szCs w:val="20"/>
              </w:rPr>
              <w:t xml:space="preserve"> (с. 31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согласный звонкий–согласный глух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Ф.</w:t>
            </w:r>
            <w:r>
              <w:rPr>
                <w:rFonts w:eastAsia="Times New Roman"/>
                <w:sz w:val="20"/>
                <w:szCs w:val="20"/>
              </w:rPr>
              <w:t xml:space="preserve"> (с. 31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звонкости–глух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исьмо слогов и  слов  с изученными буквами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бза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чные буквы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ь, ъ.</w:t>
            </w:r>
            <w:r>
              <w:rPr>
                <w:rFonts w:eastAsia="Times New Roman"/>
                <w:sz w:val="20"/>
                <w:szCs w:val="20"/>
              </w:rPr>
              <w:t xml:space="preserve"> (с. 32)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с ъ и ь знак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о слов и слогов с изученными букв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бела между сло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sz w:val="20"/>
                <w:szCs w:val="20"/>
              </w:rPr>
              <w:t>Проверочное списыва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оверяемых безударных 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формление предложений в текст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. Смысловое единство предложений в тек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а, отвечающие на вопросы «Кто?», «Что?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имён существительных, отвечающих на вопросы «кто?» и «что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мматические признаки имен существительных – род, число, падеж, склон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а, отвечающие на вопросы «Что делать?», «Что сделать?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глаголов, отвечающих на вопросы «что сделать?» и «что делать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ва, отвечающие на вопросы «Какой?», «Какая?», «Какое?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4.</w:t>
            </w:r>
            <w:r>
              <w:rPr>
                <w:i/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</w:rPr>
              <w:t>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употребление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перечне слов или в тексте имена существительные, имена прилагательные, глагол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очный диктан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(уточнять) написание слова по орфографическому словарю учебн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рфографической зорк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(уточнять) написание слова по орфографическому словарю учебн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безударных гласных в корне сло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оверяемых безударных 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безударных гласных в корне сло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оверяемых безударных 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звонких и глухих согласных на конце сло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звонких и глухих согласных на конце сло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sz w:val="20"/>
                <w:szCs w:val="20"/>
              </w:rPr>
              <w:t>Правописание жи-ши.</w:t>
            </w:r>
          </w:p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очетаний жи-ши, в положении под удар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sz w:val="20"/>
                <w:szCs w:val="20"/>
              </w:rPr>
              <w:t>Правописание ча-ща, чу-щу.</w:t>
            </w:r>
          </w:p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очетаний ча-ща, чу-щу в положении под удар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чу-щу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очетаний  чу-щу в положении под удар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чк-чн, щ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и чк-чн, чт, щ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писание гласных после шипящи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жи-ши, ча-ща, чу-щу в положении под удар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главная буква в именах собственных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описной буквы в начале предложения, в именах соб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главная буква в именах собствен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описной буквы в начале предложения, в именах соб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Контрольное  списы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предложений в тексте. Последовательность частей текста </w:t>
            </w:r>
            <w:r>
              <w:rPr>
                <w:i/>
                <w:sz w:val="20"/>
                <w:szCs w:val="20"/>
              </w:rPr>
              <w:t>(абзаце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</w:rPr>
              <w:t>Язык и речь, их значение в жизни люде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лова как единства звучания и 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1"/>
              </w:rPr>
              <w:t>Речь устная и письменная</w:t>
            </w:r>
            <w:r>
              <w:rPr>
                <w:sz w:val="20"/>
                <w:szCs w:val="20"/>
              </w:rPr>
              <w:t xml:space="preserve"> 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итуации общения: с какой целью, с кем и где происходит 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left="5" w:hanging="5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Текст и предлож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7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. Смысловое единство предложений в тек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4"/>
              <w:ind w:left="5" w:hanging="5"/>
              <w:rPr>
                <w:rStyle w:val="FontStyle11"/>
              </w:rPr>
            </w:pPr>
            <w:r>
              <w:rPr>
                <w:rStyle w:val="FontStyle11"/>
              </w:rPr>
              <w:t>Текс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7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ие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озаглавливать тек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4"/>
              <w:ind w:left="5" w:hanging="5"/>
              <w:rPr>
                <w:rStyle w:val="FontStyle11"/>
              </w:rPr>
            </w:pPr>
            <w:r>
              <w:rPr>
                <w:rStyle w:val="FontStyle11"/>
              </w:rPr>
              <w:t>Диало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7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владение диалогической форм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Style w:val="13"/>
                <w:sz w:val="20"/>
                <w:szCs w:val="20"/>
                <w:lang w:val="ru-RU"/>
              </w:rPr>
              <w:t xml:space="preserve">Слово. Роль слов в речи.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ов, значение которых требует уточ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слова, значение которых требует уточ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– названия предметов, признаков предметов, действий предмето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ение слова и предло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употребление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перечне слов или в тексте имена существительные, имена прилагательные, глагол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Вежливые» слова. Овладение нормами речевого этикетав ситуациях учебного и бытового общения ( приветствие,  прощание, извинение, благодарность, обращение с просьбой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однозначные и многозначные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ов, значение которых требует уточ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слова, значение которых требует уточ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 как минимальная произносительная единиц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Слог как минимальная произноситель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ление слов  на слог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Слог как минимальная произноситель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 сл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а пере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е в переносе сло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а пере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Ударение, произношение звуков и сочетаний звуков в соответствии с нормами современного русского литературного язык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пособы выделения ударен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в слове ударных и безударных гласных звук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ение звуков и бук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звуков и букв: буква как знак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0"/>
                <w:szCs w:val="20"/>
              </w:rPr>
              <w:t>Условные звуковые обозначения слов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ледовательность букв в русском алфавите, пользоваться алфавитом для упорядочивания слов и поиска нужной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пражнение в правильном назывании букв, их последовательность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типа </w:t>
            </w:r>
            <w:r>
              <w:rPr>
                <w:b/>
                <w:i/>
                <w:sz w:val="20"/>
                <w:szCs w:val="20"/>
              </w:rPr>
              <w:t>стол, ко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уквы, обозначающие гласные звуки. Различение гласных и согласных звук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гласных 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ление соотношения звукового и буквенного состава слова в словах с йотированными гласными е,ё,ю,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с буквой 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слове ударных и безударных 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ношение ударного гласного звука в слове и его обозначения буквой на письме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слове ударных и безударных 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веряемых и проверочных сл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однокоренных слов и различных форм одного и того ж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родственные (однокоренные) слова и формы сло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о обозначения буквой безударного гласного в двусложных словах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гласный ударный–гласный безудар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ы проверки написания буквы, обозначающей безударный гласный зву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однокоренных слов и синон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родственные (однокоренные) слова и синонимы, родственные слова и слова с омонимичными корня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Итоговая комплексная работ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писание слов с непроверяемой буквой безударного гласного звука. Проверочный диктант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 теме: «Ударные и безударные гласные звук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работа над структурой текста: озаглавливание, корректирование порядка предложений и частей текста </w:t>
            </w:r>
            <w:r>
              <w:rPr>
                <w:i/>
                <w:sz w:val="20"/>
                <w:szCs w:val="20"/>
              </w:rPr>
              <w:t>(абзаце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ы, обозначающие согласные звук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звонких и глухих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мягких и твёрдых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ы Й и 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звуков и букв: буква как знак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звуки и букв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ение мягких и твёрдых согласных звуков, определение парных и непарных по твёрдости – мягкости согласных звук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«согласный твёрдый–согласный мяг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значение  на письме твёрдости и мягкости согласных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ных и непарных по твёрдости–мягкости со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мягкости согласных звуков на письме буквами и,е,ё,ю,я,ь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  <w:sz w:val="20"/>
                <w:szCs w:val="20"/>
              </w:rPr>
              <w:t>е, ё, ю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Использование на письме  ь как показателя мягкости предшествующего согласного звука в конце слова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типа </w:t>
            </w:r>
            <w:r>
              <w:rPr>
                <w:b/>
                <w:i/>
                <w:sz w:val="20"/>
                <w:szCs w:val="20"/>
              </w:rPr>
              <w:t>стол, ко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е в написании слов с ь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оотношения звукового и буквенного состава слова в словах типа </w:t>
            </w:r>
            <w:r>
              <w:rPr>
                <w:b/>
                <w:i/>
                <w:sz w:val="20"/>
                <w:szCs w:val="20"/>
              </w:rPr>
              <w:t>стол, ко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звуки русского язык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Формирование орфографической зоркости. Применение правил правописания: парные звонкие и глухие согласные в корне слова</w:t>
            </w:r>
            <w:r>
              <w:rPr>
                <w:iCs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(уточнять) написание слова по орфографическому словарю учебн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ношение парного по глухости-звонкости согласного звука на конце слова и его обозначения буквой на письм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веряемых и проверочных сл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однокоренных слов и различных форм одного и того ж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родственные (однокоренные) слова и формы сло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ы проверки написания буквы, обозначающей парный  по глухости –звонкости согласный зву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е в написании слов с звонкими и глухими согласными. Проверочный диктан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>.  «Скороговорки».</w:t>
            </w:r>
            <w:r>
              <w:rPr>
                <w:iCs/>
                <w:sz w:val="20"/>
                <w:szCs w:val="20"/>
              </w:rPr>
              <w:t xml:space="preserve"> Составление сборника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Весёлые скороговорки»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енной характеристики зв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и правил правописания: сочетания чк-чн,чт,щ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и чк-чн, чт, щ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е в написании слов с буквосочетаниями ЧК, ЧН, Ч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и чк-чн, чт, щ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правил правописания: сочетания жи-ши, ча-ща, чу-щу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жи-ши, ча-ща, чу-щу в положении под удар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е в написании слов с буквосочетаниями жи- ши, ча-ща, чу,щу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(уточнять) написание слова по орфографическому словарю учебн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писная буква в именах собственных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описной буквы в начале предложения, в именах соб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кличках животных, городов, ре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описной буквы в начале предложения, в именах соб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авила правописания (в объеме содержания кур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Сказочная страничка» (в названиях сказок — изученные правила письма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рфографической зорк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(уточнять) написание слова по орфографическому словарю учебн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и обобщение изученного материал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итуации общения: с какой целью, с кем и где происходит 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13">
    <w:name w:val=" Знак Знак13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45:00Z</dcterms:created>
  <dc:creator>Admin</dc:creator>
  <dc:description/>
  <cp:keywords/>
  <dc:language>en-US</dc:language>
  <cp:lastModifiedBy>Admin</cp:lastModifiedBy>
  <cp:lastPrinted>2017-08-18T10:18:00Z</cp:lastPrinted>
  <dcterms:modified xsi:type="dcterms:W3CDTF">2017-08-27T18:19:00Z</dcterms:modified>
  <cp:revision>25</cp:revision>
  <dc:subject/>
  <dc:title/>
</cp:coreProperties>
</file>