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трольно – измерительные материал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математ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4 класс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(2 четвер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ртном зале 2 000 мест. В партере 1 200 мест. В амфитеатре в 3 раза меньше, чем в партере, а остальные места на балконе. Сколько мест на балко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10 283 + 16 789 ) : 9              5 * ( 125 +75 ): 20 + 80                 ( 200 496 – 134 597 ) *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ав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20 кг … 6т 2 ц                       20 км 300 м … 23 000 м                    3 сут 10 ч …190 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Реши уравне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* Х = 87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айди площадь прямоугольника, если его длина 9 см, а ширина на 5 см мен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* Внук, родившийся в 1992 году, на 65 лет моложе деда. В каком году родился вну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* Реши задачу: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ух лодках разместилось 12 человек, в одной -  в 2 раза   больше, чем в другой. Угадай, сколько человек в каждой лод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ынок привезли груши, яблоки и сливы, всего 4 т. Яблок было 2 240 кг, груш в 2 раза меньше, чем яблок, а остальные сливы. Сколько кг слив привезли на рыно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18 370 + 23 679 ) : 7                156 – 96 : ( 12 : 4 ) : 2                      ( 800 035 – 784 942 ) *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ав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200кг … 62 000 кг                      5 км 4 м … 5 км 40 дм                    245 ч … 4 сут 5 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: Х = 6 *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айди площадь прямоуг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его ширина 4 см, а длина в 2 раза бо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* Бабушка родилась в 1934 году. В каком году родилась внучка, если она на 56 лет моложе бабушк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*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 задач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 Оли и Кати вместе столько же яблок, сколько у Коли и Толи. У Кати 5 яблок, а у Коли 8 яблок. У кого яблок больше: у Оли или у Толи?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ючи к зада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1 вариант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1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1)    1 200 : 3 = 400 (мест) – в амфитеат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  1 200 + 400 = 1 600 (мест) – в партере и амфитеат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  2 000 – 1 600 = 400 (ме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на балконе 400 мес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2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1)   3 008;        2)    130;        3)   131 7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3.     1)   &lt;  ;              2)   &lt;  ;         3)   &l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Задание 4.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Х = 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5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1)  9 – 5 = 4 (см) – ши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9* 4 = 36 (кв 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площадь прямоугольника 36 кв 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6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Ответ:  дед родился в 1927 го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7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Ответ:  4 человека и 8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1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1)  2 240 : 2 = 1 120 (кг)- гру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2 240 + 1 120 = 3 360 (кг)- яблок и гру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4 000 – 3 360 = 640 (к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на рынок привезли 640 кг сли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1)  6 007;       2)    140;       3)   90 55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1)  &lt; ;           2)   = ;         3)   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4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Х =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 5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1)   4 * 2 = 8 (см)- дл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 4 * 8 = 32 (кв с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площадь прямоугольника 32 кв с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6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Ответ: внучка родилась в 1990 го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7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Ответ:  у Оли больше яблок, чем у Т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4"/>
        <w:spacing w:before="0" w:after="0"/>
        <w:ind w:firstLine="708"/>
        <w:rPr/>
      </w:pPr>
      <w:r>
        <w:rPr>
          <w:rStyle w:val="C3c8"/>
          <w:b/>
          <w:bCs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3c8">
    <w:name w:val="c3 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8:51:00Z</dcterms:created>
  <dc:creator>Жокир</dc:creator>
  <dc:description/>
  <cp:keywords/>
  <dc:language>en-US</dc:language>
  <cp:lastModifiedBy>Жокир</cp:lastModifiedBy>
  <cp:lastPrinted>2016-12-15T09:51:00Z</cp:lastPrinted>
  <dcterms:modified xsi:type="dcterms:W3CDTF">2016-12-15T19:30:00Z</dcterms:modified>
  <cp:revision>4</cp:revision>
  <dc:subject/>
  <dc:title/>
</cp:coreProperties>
</file>