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Контрольно – измерительные материал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по математ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4 класс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3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(3 четвер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ариан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и задачу: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тыре дня ученик читал по 35 страниц в день, а потом ещё 65 страниц. Сколько страниц осталось ему прочитать, если в книге 420 страниц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Выполни действ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 092 : 28                                          12 096 : 56                                     16 533 : 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 м – 6м 8мм = … м … дм … см … мм                   34 ц – 4 ц 47 кг = … ц … кг …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Вычисли значение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 503 * 85 + ( 100 000 – 1 975 ): 7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Реши уравн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* Х – 30 = 1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Геометрическое зад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 участка 416 м. Ширина участка – 16 м. Чему равна длина этого участ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* Рассади 45 кроликов в 9 клеток так, чтобы во всех клетках было разное число крол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Реши задачу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ять дней магазин продавал по 165 кг капусты, а потом продал ещё 400кг. Сколько кг осталось продать, если всего было 2 000 кг?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Выполни действ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070 : 78                                          12 502 : 14                                     15 652 : 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час – 12 мин = … ч … мин … сек                      5 ц 82 г – 93 г = … ц … кг …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Вычисли значение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 168 : 16 + ( 830 * 65 – 8 548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Реши уравн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 + Х * 6 = 16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Геометрическое зад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 участка 234 м. Длина участка – 26 м. Чему равна ширина этого участк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* Капитан Врунгель погнался за кенгуру, в сумку которого попал мячик от гольфа. Кенгуру в минуту делает 70 прыжков, каждый прыжок – 10 м. Капитан Врунгель бежит со скоростью 10 м / с. Догонит ли он кенгуру?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Ключи к задания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1 вариант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Задание 1.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1)  35 * 4 = 140 (стр)- прочитал за 4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2)  140 + 65 = 205 (стр)- всего прочит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3)   420 – 205 = 215 (стр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Ответ:   ученику осталось прочитать  215 страниц.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Задание 2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1)  1 789;    2)  216;    3)  501;   4)  36м 9дм 9см 2 мм;  5)  29ц 53 к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3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214 06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4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  Х = 2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5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   416 : 16 = 26 (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Ответ: длина участка 26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6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.       Ответ:  1к-1кр, 2к-2кр, 3к-3кр, 4к- 4кр, 5к- 5кр, 6к-6кр, 7к-7кр, 8к-8кр, 9к-9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крол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2 вариант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1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1)  165 * 5 = 825 (кг) – продал за пять д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2)  825 +400 = 1 225 (кг)- продал вс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3)   2 000 – 1 225 = 775 (к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Ответ: осталось продать 775 кг капусты.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Задание 2.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1)  65;   2)   893 ;     3)   602 ;      4)   13 ч  48 мин;     5)    4ц 98кг 989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 3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 46 47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4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  Х =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5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  234 : 26 = 9 (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Ответ:  ширина участка 9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6.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Ответ:  кенгуру – 700 м/мин, капитан Врунгель -  600 м/мин, капитан не догонит кенгуру. 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C14"/>
        <w:spacing w:before="0" w:after="0"/>
        <w:ind w:firstLine="708"/>
        <w:rPr/>
      </w:pPr>
      <w:r>
        <w:rPr>
          <w:rStyle w:val="C3c8"/>
          <w:b/>
          <w:bCs/>
          <w:szCs w:val="28"/>
        </w:rPr>
        <w:t xml:space="preserve">Критерии и нормы оценки оценивания  обучающих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5» - без ошиб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4» - 1 грубая и 1-2 негрубые ошибки, при этом грубых ошибок не должно быть в задач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«3» - 2-3 грубые и 3-4 негрубые ошибки, при этом ход решения задачи должен быть вер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«2» - 4 и более грубы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Грубые ошиб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1.Вычислительные ошибки в примерах и задач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2. Ошибки на незнание порядка выполнения арифметических дей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. Неправильное решение задачи (пропуск действия, неправильный выбор действий, лишние действ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4. Не решенная до конца задача или прим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5. Невыполненно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Негрубые ошиб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1.Нерациональный прием вычис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2. Неправильная постановка вопроса к действию при решении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3. Неверно сформулированный ответ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4. Неправильное списывание данных (чисел, знак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5. Недоведение до конца преобраз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C3c8">
    <w:name w:val="c3 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9:02:00Z</dcterms:created>
  <dc:creator>Жокир</dc:creator>
  <dc:description/>
  <cp:keywords/>
  <dc:language>en-US</dc:language>
  <cp:lastModifiedBy>Жокир</cp:lastModifiedBy>
  <dcterms:modified xsi:type="dcterms:W3CDTF">2016-08-23T21:32:00Z</dcterms:modified>
  <cp:revision>2</cp:revision>
  <dc:subject/>
  <dc:title/>
</cp:coreProperties>
</file>