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Контрольно – измерительные материал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о математ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4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 (4 четвер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умбийский фермер собрал 4 т кофейных зёрен. Из них 940 кг он продал на шоколадную фабрику, а остальные зёрна поместил в 68 мешков поровну. Сколько кг кофейных зёрен в каждом меш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ыполни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 247 * 5                                   930 760 – 845 9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305 : 9                                    68 754 + 224 68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 098 * 83                                 16 727 : 3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 744 : 58                                189 088 : 6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ыполни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т 2 ц 88 кг + 7 ц 86 кг = …т …ц …к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мин 52 сек + 43 сек = …мин … с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сут 17 час – 5 сут 22 час 10 мин = … сут …час …м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2: Х = 48: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* Сколько нужно досок длиной 4 м, шириной 4 дм, чтобы настелить пол в квадратной комнате, сторона которой 8 м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рмер вырастил 6 т 2 ц 88 кг яблок. Из них 2 590 кг яблок сдали на переработку для заготовки сока. Оставшееся количество разложили в 86 ящиков поровну. Сколько кг яблок в каждом ящи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ыполни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289 * 9                                   48 909  + 298 6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518 : 9                                  92 800 – 217 9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 698 : 47                                 19 152 : 6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0 542 : 86                                41 097 : 3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ыполни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 м 49 см + 22 м 68 см = … м …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мин 10 сек – 7 мин 45 сек = …мин … с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т 2 ц 75 кг – 8 ц 98 кг = … т … ц …к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: Х = 54: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* Сколько нужно досок длиной 3м, шириной 2 дм, чтобы настелить пол в квадратной комнате, сторона которой 6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Ключи к зада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1 вариант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Задание 1. 1)  4000 – 940= 3 060 (кг) – оста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 3 060 : 68 = 45 (к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 В каждом мешке 45 кг кофейных зер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Задание 2.            36 235                          84 76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145                               293 4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506 134                        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668                                3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Задание 3.          1)  3т 074 кг;    2)   3 мин 35 сек;     3)  66 ч  50 м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Задание 4.          Х =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Задание 5.         Ответ:   Надо 40 досок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 вариант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Задание 1.      1)  6 288 – 2 590 = 3 698 (кг)- осталось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Cs w:val="24"/>
        </w:rPr>
        <w:t>2)  3 698 : 86 = 43 (кг)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</w:t>
      </w:r>
      <w:r>
        <w:rPr>
          <w:rFonts w:cs="Times New Roman" w:ascii="Times New Roman" w:hAnsi="Times New Roman"/>
          <w:i/>
          <w:szCs w:val="24"/>
        </w:rPr>
        <w:t>Ответ:  в каждом ящике 43 кг  яблок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дание 2.       47 601                    347 607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Cs w:val="24"/>
        </w:rPr>
        <w:t>1 502                      125 195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Cs w:val="24"/>
        </w:rPr>
        <w:t>334                         28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Cs w:val="24"/>
        </w:rPr>
        <w:t>2 797                      103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дание 3.       1)   56 м 17 см ;     2)   25 сек ;             3)     2 т  3 ц  77 кг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дание 4.        Х = 14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дание 5.       Ответ:   надо 60 досок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14"/>
        <w:spacing w:before="0" w:after="0"/>
        <w:ind w:firstLine="708"/>
        <w:rPr/>
      </w:pPr>
      <w:r>
        <w:rPr>
          <w:rStyle w:val="C3c8"/>
          <w:b/>
          <w:bCs/>
          <w:szCs w:val="28"/>
        </w:rPr>
        <w:t xml:space="preserve">Критерии и нормы оценки оценивания  обучаю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5» - без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2» - 4 и боле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.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Не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3c8">
    <w:name w:val="c3 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08:00Z</dcterms:created>
  <dc:creator>Жокир</dc:creator>
  <dc:description/>
  <cp:keywords/>
  <dc:language>en-US</dc:language>
  <cp:lastModifiedBy>Жокир</cp:lastModifiedBy>
  <dcterms:modified xsi:type="dcterms:W3CDTF">2016-08-23T21:33:00Z</dcterms:modified>
  <cp:revision>3</cp:revision>
  <dc:subject/>
  <dc:title/>
</cp:coreProperties>
</file>