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трольно – измерительные материал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математ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4 класс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етырёх полках было 500 книг. На первой полке 139 книг, на второй на 12 книг меньше, чем на первой, на третьей - в 2 раза меньше, чем на первой и второй вместе. Сколько книг было на четвёртой пол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вух городов, расстояние между которыми 918 км вышли одновременно навстречу друг другу два скорых поезда. Скорость одного поезда 65 км / ч. Определи скорость другого поезда, если поезда встретились через 6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Геометрическая за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а поля 130 м, ширина 70 м. 2/5 участка засеяно картофелем. Сколько квадратных метров площади засеяно картофел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айди значение выраж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0 200 – 123 321 : 303 + 2 458 *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Х + 2Х + 18 =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ый теперь час, если прошедшая часть суток на 4 часа больше оставшей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ернохранилище 700 т пшеницы. За зиму из зернохранилища отправили в первый раз 124 т зерна, а во второй – на 203 т больше. Сколько тонн зерна осталось на баз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вух городов одновременно навстречу друг другу отправились скорый и товарный поезда. Они встретились через 13 часов. Определи расстояние между городами, если известно, что скорость скорого поезда 95 км / ч, а товарного поезда 3/5 от скорости скор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Геометрическая за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на поля 160 м, ширина 80 м. 3/8 участка засеяно пшеницей. Сколько квадратных метров площади засеяно пшениц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айди значение выраж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0 010 – 11 520 : 288 + 1 879 * 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а – 5 а + 44 = 1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* Который теперь час, если прошедшая часть суток на 6 часов меньше оставшейся?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ючи к заданиям: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 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)139-12=127(книг)-на второй п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2)139+127=266(книг)-на первой и второй п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3)266:2=133(книг)-на третьей п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4)500-(266+133)=101(книг)-на четвертой п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твет: 101 книг было на четвёртой п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)65х6=390км-расстояние 1 по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2)918-390=528км-расстояние 2 по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3)528:6=88км\ч-скорость 2 по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твет: Скорость другого поезда 88км\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3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>130х70=910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lang w:eastAsia="ru-RU"/>
        </w:rPr>
        <w:t>-площадь по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>9100:5х2=364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-</w:t>
      </w:r>
      <w:r>
        <w:rPr>
          <w:rFonts w:eastAsia="Times New Roman" w:cs="Times New Roman" w:ascii="Times New Roman" w:hAnsi="Times New Roman"/>
          <w:i/>
          <w:lang w:eastAsia="ru-RU"/>
        </w:rPr>
        <w:t>засеяно картофел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>Ответ: 364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lang w:eastAsia="ru-RU"/>
        </w:rPr>
        <w:t>засеяно картоф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4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)123321:303=4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2)2458х26=639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3)600200-407=5997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4)599793+63908=6637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5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Х=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6 задание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х - часов осталось, значит прошло (х+4)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утки - 24 часа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ем уравнение: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 +4+х=24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х = 24-4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х=20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=10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чит в сутках еще осталось 10 часов, сейчас 14.00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 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 задани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124+203=327т-отправили во второй раз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)124+327=451т-отправили 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700-451=249т-осталось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/>
      </w:pPr>
      <w:r>
        <w:rPr>
          <w:rFonts w:cs="Times New Roman" w:ascii="Times New Roman" w:hAnsi="Times New Roman"/>
          <w:i/>
        </w:rPr>
        <w:t xml:space="preserve">Ответ: 249 </w:t>
      </w:r>
      <w:r>
        <w:rPr>
          <w:rFonts w:eastAsia="Times New Roman" w:cs="Times New Roman" w:ascii="Times New Roman" w:hAnsi="Times New Roman"/>
          <w:i/>
          <w:lang w:eastAsia="ru-RU"/>
        </w:rPr>
        <w:t>тонн зерна осталось на баз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 задани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95:5х3=57км/ч-скорость товарного поезда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95+57=152км/ч-скорость поездов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152х13=1976км-расстояние между городами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твет: Расстояние между городами 1976км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3 задани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/>
      </w:pPr>
      <w:r>
        <w:rPr>
          <w:rFonts w:eastAsia="Times New Roman" w:cs="Times New Roman" w:ascii="Times New Roman" w:hAnsi="Times New Roman"/>
          <w:i/>
          <w:lang w:eastAsia="ru-RU"/>
        </w:rPr>
        <w:t>160х80=1280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lang w:eastAsia="ru-RU"/>
        </w:rPr>
        <w:t>-площадь поля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/>
      </w:pPr>
      <w:r>
        <w:rPr>
          <w:rFonts w:eastAsia="Times New Roman" w:cs="Times New Roman" w:ascii="Times New Roman" w:hAnsi="Times New Roman"/>
          <w:i/>
          <w:lang w:eastAsia="ru-RU"/>
        </w:rPr>
        <w:t>12800:8х3=480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lang w:eastAsia="ru-RU"/>
        </w:rPr>
        <w:t>-засеяно пшеницей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/>
      </w:pPr>
      <w:r>
        <w:rPr>
          <w:rFonts w:eastAsia="Times New Roman" w:cs="Times New Roman" w:ascii="Times New Roman" w:hAnsi="Times New Roman"/>
          <w:i/>
          <w:lang w:eastAsia="ru-RU"/>
        </w:rPr>
        <w:t>Ответ: 4800м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засеяно пшеницей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 задани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11520:288=40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)1879х79=148441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800 010-40=799970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)799970+148441=948411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 задание.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=19</w:t>
      </w:r>
    </w:p>
    <w:p>
      <w:pPr>
        <w:pStyle w:val="Style16"/>
        <w:tabs>
          <w:tab w:val="clear" w:pos="708"/>
          <w:tab w:val="left" w:pos="2349" w:leader="none"/>
          <w:tab w:val="left" w:pos="3823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 задание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х - часов прошло, тогда (х+6) - часов осталось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им уравнение: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 + х + 6 = 24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х + 6 = 24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х = 24 - 6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х = 18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 = 9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то значит, что от начала суток прошло 9 часов и сейчас 9:00 (9 часов утра)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 9:00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</w:r>
    </w:p>
    <w:p>
      <w:pPr>
        <w:pStyle w:val="C14"/>
        <w:spacing w:before="0" w:after="0"/>
        <w:ind w:firstLine="708"/>
        <w:rPr/>
      </w:pPr>
      <w:r>
        <w:rPr>
          <w:rStyle w:val="C3c8"/>
          <w:b/>
          <w:bCs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3c8">
    <w:name w:val="c3 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14:00Z</dcterms:created>
  <dc:creator>Жокир</dc:creator>
  <dc:description/>
  <cp:keywords/>
  <dc:language>en-US</dc:language>
  <cp:lastModifiedBy>Жокир</cp:lastModifiedBy>
  <dcterms:modified xsi:type="dcterms:W3CDTF">2016-08-23T21:34:00Z</dcterms:modified>
  <cp:revision>2</cp:revision>
  <dc:subject/>
  <dc:title/>
</cp:coreProperties>
</file>