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контрольная по математике, 4 класс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Реши задач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32 м ткани сшили 8 одинаковых платьев. Сколько потребуется метров ткани, чтобы сшить 12 таких платье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Найди значения выражений (запиши решение в столбик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109 * 7                                               3)686 : 7                         5) 608 – 35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251* 3                                               4)792 : 3                          6)328 + 296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ставь знаки сравнен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5дм 6см * 5дм 80мм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2ч 10мин * 210 мин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3кг500г * 530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ычисли периметр и площадь прямоугольника со сторонами 8 см и 3 с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родолжи ряд чисел, записав ещё три числа: 608, 618, 628, …, …, 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*. Логическая зада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ка, сидя на рынке, соображала: «Если к моим яблокам прибавить половину их, да ещё десяток яблок, то у меня была бы целая сотня». Сколько яблок у неё был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73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контрольная по математике, 4 класс </w:t>
      </w:r>
    </w:p>
    <w:p>
      <w:pPr>
        <w:pStyle w:val="Normal"/>
        <w:tabs>
          <w:tab w:val="clear" w:pos="708"/>
          <w:tab w:val="left" w:pos="3973" w:leader="none"/>
          <w:tab w:val="center" w:pos="46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2 вариан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еши задач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32 м ткани сшили 8 одинаковых платьев. Сколько можно сшить таких платьев из 60 метров ткан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Найди значения выражений (запиши решение в столби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407 * 2                    3)774 : 2                         5)706 – 42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112 * 4                    4)536 : 8                         6)246 + 479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ставь знаки сравн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6дм 7см * 6дм 90мм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ч 50мин * 150мин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2кг 400г * 420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Найди периметр и площадь квадрата со стороной 7 с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родолжи ряд чисел, записав ещё 3 числа: 995, 985, 975, …, …, 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*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Логическая зада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черпнул Емеля 37 литров воды в два ведра. Пока влезал на печь, пролил 2 литра из первого ведра и 5 литров из второго. Зато воды стало поровну. Сколько литров воды было в каждом ведре?       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лючи к заданиям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 вариант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2:8=4(м)-на 1 платье.</w:t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2*4=48(м)-на 12 платьев.</w:t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вет: Потребуется 48м ткани, чтобы сшить 12 таких платьев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)763              3)98            5)249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)753</w:t>
        <w:tab/>
        <w:t>4)264          6)624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69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)&lt;</w:t>
        <w:tab/>
        <w:t>2)&lt;       3) &gt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69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=22см     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</w:rPr>
        <w:t>=24см</w:t>
      </w:r>
      <w:r>
        <w:rPr>
          <w:rFonts w:cs="Times New Roman" w:ascii="Times New Roman" w:hAnsi="Times New Roman"/>
          <w:i/>
          <w:vertAlign w:val="superscript"/>
        </w:rPr>
        <w:t>2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69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638, 648, 658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69" w:leader="none"/>
        </w:tabs>
        <w:rPr/>
      </w:pPr>
      <w:r>
        <w:rPr>
          <w:rFonts w:cs="Times New Roman" w:ascii="Times New Roman" w:hAnsi="Times New Roman"/>
          <w:i/>
          <w:vertAlign w:val="superscript"/>
        </w:rPr>
        <w:t>*</w:t>
      </w:r>
      <w:r>
        <w:rPr>
          <w:rFonts w:cs="Times New Roman" w:ascii="Times New Roman" w:hAnsi="Times New Roman"/>
          <w:i/>
        </w:rPr>
        <w:t xml:space="preserve"> 60   (60+60:2+10=100)</w:t>
      </w:r>
    </w:p>
    <w:p>
      <w:pPr>
        <w:pStyle w:val="Style16"/>
        <w:tabs>
          <w:tab w:val="clear" w:pos="708"/>
          <w:tab w:val="left" w:pos="126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 вариант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69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2:8=4(м)-на 1 платье</w:t>
      </w:r>
    </w:p>
    <w:p>
      <w:pPr>
        <w:pStyle w:val="Style16"/>
        <w:tabs>
          <w:tab w:val="clear" w:pos="708"/>
          <w:tab w:val="left" w:pos="1269" w:leader="none"/>
        </w:tabs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60:4=15(платьев)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</w:rPr>
        <w:t>Ответ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Можно сшить 15 таких платьев из 60 метров ткан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91" w:leader="none"/>
          <w:tab w:val="left" w:pos="33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1)814</w:t>
        <w:tab/>
        <w:t>3)387</w:t>
        <w:tab/>
        <w:t>5)278</w:t>
      </w:r>
    </w:p>
    <w:p>
      <w:pPr>
        <w:pStyle w:val="Style17"/>
        <w:tabs>
          <w:tab w:val="clear" w:pos="708"/>
          <w:tab w:val="left" w:pos="1491" w:leader="none"/>
          <w:tab w:val="left" w:pos="33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2)448</w:t>
        <w:tab/>
        <w:t>4)67</w:t>
        <w:tab/>
        <w:t>6)725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91" w:leader="none"/>
          <w:tab w:val="left" w:pos="3326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lang w:eastAsia="ru-RU"/>
        </w:rPr>
        <w:t>1)</w:t>
      </w:r>
      <w:r>
        <w:rPr>
          <w:rFonts w:eastAsia="Times New Roman" w:cs="Times New Roman" w:ascii="Times New Roman" w:hAnsi="Times New Roman"/>
          <w:i/>
          <w:lang w:val="en-US" w:eastAsia="ru-RU"/>
        </w:rPr>
        <w:t xml:space="preserve"> &lt;      </w:t>
      </w:r>
      <w:r>
        <w:rPr>
          <w:rFonts w:eastAsia="Times New Roman" w:cs="Times New Roman" w:ascii="Times New Roman" w:hAnsi="Times New Roman"/>
          <w:i/>
          <w:lang w:eastAsia="ru-RU"/>
        </w:rPr>
        <w:t>2)</w:t>
      </w:r>
      <w:r>
        <w:rPr>
          <w:rFonts w:eastAsia="Times New Roman" w:cs="Times New Roman" w:ascii="Times New Roman" w:hAnsi="Times New Roman"/>
          <w:i/>
          <w:lang w:val="en-US" w:eastAsia="ru-RU"/>
        </w:rPr>
        <w:t xml:space="preserve"> &lt;        </w:t>
      </w:r>
      <w:r>
        <w:rPr>
          <w:rFonts w:eastAsia="Times New Roman" w:cs="Times New Roman" w:ascii="Times New Roman" w:hAnsi="Times New Roman"/>
          <w:i/>
          <w:lang w:eastAsia="ru-RU"/>
        </w:rPr>
        <w:t>3)</w:t>
      </w:r>
      <w:r>
        <w:rPr>
          <w:rFonts w:eastAsia="Times New Roman" w:cs="Times New Roman" w:ascii="Times New Roman" w:hAnsi="Times New Roman"/>
          <w:i/>
          <w:lang w:val="en-US" w:eastAsia="ru-RU"/>
        </w:rPr>
        <w:t xml:space="preserve"> &gt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69" w:leader="none"/>
        </w:tabs>
        <w:rPr/>
      </w:pPr>
      <w:r>
        <w:rPr>
          <w:rFonts w:cs="Times New Roman" w:ascii="Times New Roman" w:hAnsi="Times New Roman"/>
          <w:i/>
          <w:lang w:val="en-US"/>
        </w:rPr>
        <w:t xml:space="preserve">P= </w:t>
      </w:r>
      <w:r>
        <w:rPr>
          <w:rFonts w:cs="Times New Roman" w:ascii="Times New Roman" w:hAnsi="Times New Roman"/>
          <w:i/>
        </w:rPr>
        <w:t xml:space="preserve">28см    </w:t>
      </w:r>
      <w:r>
        <w:rPr>
          <w:rFonts w:cs="Times New Roman" w:ascii="Times New Roman" w:hAnsi="Times New Roman"/>
          <w:i/>
          <w:lang w:val="en-US"/>
        </w:rPr>
        <w:t xml:space="preserve"> S=</w:t>
      </w:r>
      <w:r>
        <w:rPr>
          <w:rFonts w:cs="Times New Roman" w:ascii="Times New Roman" w:hAnsi="Times New Roman"/>
          <w:i/>
        </w:rPr>
        <w:t>49см</w:t>
      </w:r>
      <w:r>
        <w:rPr>
          <w:rFonts w:cs="Times New Roman" w:ascii="Times New Roman" w:hAnsi="Times New Roman"/>
          <w:i/>
          <w:vertAlign w:val="superscript"/>
        </w:rPr>
        <w:t>2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69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65, 955, 945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69" w:leader="none"/>
        </w:tabs>
        <w:rPr/>
      </w:pPr>
      <w:r>
        <w:rPr>
          <w:rFonts w:cs="Times New Roman" w:ascii="Times New Roman" w:hAnsi="Times New Roman"/>
          <w:i/>
          <w:vertAlign w:val="superscript"/>
        </w:rPr>
        <w:t xml:space="preserve">* </w:t>
      </w:r>
      <w:r>
        <w:rPr>
          <w:rFonts w:cs="Times New Roman" w:ascii="Times New Roman" w:hAnsi="Times New Roman"/>
          <w:i/>
        </w:rPr>
        <w:t>В1ведре-17л, во 2 ведре-20л. (17-2=15, 20-5=15)</w:t>
      </w:r>
    </w:p>
    <w:p>
      <w:pPr>
        <w:pStyle w:val="Style16"/>
        <w:tabs>
          <w:tab w:val="clear" w:pos="708"/>
          <w:tab w:val="left" w:pos="1509" w:leader="none"/>
          <w:tab w:val="left" w:pos="3394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14"/>
        <w:spacing w:before="0" w:after="0"/>
        <w:ind w:firstLine="708"/>
        <w:jc w:val="center"/>
        <w:rPr/>
      </w:pPr>
      <w:r>
        <w:rPr>
          <w:rStyle w:val="C3c8"/>
          <w:b/>
          <w:bCs/>
          <w:szCs w:val="28"/>
        </w:rPr>
        <w:t xml:space="preserve">Критерии и нормы оценки оценивания  обучающих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5» - без ошиб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4» - 1 грубая и 1-2 негрубые ошибки, при этом грубых ошибок не должно быть в задач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3» - 2-3 грубые и 3-4 негрубые ошибки, при этом ход решения задачи должен быть вер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«2» - 4 и более грубы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Грубые ошиб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1.Вычислительные ошибки в примерах и задач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2. Ошибки на незнание порядка выполнения арифметических дей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3. Неправильное решение задачи (пропуск действия, неправильный выбор действий, лишние действ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4. Не решенная до конца задача или прим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5. Невыполненно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Негрубые ошиб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1.Нерациональный прием вычис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2. Неправильная постановка вопроса к действию при решении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3. Неверно сформулированный ответ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4. Неправильное списывание данных (чисел, знак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5. Недоведение до конца преобразо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 на 1 балл, но не ниже «3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C3c8">
    <w:name w:val="c3 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8:12:00Z</dcterms:created>
  <dc:creator>Жокир</dc:creator>
  <dc:description/>
  <cp:keywords/>
  <dc:language>en-US</dc:language>
  <cp:lastModifiedBy>RePack by SPecialiST</cp:lastModifiedBy>
  <cp:lastPrinted>2017-09-22T05:34:00Z</cp:lastPrinted>
  <dcterms:modified xsi:type="dcterms:W3CDTF">2017-09-22T01:35:00Z</dcterms:modified>
  <cp:revision>7</cp:revision>
  <dc:subject/>
  <dc:title/>
</cp:coreProperties>
</file>