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анализу освоения учащимися образовате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БОУ ДО ДДТ МО Кавказ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хема анализа освоения учащимися 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Статистические данные объединения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объединении «___________» занимаются  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» мальчиков, «_» девочек.</w:t>
      </w:r>
    </w:p>
    <w:p>
      <w:pPr>
        <w:pStyle w:val="Normal"/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ервое полугодие (за учебный год) 2015 – 2016 учебного года списочный состав  обучающихся изменился на ___%.  (не изменился) в связи с ….</w:t>
      </w:r>
    </w:p>
    <w:p>
      <w:pPr>
        <w:pStyle w:val="Normal"/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своение образовательной программы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. Освоено __ учебных тем, что составляет __%.</w:t>
      </w:r>
    </w:p>
    <w:p>
      <w:pPr>
        <w:pStyle w:val="Normal"/>
        <w:ind w:right="895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2.Уровень освоения программы «_________» ____________(высокий, средний, низкий). (Можно описать по группам согласно  показателям диагностики).</w:t>
      </w:r>
    </w:p>
    <w:p>
      <w:pPr>
        <w:pStyle w:val="Normal"/>
        <w:ind w:right="895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3. Обучающиеся научились …</w:t>
      </w:r>
    </w:p>
    <w:p>
      <w:pPr>
        <w:pStyle w:val="Normal"/>
        <w:ind w:right="895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4. Освоение программы способствовало  развитию …</w:t>
      </w:r>
    </w:p>
    <w:p>
      <w:pPr>
        <w:pStyle w:val="Normal"/>
        <w:ind w:right="895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5. Выполнены ли задачи и освоена ли программа и как.</w:t>
      </w:r>
    </w:p>
    <w:p>
      <w:pPr>
        <w:pStyle w:val="Normal"/>
        <w:ind w:right="895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6. Какие темы представляли интерес для  обучающихся и какие- вызвали затруднения. В чём причина?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7.Удалось ли каждому обучающемуся изготовить, изучить, исполнить запланированное количество поделок, произведений (этюдов, песен..)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8. Оцените уровень достижений обучающихся и участие  в организационно-массовых мероприят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Коррекционная работа.</w:t>
      </w:r>
    </w:p>
    <w:p>
      <w:pPr>
        <w:pStyle w:val="Normal"/>
        <w:ind w:right="895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Что надо сделать для улучшения работы с  обучающимися и решения задач образовательной программы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                   ________________               _________________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Ф.И.О.                                      подпись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S</w:t>
      </w:r>
      <w:r>
        <w:rPr>
          <w:i/>
        </w:rPr>
        <w:t>.    Толковый словарь русского языка под ред. Д. Н. Ушакова</w:t>
      </w:r>
    </w:p>
    <w:p>
      <w:pPr>
        <w:pStyle w:val="Normal"/>
        <w:rPr/>
      </w:pPr>
      <w:r>
        <w:rPr>
          <w:i/>
        </w:rPr>
        <w:t>АНАЛИЗ  (греч. analysis). т. е. разложение, расчленение. 1. Метод исследования, состоящий в расчленении исследуемого предмета или явления;  2. Подвергнуть анализу понятие причинности. 3. Разбор, исследование отдельных частей предмета для суждения о целом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15:00Z</dcterms:created>
  <dc:creator>Admin</dc:creator>
  <dc:description/>
  <cp:keywords/>
  <dc:language>en-US</dc:language>
  <cp:lastModifiedBy>Comp</cp:lastModifiedBy>
  <cp:lastPrinted>2016-05-12T08:53:00Z</cp:lastPrinted>
  <dcterms:modified xsi:type="dcterms:W3CDTF">2017-09-23T04:37:00Z</dcterms:modified>
  <cp:revision>7</cp:revision>
  <dc:subject/>
  <dc:title>Методические рекомендации</dc:title>
</cp:coreProperties>
</file>