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Музыкальный вечер «Караоке»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дготовительная рабо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ить сольные вокальные ном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ить школьника для выступления с рассказом об истории создания «караок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обрать песни-караоке для игровой програм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делать таблички с задан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ить место провед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Необходимое оборудование:</w:t>
      </w:r>
      <w:r>
        <w:rPr/>
        <w:t xml:space="preserve"> музыкальный </w:t>
      </w:r>
      <w:r>
        <w:rPr>
          <w:lang w:val="en-US"/>
        </w:rPr>
        <w:t>DVD</w:t>
      </w:r>
      <w:r>
        <w:rPr/>
        <w:t xml:space="preserve"> центр-караоке с микрофонами, телевизор, стол, подставка для табличе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едущий:</w:t>
      </w:r>
      <w:r>
        <w:rPr/>
        <w:t xml:space="preserve"> Добрый вечер!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не хочется начать вечер словами из песни к к/ф «Весёлые ребята»: </w:t>
      </w:r>
    </w:p>
    <w:p>
      <w:pPr>
        <w:pStyle w:val="Normal"/>
        <w:ind w:left="2124" w:hanging="0"/>
        <w:jc w:val="both"/>
        <w:rPr/>
      </w:pPr>
      <w:r>
        <w:rPr/>
        <w:t>Легко на сердце от песни весёлой</w:t>
      </w:r>
    </w:p>
    <w:p>
      <w:pPr>
        <w:pStyle w:val="Normal"/>
        <w:ind w:left="2124" w:hanging="0"/>
        <w:jc w:val="both"/>
        <w:rPr/>
      </w:pPr>
      <w:r>
        <w:rPr/>
        <w:t>Она скучать не даёт никогда</w:t>
      </w:r>
    </w:p>
    <w:p>
      <w:pPr>
        <w:pStyle w:val="Normal"/>
        <w:ind w:left="2124" w:hanging="0"/>
        <w:jc w:val="both"/>
        <w:rPr/>
      </w:pPr>
      <w:r>
        <w:rPr/>
        <w:t>И любят песню деревни и сёла</w:t>
      </w:r>
    </w:p>
    <w:p>
      <w:pPr>
        <w:pStyle w:val="Normal"/>
        <w:ind w:left="2124" w:hanging="0"/>
        <w:jc w:val="both"/>
        <w:rPr/>
      </w:pPr>
      <w:r>
        <w:rPr/>
        <w:t>И любят песню большие город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ействительно, вряд ли найдётся человек, который не любил бы музыку. У каждого из нас свои предпочтения в музыке. Но такой жанр, как песня, занимает в жизни человека огромное место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Песня «Старый рояль» в исполнении учениц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едущий:</w:t>
      </w:r>
      <w:r>
        <w:rPr/>
        <w:t xml:space="preserve"> Так как же всё-таки начиналось зарождение песни? Разные есть предположения о том, как вообще возникла музы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дни учёные думают так, другие иначе, но бесспорно только одно! – музыка родилась очень давно, в те далёкие времена, когда человек ещё очень мало умел, а знал и того меньше.  Многое из того, что совершалось в природе, человек не мог объяснить, и считал, что мир населён невидимыми существами, которые управляют природой, и даже имеют власть над жизнью человека. А раз это так, то нужно быть с этими существами в хороших отношениях. Их нельзя сердить, обижать. А если о чём-то просить, то просить нужно как-то по-особом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о, что протяжный звук красивее и выразительней короткого, человек понял давно. Очевидно – моля, заклиная духов, он пробовал тянуть звук. Может быть так всё было, может быть иначе. Однако, самые древние песни, которые мы знаем, - это именно такие заклинания духов. И не удивляйтесь. Ведь вы сами не раз их пели в детстве: «Дождик, дождик перестань», «Божья коровка, лети на небо» и т.д. Эти детские песенки и есть заклинания, вернее, то, что от них осталось. Трудно себе представить, что песни-заклинания были единственным видом искусства у древних людей. Конечно, рождались тогда и другие песни: о любви, о работе, о жизни, так называемые народные пени. Из них впоследствии  и выросло всё музыкальное искус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«Валенки» (рнп) в исполнении учениц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>Прошло время. Появилось такое чудо техники как «Караоке». А что такое «караоке»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Рассказ ученика об истории возникновения «караоке». </w:t>
      </w:r>
      <w:r>
        <w:rPr>
          <w:b/>
          <w:i/>
        </w:rPr>
        <w:t>Приложение 1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А теперь мы перейдем непосредственно к игровой программ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Задания для игровой програм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/>
        <w:t xml:space="preserve">С экранами (Ведущий поочерёдно открывает экран, игроки поют песню с использованием открывшихся слов до тех пор, пока не отгадают всю песню). </w:t>
      </w:r>
      <w:r>
        <w:rPr>
          <w:i/>
        </w:rPr>
        <w:t xml:space="preserve">Пример - </w:t>
      </w:r>
      <w:r>
        <w:rPr>
          <w:b/>
          <w:i/>
        </w:rPr>
        <w:t>Приложение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Лишнее слово (Из четырёх предложенных слов найти лишнее и спеть угаданную песню) </w:t>
      </w:r>
      <w:r>
        <w:rPr>
          <w:i/>
        </w:rPr>
        <w:t xml:space="preserve">Пример - </w:t>
      </w:r>
      <w:r>
        <w:rPr>
          <w:b/>
          <w:i/>
        </w:rPr>
        <w:t>Приложение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«Пой со звездой» (По количеству жетонов определяются победители, которым вручаются медали: «Лучший певец», «Лучшая певица». Самые активные участники выходят на сцену и исполняют песню с солистом.)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i/>
        </w:rPr>
        <w:t>Песня «Спасибо музыка» в исполнении учениц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Ведущий:</w:t>
      </w:r>
      <w:r>
        <w:rPr/>
        <w:t xml:space="preserve"> Это всё, что мы хотели рассказать вам сегодня о Песне.</w:t>
      </w:r>
    </w:p>
    <w:p>
      <w:pPr>
        <w:pStyle w:val="Normal"/>
        <w:ind w:left="1416" w:hanging="0"/>
        <w:jc w:val="both"/>
        <w:rPr/>
      </w:pPr>
      <w:r>
        <w:rPr/>
        <w:t>Нам песня строить и жить помогает</w:t>
      </w:r>
    </w:p>
    <w:p>
      <w:pPr>
        <w:pStyle w:val="Normal"/>
        <w:ind w:left="1416" w:hanging="0"/>
        <w:jc w:val="both"/>
        <w:rPr/>
      </w:pPr>
      <w:r>
        <w:rPr/>
        <w:t>Она как друг и зовёт и ведёт</w:t>
      </w:r>
    </w:p>
    <w:p>
      <w:pPr>
        <w:pStyle w:val="Normal"/>
        <w:ind w:left="1416" w:hanging="0"/>
        <w:jc w:val="both"/>
        <w:rPr/>
      </w:pPr>
      <w:r>
        <w:rPr/>
        <w:t>И тот, кто с песней по жизни шагает,</w:t>
      </w:r>
    </w:p>
    <w:p>
      <w:pPr>
        <w:pStyle w:val="Normal"/>
        <w:ind w:left="1416" w:hanging="0"/>
        <w:jc w:val="both"/>
        <w:rPr/>
      </w:pPr>
      <w:r>
        <w:rPr/>
        <w:t>Тот никогда и нигде не пропадёт!</w:t>
      </w:r>
    </w:p>
    <w:p>
      <w:pPr>
        <w:pStyle w:val="Normal"/>
        <w:ind w:firstLine="708"/>
        <w:jc w:val="both"/>
        <w:rPr/>
      </w:pPr>
      <w:r>
        <w:rPr/>
        <w:t>До новых встречь!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right"/>
        <w:rPr/>
      </w:pPr>
      <w:r>
        <w:rPr>
          <w:b/>
          <w:i/>
        </w:rPr>
        <w:t>Приложение 1</w:t>
      </w:r>
    </w:p>
    <w:p>
      <w:pPr>
        <w:pStyle w:val="Normal"/>
        <w:ind w:left="141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Согласно мифу Karaoke, это невероятно популярное времяпрепровождение было рождено более 30 лет назад в городе Кобэ в Японии. Однако согласно другому мнению, Kaраокe появилось даже ранее 1970-х на Телевизионном Показе Mitch Мельника "Поем вместе с Mitch". Согласно этой версии рождения Караоке в 1950-ых и 60-ых годах телезрители следили за подпрыгивающим шаром на экране телевизора при пении вместе с Mitch и Компанией. Очевидно, уже после этого японцы взяли эту концепцию и преобразовали в форму коммерческого развлечения по имени "Karaoke". И с этого момента популярность Караоке распространилась далеко за пределы берегов Японии, проникая через остальную часть Дальнего Востока, достигнув Северной Америки и Европ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лово "Karaoke" получено из двух Японских слов, сложенных вместе. "Kara" - от "karappo", что означает пустой. "Oke", сокращая от "okesutura", значит оркестр. И получается слово Karaoke, которое фактически означает "пустой оркестр" (очевидно, потому что не имеется никаких вокалов в Karaoke песнях). Слово "karaoke" теперь внесено в список словарей во всем мире, включая самую последнюю версию выдающегося и консервативного Оксфордского Английского Словаря. Это доказывает каким популярным времяпрепровождением стало искусство заполнения "пустого оркестра"!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течение сотен лет музыка и пение были существенными частями Японской культуры и социальной жизни. С древности поющего поддерживали, аплодируя ему. И никогда не имело значения хороший певец или нет. Все мы испытали </w:t>
      </w:r>
      <w:r>
        <w:rPr>
          <w:lang w:val="en-US"/>
        </w:rPr>
        <w:t>Karaoke</w:t>
      </w:r>
      <w:r>
        <w:rPr/>
        <w:t xml:space="preserve"> и знаем, что когда певец не обладает голосом или слухом, это часто вызывает большее количество смеха и забав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пулярность Караоке пронеслась через весь земной шар к энтузиастам всех возрастов. Почти в каждый КОМПАКТ-ДИСК популярных японских звезд теперь включают специальную </w:t>
      </w:r>
      <w:r>
        <w:rPr>
          <w:lang w:val="en-US"/>
        </w:rPr>
        <w:t>Karaoke</w:t>
      </w:r>
      <w:r>
        <w:rPr/>
        <w:t xml:space="preserve"> версию песни, которая дает </w:t>
      </w:r>
      <w:r>
        <w:rPr>
          <w:lang w:val="en-US"/>
        </w:rPr>
        <w:t>Ka</w:t>
      </w:r>
      <w:r>
        <w:rPr/>
        <w:t>раок</w:t>
      </w:r>
      <w:r>
        <w:rPr>
          <w:lang w:val="en-US"/>
        </w:rPr>
        <w:t>e</w:t>
      </w:r>
      <w:r>
        <w:rPr/>
        <w:t xml:space="preserve"> любителям возможность петь дома или в Караоке-барах. В Интернете тоже появились караоке-сайты.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Karaoke</w:t>
      </w:r>
      <w:r>
        <w:rPr/>
        <w:t xml:space="preserve"> - быстро развивающийся рынок в Азии и во всем мир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вершенно отдельная песня — история караоке в России. Первый аппарат был привезён к нам в страну в 1994 году и пышно презентован в ночном клубе неподалеку от Старой площади. Испытать диковинку не погнушались настоящие звёзды: в тесте поучаствовала Лариса Долина, спевшая битловские Yesterday и Come Together, ненамного отстал от неё и Сергей Минаев. Дошло до того, что это событие нашло отражение в публикациях центральной прессы, а вскоре ещё один импортный аппарат появился на «Валерии Брюсове» — корабле и казино, где было промотано не одно состояние во времена дикого капитализм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ейчас увлечение исконно японским прибором на российских просторах никого не удивиш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t" o:allowincell="f" style="position:absolute;margin-left:0pt;margin-top:-122.45pt;width:74pt;height:122.35pt;mso-wrap-style:none;v-text-anchor:middle;mso-position-vertical:top" type="_x0000_t136">
            <v:path textpathok="t"/>
            <v:textpath on="t" fitshape="t" string="Старушки&#10;искоса&#10;на нас&#10;глядят&#10;не узнают&#10;вчерашних&#10;забияк" style="font-family:&quot;Arial Black&quot;;font-size:12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>
          <w:color w:val="333399"/>
        </w:rPr>
      </w:pPr>
      <w:r>
        <w:rPr>
          <w:color w:val="333399"/>
        </w:rPr>
        <w:pict>
          <v:shape id="shape_0" fillcolor="navy" stroked="f" o:allowincell="f" style="position:absolute;margin-left:0pt;margin-top:-57.45pt;width:34.35pt;height:57.35pt;mso-wrap-style:none;v-text-anchor:middle;mso-position-vertical:top" type="_x0000_t136">
            <v:path textpathok="t"/>
            <v:textpath on="t" fitshape="t" string="дай&#10;уберечь&#10;успеть&#10;сожалеть" style="font-family:&quot;Times New Roman&quot;;font-size:7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  <w:r>
        <w:rPr>
          <w:color w:val="333399"/>
        </w:rPr>
        <w:t xml:space="preserve">   </w:t>
      </w:r>
      <w:r>
        <w:rPr>
          <w:color w:val="333399"/>
        </w:rPr>
        <w:pict>
          <v:shape id="shape_0" fillcolor="navy" stroked="f" o:allowincell="f" style="position:absolute;margin-left:0pt;margin-top:-57.45pt;width:28.55pt;height:57.35pt;mso-wrap-style:none;v-text-anchor:middle;mso-position-vertical:top" type="_x0000_t136">
            <v:path textpathok="t"/>
            <v:textpath on="t" fitshape="t" string="лес&#10;листья&#10;ветер&#10;дождь" style="font-family:&quot;Times New Roman&quot;;font-size:96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  <w:r>
        <w:rPr>
          <w:color w:val="333399"/>
        </w:rPr>
        <w:t xml:space="preserve">   </w:t>
      </w:r>
      <w:r>
        <w:rPr>
          <w:color w:val="333399"/>
        </w:rPr>
        <w:pict>
          <v:shape id="shape_0" fillcolor="navy" stroked="f" o:allowincell="f" style="position:absolute;margin-left:0pt;margin-top:-57pt;width:30.05pt;height:56.9pt;mso-wrap-style:none;v-text-anchor:middle;mso-position-vertical:top" type="_x0000_t136">
            <v:path textpathok="t"/>
            <v:textpath on="t" fitshape="t" string="солнце&#10;небо&#10;горы&#10;счастье" style="font-family:&quot;Times New Roman&quot;;font-size:96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1416" w:hanging="0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left="1416" w:hanging="0"/>
        <w:jc w:val="both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14:00Z</dcterms:created>
  <dc:creator>Наталья</dc:creator>
  <dc:description/>
  <cp:keywords/>
  <dc:language>en-US</dc:language>
  <cp:lastModifiedBy>user</cp:lastModifiedBy>
  <cp:lastPrinted>2007-06-22T14:21:00Z</cp:lastPrinted>
  <dcterms:modified xsi:type="dcterms:W3CDTF">2017-09-23T13:38:00Z</dcterms:modified>
  <cp:revision>10</cp:revision>
  <dc:subject/>
  <dc:title/>
</cp:coreProperties>
</file>