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№</w:t>
      </w:r>
      <w:r>
        <w:rPr>
          <w:rFonts w:cs="Times New Roman" w:ascii="Times New Roman" w:hAnsi="Times New Roman"/>
          <w:sz w:val="24"/>
          <w:szCs w:val="24"/>
        </w:rPr>
        <w:t>1 Конспект урока по физической культуре для 5 класса (по ФГОС).</w:t>
      </w:r>
    </w:p>
    <w:p>
      <w:pPr>
        <w:pStyle w:val="Normal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Волейбол».  Основные правила игры волейбол. Передача мяча  двумя руками сверху.</w:t>
      </w:r>
    </w:p>
    <w:p>
      <w:pPr>
        <w:pStyle w:val="TextBody"/>
        <w:tabs>
          <w:tab w:val="clear" w:pos="708"/>
          <w:tab w:val="left" w:pos="60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 </w:t>
      </w:r>
      <w:r>
        <w:rPr>
          <w:rFonts w:cs="Times New Roman" w:ascii="Times New Roman" w:hAnsi="Times New Roman"/>
          <w:sz w:val="24"/>
          <w:szCs w:val="24"/>
        </w:rPr>
        <w:t xml:space="preserve">5 </w:t>
        <w:tab/>
        <w:br/>
      </w: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бучающий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:</w:t>
      </w:r>
      <w:r>
        <w:rPr>
          <w:rFonts w:cs="Times New Roman" w:ascii="Times New Roman" w:hAnsi="Times New Roman"/>
          <w:sz w:val="24"/>
          <w:szCs w:val="24"/>
        </w:rPr>
        <w:t xml:space="preserve"> волейбол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Дать представление о занятиях волейболом, техники передачи мяча двумя руками сверху, ознакомить учащихся с рациональным питание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) образовательная: </w:t>
      </w:r>
      <w:r>
        <w:rPr>
          <w:rFonts w:cs="Times New Roman" w:ascii="Times New Roman" w:hAnsi="Times New Roman"/>
          <w:sz w:val="24"/>
          <w:szCs w:val="24"/>
        </w:rPr>
        <w:t>познакомить учащихся с рациональным питанием школьников; формировать у учащихся координационные и кондиционные способности.</w:t>
      </w:r>
    </w:p>
    <w:p>
      <w:pPr>
        <w:pStyle w:val="Style18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 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комплексно развивать координацию, силу, скорость, выносливость; содействовать формированию чувства ответственности, коллективизма, воспитывать упорство и потребность к занятиям физическими упражнениями, развивать интеллект.</w:t>
      </w:r>
    </w:p>
    <w:p>
      <w:pPr>
        <w:pStyle w:val="Style18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) оздоровительная:</w:t>
      </w:r>
      <w:r>
        <w:rPr>
          <w:rFonts w:cs="Times New Roman" w:ascii="Times New Roman" w:hAnsi="Times New Roman"/>
          <w:sz w:val="24"/>
          <w:szCs w:val="24"/>
        </w:rPr>
        <w:t xml:space="preserve"> содействовать достижению гармоничности в физическом развитии.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90"/>
        <w:gridCol w:w="2790"/>
        <w:gridCol w:w="2364"/>
        <w:gridCol w:w="2299"/>
        <w:gridCol w:w="2608"/>
      </w:tblGrid>
      <w:tr>
        <w:trPr>
          <w:trHeight w:val="45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ая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ая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ая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готовительны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итель: итак ребята чтобы узнать тему урока давайте отгадаем загадк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гадка для уча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Здесь команда побеждае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Если мячик не роня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Он летит с подачи метк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Не в ворота, через сет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И площадка, а не п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У спортсменов в ... (волейболе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и целью урока. Познакомить с рациональным питанием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ак вы думаете, зачем человеку пищ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ие продукты  есть детям вре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значит здоровое пит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 каких вредных продуктах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 чего зависит наше здоров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инка: ОРУ на мес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ходное положение (и.п.) – руки на поясе; наклоны головы 1-вправо, 2-влево, 3-вперед, 4-наз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круговые вращения кистями, произвольно (20 сек.); </w:t>
            </w:r>
          </w:p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волнообразные движения кистями влево (на первые 4 счета), то же влево (на следующие 4 счет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в замок; 1 – руки ладонями к груди; 2 – выкрут вперед; 3 – и.п.; 4 – выкрут ввер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правая рука вверху, левая внизу, рывки руками на каждый счет (6 -8 раз), постепенно увеличивать частоту движений до максималь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к плечам, круговые движения руками вперед, то же – назад (по 4 раз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круговые движения прямыми руками вперед, то же назад, (по 4 раза), следить за амплитудой дви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круговые движения туловищем вправо, то же – влево (по 4 раза), следить за амплитудой движений, ноги прямые, пятки не отрывать от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стойка ноги врозь, руки на пояс; пружинящие наклоны туловища к правой ноге, в середину, к левой ноге, и.п. (по 4 раза), ноги в коленях не сгибать, руками достать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прыжок ноги вместе (15 сек.), прыжки на месте, прыгать на носках, туловище и ноги прямые;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продуктах  питания, которые помогают человеку, расти,  придают много сил и бодрости, усиливают защитные силы организма, помогают бороться с болезн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в шеренгу по д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пражнения разминки выполнять по 6 пов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ять кисти рук для дальнейших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ыполнять на максимальной амплиту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делать глубже, ноги в коленях не сгиб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рыжков на месте – сохранять дистан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работы с волейбольными мя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о время выполнения зад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страивают питание школьника с помощью памятки и инструкц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класс во фронтальном режиме слушает учител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делают вывод: что же такое «Рациональное питание школьников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строим речевое проговаривание упражнений за учителем при проведении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я по теме «Рациональное питание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4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8 минут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с вами закрепим перемещения в стойке игрока, а так же будем учиться  передаче мяча  2-мя руками сверх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попрошу вас построиться и мы начинаем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(18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рук в «замок». Кистевое вращение в сочетании с ходьбой перекатом с пятки на носок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 игрока. Перемещение от лицевой линии до средней линии – лицом вперед, обратно – спин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место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 вдоль з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дача мяча сверху двумя руками от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рхняя передача мяча после одного отскока от пола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чащийся набрасывает мяч другому, тот выполняет верхний приём на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есто занятий у с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работа в тройка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ые  номера встают лицом  перед своими игроками, держа в руке мяч в стойке волейболи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занимающийся набрасывает мяч партнеру, второй верхней передачей возвращает ему мяч обратно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ник подбрасывает мяч и выполняет передачу мяча 2-мя руками сверху партнеру. Партнер ловит и делает тоже зад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ерхняя передача над собой и передача партн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асть  (10 мину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елится на три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  с элементами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пит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ит мяч в руках перед лицом (кисти в «ковшик»). Сгибая ноги и, выпрямляя их, бросает мяч партнеру через сетку игрок  тоже стоит в позе волейболиста, ловит и бросает мяч обратно. После этого становится в конец стр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дна верхняя передача». Капитан накидывает волейбольный мяч через сетку, игрок выполняет передачу сверху и становится в конец строя. Игра завершается, когда все побывают в роли капитана, команда, закончившая игру раньше выигр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ежать до сетки, подкинуть мяч, пройти под сеткой, поймать мяч с обратной стороны. Оббежать стойку, вернуться обратно в строй команды, передав мяч следующему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асса на два от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оловому признаку или по степени физической готов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показ техники верхней 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ми называют способы передвижения игрока на площадке для выполнения технических приёмов и тактических действий. Обратить внимание на постановку стопы, ноги слегка согнуты. Руки согнуты в локтевых суставах, кисти на уровне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: приём начинается с разгибания ног, затем начинают движения р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мент соприкосновения рук с мячом ноги разгибаются быстро, заключительным движением кистей рук мячу придаётся необходимое направле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ерхней передачи основная нагрузка приходится на указательные и частично средние пальцы, большие пальцы смягчают воздействие мяча на руки, а безымянные и мизинцы поддерживают мя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ых 10 передач меняться ролями. Руки с ногами выравниваем,  плавно выпрямляемся и мяч подбрасываем своему игро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учащихся на стойку и расположение рук и пальцев на мяч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ть мяч партнеру точно на подготовленные 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 внимание на стойку и готовность рук к передаче. При передаче руки и ноги выпрямляются, руки сопровождают полет мяча и после передачи почти полностью выпрямляют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и поправл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все получилось, вы молодцы!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ам есть, к чему стремится, чтобы быть сильными, здоровыми, ловкими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педагогом и запомин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звестными современному волейболу  приемами игры и уметь осуществлять их в разных усло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 xml:space="preserve">умение  регулировать свои действия, </w:t>
            </w:r>
          </w:p>
          <w:p>
            <w:pPr>
              <w:pStyle w:val="Style16"/>
              <w:rPr/>
            </w:pPr>
            <w:r>
              <w:rPr/>
              <w:t>взаимодействовать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струкцию учителя, четко ей след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цель и задачу; осуществлять 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 xml:space="preserve">Самоконтроль правильности выполнения упра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Умение собраться, настроиться на деятельность</w:t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 самоконтроль, выявлять отклонения от эталон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эффективную мод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выделять и формулировать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лексом приемов, которыми в игре приходиться пользоваться чаще, и выполнять их с наибольшим эфф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необходимую 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 для достижения цел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сильную помощь  и моральную поддержку сверст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>
          <w:trHeight w:val="22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ключительный- рефлекс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мину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выполнения УЗ обучающимися, рефлексия, домашнее задание Учитель задает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, что такое рациональное питание школьников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омнить фразу «В здоровом теле - здоровый дух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ч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делать вывод, что здоровье тела зависит и от питания, а зд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ье духа - от здоровья тела (человек - есть то, что он ес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пражнения вы сегодня выполня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 памятку для детей и родителей «Меню моей семьи»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ем пульс, дых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тепень усвоения обучающимися У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сохранять и укреплять здоровье, необходимо знать, как работает организм. Важно соблюдать правила питания, тогда пищеварительная система будет хорошо работа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нужность домашнего зад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оставленной на уроке 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«Рациональное питание школьник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м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ции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формулируют понятие «Рациональном питании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оанализ урока  по тем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Волейбол».  Основные правила игры волейбол. Передача мяча  двумя руками сверх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ласс:  5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портзал и спортивное оборудование подготовлены для проведения данного урока (сетка, волейбольные мячи). Одежда и обувь учащихся соответствует требованиям техники безопасности. Урок построен в соответствии с поставленными целями и задачами  урок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ть представление о занятиях волейбол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ики передачи мяча двумя руками сверх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знакомить учащихся с рациональным пита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ind w:left="9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Образовательная: познакомить учащихся с рациональным питанием школьников; формировать у учащихся координационные и кондиционные способ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Воспитательная: комплексно развивать координацию, силу, скорость, выносливость; содействовать формированию чувства ответственности, коллективизма, воспитывать упорство и потребность к занятиям физическими упражнениями, развивать интеллект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здоровительная: содействовать достижению гармоничности в физическом развитии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уктура урока помогает решить  цели и задачи урока совместно с учащимися. Все этапы урока построены в логике и обеспечивают  их построение в  соответствии различных видов  деятельности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первом организационном этапе  ставится  проблемная ситуация и выбираются средства для ее решения. Проводится психофизиологическая  подготовка организма  занимающихся  к работе в основной части урока и  к предстоящей нагрузк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готовительная часть пройдёт в соответствии с планом, подбор общеразвивающих упражнений, подготовительных и подводящих упражнений для  подготовки организма учащихся к выполнению основных задач урока. Основная часть урока будет проводиться также в соответствии с планом. Для ознакомления с новыми упражнениями будет применяться метод объяснения, многократного показа и дифференцированного подход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выборе методических приемов на этом этапе урока буду применять работу класса в парах и группах. При распределении учеников учитываю как уровень физической подготовленности каждого учащегося, так и половые различия (девочки, мальчики). Поэтому на протяжении выполнения новых и ранее изученных упражнений учащиеся будут осуществлять взаимоконтроль и взаимопомощь. Наиболее слабым ученикам буду предлагать повторять подводящие упражнения, а ученикам, которые освоили новую технику, предлагаю усложненный вариант выполнения упражнения, при этом, не отступая от решения основной задачи урока – изучение нового материал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развития быстроты, коммуникационных качеств и увеличения тренировочного эффекта будут проведены подвижные игр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еся смогут показать качественное выполнение специальных упражнений. При играх  и при проведении эстафеты учащиеся смогут показать рациональное использование  средств, форм и методов развития двигательных качест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аключительной части для восстановления функциональных систем организма  и приведения их в норму  будут проведены  дыхательные и релаксационные упражнения. Проведём анализ пульсометрии, который покажет соответствие физическим норм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ходе рефлексии  будет  выявлен эмоциональный фон урока и трудные моменты для учащихся: хорошее настроение учащихся. Вместе с учащимися выявим наиболее трудные уровни, при освоении нового материала и сделаем выводы для себя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ценивание будет проводиться по группам. Каждая группа должна дать оценку противоположной группе , а так же проанализировать  свою деятельность в группе.  Такое оценивание позволит увидеть результативность, как в своей группе, так и в противоположной группе.)</w:t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7:51:00Z</dcterms:created>
  <dc:creator>Пользователь</dc:creator>
  <dc:description/>
  <cp:keywords/>
  <dc:language>en-US</dc:language>
  <cp:lastModifiedBy>HOME</cp:lastModifiedBy>
  <cp:lastPrinted>2013-01-21T22:48:00Z</cp:lastPrinted>
  <dcterms:modified xsi:type="dcterms:W3CDTF">2017-09-23T07:51:00Z</dcterms:modified>
  <cp:revision>2</cp:revision>
  <dc:subject/>
  <dc:title>Конспект урока по физической культуре для 5 класса (по ФГОС)</dc:title>
</cp:coreProperties>
</file>