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6" w:hanging="0"/>
        <w:jc w:val="center"/>
        <w:rPr/>
      </w:pPr>
      <w:r>
        <w:rPr>
          <w:rFonts w:cs="Times New Roman" w:ascii="Times New Roman" w:hAnsi="Times New Roman"/>
          <w:b/>
          <w:i/>
          <w:spacing w:val="-19"/>
          <w:sz w:val="32"/>
          <w:szCs w:val="32"/>
        </w:rPr>
        <w:t xml:space="preserve">Образовательная программа  </w:t>
      </w:r>
    </w:p>
    <w:p>
      <w:pPr>
        <w:pStyle w:val="Normal"/>
        <w:shd w:fill="FFFFFF" w:val="clear"/>
        <w:spacing w:lineRule="auto" w:line="240" w:before="0" w:after="0"/>
        <w:ind w:left="96" w:hanging="0"/>
        <w:jc w:val="center"/>
        <w:rPr>
          <w:rFonts w:ascii="Times New Roman" w:hAnsi="Times New Roman" w:cs="Times New Roman"/>
          <w:b/>
          <w:b/>
          <w:i/>
          <w:i/>
          <w:spacing w:val="-19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9"/>
          <w:sz w:val="32"/>
          <w:szCs w:val="32"/>
        </w:rPr>
        <w:t>по  дополнительному  образованию  детей</w:t>
      </w:r>
    </w:p>
    <w:p>
      <w:pPr>
        <w:pStyle w:val="Normal"/>
        <w:shd w:fill="FFFFFF" w:val="clear"/>
        <w:spacing w:lineRule="auto" w:line="240" w:before="0" w:after="0"/>
        <w:ind w:left="96" w:hanging="0"/>
        <w:jc w:val="center"/>
        <w:rPr>
          <w:rFonts w:ascii="Times New Roman" w:hAnsi="Times New Roman" w:cs="Times New Roman"/>
          <w:b/>
          <w:b/>
          <w:i/>
          <w:i/>
          <w:spacing w:val="-19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9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96" w:hanging="0"/>
        <w:rPr/>
      </w:pPr>
      <w:r>
        <w:rPr>
          <w:rFonts w:cs="Times New Roman" w:ascii="Times New Roman" w:hAnsi="Times New Roman"/>
          <w:b/>
          <w:i/>
          <w:spacing w:val="-19"/>
          <w:sz w:val="32"/>
          <w:szCs w:val="32"/>
        </w:rPr>
        <w:t xml:space="preserve">Вид деятельности:    </w:t>
      </w:r>
      <w:r>
        <w:rPr>
          <w:rFonts w:cs="Times New Roman" w:ascii="Times New Roman" w:hAnsi="Times New Roman"/>
          <w:spacing w:val="-19"/>
          <w:sz w:val="28"/>
          <w:szCs w:val="28"/>
        </w:rPr>
        <w:t>изобразительное  искус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Студия  изобразительного  творчества  </w:t>
      </w:r>
      <w:r>
        <w:rPr>
          <w:rFonts w:cs="Times New Roman" w:ascii="Times New Roman" w:hAnsi="Times New Roman"/>
          <w:position w:val="2"/>
          <w:sz w:val="40"/>
          <w:szCs w:val="40"/>
        </w:rPr>
        <w:t>«Радуга»</w:t>
      </w:r>
    </w:p>
    <w:p>
      <w:pPr>
        <w:pStyle w:val="Normal"/>
        <w:shd w:fill="FFFFFF" w:val="clear"/>
        <w:spacing w:lineRule="auto" w:line="240" w:before="0" w:after="0"/>
        <w:ind w:right="2143" w:hanging="0"/>
        <w:rPr/>
      </w:pP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Возраст  детей:   </w:t>
      </w:r>
      <w:r>
        <w:rPr>
          <w:rFonts w:cs="Times New Roman" w:ascii="Times New Roman" w:hAnsi="Times New Roman"/>
          <w:spacing w:val="-20"/>
          <w:sz w:val="28"/>
          <w:szCs w:val="28"/>
        </w:rPr>
        <w:t>7-14 лет</w:t>
      </w:r>
    </w:p>
    <w:p>
      <w:pPr>
        <w:pStyle w:val="Normal"/>
        <w:shd w:fill="FFFFFF" w:val="clear"/>
        <w:spacing w:lineRule="auto" w:line="240" w:before="0" w:after="0"/>
        <w:ind w:right="2143" w:hanging="0"/>
        <w:rPr/>
      </w:pP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Срок   реализации   программы:    </w:t>
      </w:r>
      <w:r>
        <w:rPr>
          <w:rFonts w:cs="Times New Roman" w:ascii="Times New Roman" w:hAnsi="Times New Roman"/>
          <w:spacing w:val="-20"/>
          <w:sz w:val="28"/>
          <w:szCs w:val="28"/>
        </w:rPr>
        <w:t>3 года</w:t>
      </w:r>
    </w:p>
    <w:p>
      <w:pPr>
        <w:pStyle w:val="Normal"/>
        <w:shd w:fill="FFFFFF" w:val="clear"/>
        <w:spacing w:lineRule="auto" w:line="240" w:before="0" w:after="0"/>
        <w:ind w:right="2143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141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 данной  программы:  художественно-эстетическая.</w:t>
      </w:r>
    </w:p>
    <w:p>
      <w:pPr>
        <w:pStyle w:val="Normal"/>
        <w:shd w:fill="FFFFFF" w:val="clear"/>
        <w:spacing w:lineRule="auto" w:line="240" w:before="0" w:after="0"/>
        <w:ind w:left="79"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настоящее время, когда гуманистическое начало приобретает все больше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начение в жизни общества, одной из важнейших проблем является всесторонне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довлетворение духовных запросов личности, способной к продуктивной, </w:t>
      </w:r>
      <w:r>
        <w:rPr>
          <w:rFonts w:cs="Times New Roman" w:ascii="Times New Roman" w:hAnsi="Times New Roman"/>
          <w:sz w:val="28"/>
          <w:szCs w:val="28"/>
        </w:rPr>
        <w:t>созидательной деятельности. Воспитание творческой личности с позитивным мышлением является важнейшей государственной задач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мение рисовать - это такая способность, которую трудно  п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реоценить.  «Страна, в которой учили бы рисовать так же, как учат  писать, превзошла бы скоро все остальные страны во всех  искусст</w:t>
        <w:softHyphen/>
        <w:t xml:space="preserve">вах», - утверждал французский философ Д. Дидр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 годы детства, когда пробуждается сознание, мысль и чувст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во, почти каждый бывает художником, думает удивительные  откры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ия. Оказывается, что несколькими линиями можно  обозначить свой </w:t>
      </w:r>
      <w:r>
        <w:rPr>
          <w:rFonts w:cs="Times New Roman" w:ascii="Times New Roman" w:hAnsi="Times New Roman"/>
          <w:spacing w:val="-7"/>
          <w:sz w:val="28"/>
          <w:szCs w:val="28"/>
        </w:rPr>
        <w:t>дом, передать времена года, лица родных и  близких, выразить п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чаль и радость, нарисовать героев сказок  или даже врезавшиеся в </w:t>
      </w:r>
      <w:r>
        <w:rPr>
          <w:rFonts w:cs="Times New Roman" w:ascii="Times New Roman" w:hAnsi="Times New Roman"/>
          <w:sz w:val="28"/>
          <w:szCs w:val="28"/>
        </w:rPr>
        <w:t>память собы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ети рисуют, как играют, самозабвенно, искренно, занима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тельно. Их рисунки на редкость выразительны и убедительны. Рису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к и речь - два средства, при помощи которых ребёнок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ыражает </w:t>
      </w:r>
      <w:r>
        <w:rPr>
          <w:rFonts w:cs="Times New Roman" w:ascii="Times New Roman" w:hAnsi="Times New Roman"/>
          <w:spacing w:val="-8"/>
          <w:sz w:val="28"/>
          <w:szCs w:val="28"/>
        </w:rPr>
        <w:t>свои впечатления и отношение к окружающему  мир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менно поэтому абсолютно ясно, какую огромную роль игр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ет изобразительное искусство в развитии и воспитании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Занятия изобразительным искусством помогают развивать  мышление - образное и логическое, абстрактное и конкретно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З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азвивает зрительную память, наблюдательность, пространственное воображение, мелкую моторику пальцев, глазомер, усидчивость, </w:t>
      </w:r>
      <w:r>
        <w:rPr>
          <w:rFonts w:cs="Times New Roman" w:ascii="Times New Roman" w:hAnsi="Times New Roman"/>
          <w:spacing w:val="-7"/>
          <w:sz w:val="28"/>
          <w:szCs w:val="28"/>
        </w:rPr>
        <w:t>умение сосредоточиться, настойчивость в достижении  цели, нако</w:t>
        <w:softHyphen/>
      </w:r>
      <w:r>
        <w:rPr>
          <w:rFonts w:cs="Times New Roman" w:ascii="Times New Roman" w:hAnsi="Times New Roman"/>
          <w:sz w:val="28"/>
          <w:szCs w:val="28"/>
        </w:rPr>
        <w:t>нец, чувство ритма и гармо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связи с этим основными задачами преподавания в кружке </w:t>
      </w:r>
      <w:r>
        <w:rPr>
          <w:rFonts w:cs="Times New Roman" w:ascii="Times New Roman" w:hAnsi="Times New Roman"/>
          <w:spacing w:val="-8"/>
          <w:sz w:val="28"/>
          <w:szCs w:val="28"/>
        </w:rPr>
        <w:t>«Радуга» являются: осуществление эстетически-</w:t>
      </w:r>
      <w:r>
        <w:rPr>
          <w:rFonts w:cs="Times New Roman" w:ascii="Times New Roman" w:hAnsi="Times New Roman"/>
          <w:spacing w:val="-9"/>
          <w:sz w:val="28"/>
          <w:szCs w:val="28"/>
        </w:rPr>
        <w:t>нравственного и трудового воспитания учащихся; вооружение уч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щихся знаниями элементарных основ рисования; формирование у </w:t>
      </w:r>
      <w:r>
        <w:rPr>
          <w:rFonts w:cs="Times New Roman" w:ascii="Times New Roman" w:hAnsi="Times New Roman"/>
          <w:spacing w:val="-8"/>
          <w:sz w:val="28"/>
          <w:szCs w:val="28"/>
        </w:rPr>
        <w:t>них навыков рисования с натуры, по памяти, по представлению; оз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комление с особенностями работы в области декоративно-прикладного и народного искусства; изучение различных техник и </w:t>
      </w:r>
      <w:r>
        <w:rPr>
          <w:rFonts w:cs="Times New Roman" w:ascii="Times New Roman" w:hAnsi="Times New Roman"/>
          <w:spacing w:val="-8"/>
          <w:sz w:val="28"/>
          <w:szCs w:val="28"/>
        </w:rPr>
        <w:t>материалов изобразительного искусства, ДПИ, основ конструирова</w:t>
        <w:softHyphen/>
        <w:t>ния из бумаги; развитие у детей изобразительных способностей, ху</w:t>
        <w:softHyphen/>
        <w:t>дожественного вкуса, творческого воображения, эстетического чув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тва и понимания прекрасного; воспитание интереса и любви к ис</w:t>
        <w:softHyphen/>
      </w:r>
      <w:r>
        <w:rPr>
          <w:rFonts w:cs="Times New Roman" w:ascii="Times New Roman" w:hAnsi="Times New Roman"/>
          <w:sz w:val="28"/>
          <w:szCs w:val="28"/>
        </w:rPr>
        <w:t>кусств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Юный художник должен знать основные художественно- выразительные средства карандаша, цветных мелков, акварельных и гуашевых красок, сангины и пастели, соуса и угля. Большое внима</w:t>
        <w:softHyphen/>
        <w:t>ние уделяется в кружке ознакомлению детей с произведениями из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разительного искусства, с творчеством выдающихся художников  </w:t>
      </w:r>
      <w:r>
        <w:rPr>
          <w:rFonts w:cs="Times New Roman" w:ascii="Times New Roman" w:hAnsi="Times New Roman"/>
          <w:spacing w:val="-9"/>
          <w:sz w:val="28"/>
          <w:szCs w:val="28"/>
        </w:rPr>
        <w:t>прошлого и настоящего времени, мастеров декоративно-</w:t>
      </w:r>
      <w:r>
        <w:rPr>
          <w:rFonts w:cs="Times New Roman" w:ascii="Times New Roman" w:hAnsi="Times New Roman"/>
          <w:sz w:val="28"/>
          <w:szCs w:val="28"/>
        </w:rPr>
        <w:t xml:space="preserve"> прикладного искус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 программы  </w:t>
      </w:r>
      <w:r>
        <w:rPr>
          <w:rFonts w:cs="Times New Roman" w:ascii="Times New Roman" w:hAnsi="Times New Roman"/>
          <w:sz w:val="28"/>
          <w:szCs w:val="28"/>
        </w:rPr>
        <w:t xml:space="preserve">заключается  в  том,  </w:t>
      </w:r>
      <w:r>
        <w:rPr>
          <w:rFonts w:cs="Times New Roman" w:ascii="Times New Roman" w:hAnsi="Times New Roman"/>
          <w:spacing w:val="-8"/>
          <w:sz w:val="28"/>
          <w:szCs w:val="28"/>
        </w:rPr>
        <w:t>важным элементом обучения явл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ется игра. </w:t>
      </w:r>
      <w:r>
        <w:rPr>
          <w:rFonts w:cs="Times New Roman" w:ascii="Times New Roman" w:hAnsi="Times New Roman"/>
          <w:spacing w:val="-10"/>
          <w:sz w:val="28"/>
          <w:szCs w:val="28"/>
        </w:rPr>
        <w:t>Основной контингент детей, посещающих кружок, это учени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и 1-3 клас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гра - зеркало душевных переживаний маленького человека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сё любопытное, что встречается ему в жизни, он воплощает в игре, </w:t>
      </w:r>
      <w:r>
        <w:rPr>
          <w:rFonts w:cs="Times New Roman" w:ascii="Times New Roman" w:hAnsi="Times New Roman"/>
          <w:spacing w:val="-8"/>
          <w:sz w:val="28"/>
          <w:szCs w:val="28"/>
        </w:rPr>
        <w:t>создавая свой особый мир, где реальная правда соединена с вымыс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лом. Поэтому использование во время уроков игр, конкурсов, созд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ие игровых ситуаций, является необходимым условием успешного </w:t>
      </w:r>
      <w:r>
        <w:rPr>
          <w:rFonts w:cs="Times New Roman" w:ascii="Times New Roman" w:hAnsi="Times New Roman"/>
          <w:spacing w:val="-8"/>
          <w:sz w:val="28"/>
          <w:szCs w:val="28"/>
        </w:rPr>
        <w:t>освоения проходимого материала. В условиях занимательной игры более успешно усваиваются разнообразные знания, умения и навы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ки. Нужно научить детей испытывать удовлетворение от умственно</w:t>
        <w:softHyphen/>
        <w:t xml:space="preserve">го напряжения, которое несёт решение игровых задач. Но для эт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ни должны захотеть включиться в их решение. Здесь и возникает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еобходимость в проведении дидактической игры. Игра помогает решать многие психологические проблемы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озникающие в детском коллективе. Она снимает напряженность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ревогу, закомплексованность, повышает самооценку, позволяет </w:t>
      </w:r>
      <w:r>
        <w:rPr>
          <w:rFonts w:cs="Times New Roman" w:ascii="Times New Roman" w:hAnsi="Times New Roman"/>
          <w:spacing w:val="-8"/>
          <w:sz w:val="28"/>
          <w:szCs w:val="28"/>
        </w:rPr>
        <w:t>проверить себя в различных ситуациях 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анная программа, продолжая традиции воспитания художе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твенной культуры у детей, привносит в процесс обучения новые </w:t>
      </w:r>
      <w:r>
        <w:rPr>
          <w:rFonts w:cs="Times New Roman" w:ascii="Times New Roman" w:hAnsi="Times New Roman"/>
          <w:spacing w:val="-7"/>
          <w:sz w:val="28"/>
          <w:szCs w:val="28"/>
        </w:rPr>
        <w:t>эле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Педагогическая  целесообразнос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программы  заключается  в  том,  что  создаются  условия  для  развития  художественно - трудового  творчества  детей,  формируются  политехнические  знания,  трудовые  умения  и  навыки.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сновные виды занятий в процессе обучения должны быть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сно взаимосвязаны, дополнять друг друга и проводиться в течение всего учебного года с учётом особенностей времён года и интересов </w:t>
      </w:r>
      <w:r>
        <w:rPr>
          <w:rFonts w:cs="Times New Roman" w:ascii="Times New Roman" w:hAnsi="Times New Roman"/>
          <w:sz w:val="28"/>
          <w:szCs w:val="28"/>
        </w:rPr>
        <w:t>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 область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одержание программы учитывает преемственность в изобра</w:t>
        <w:softHyphen/>
        <w:t xml:space="preserve">зительном творчестве детей, межпредметные связи занятий в кружке </w:t>
      </w:r>
      <w:r>
        <w:rPr>
          <w:rFonts w:cs="Times New Roman" w:ascii="Times New Roman" w:hAnsi="Times New Roman"/>
          <w:spacing w:val="-7"/>
          <w:sz w:val="28"/>
          <w:szCs w:val="28"/>
        </w:rPr>
        <w:t>«Радуга» с уроками русского языка, чтения, музыки, тру</w:t>
        <w:softHyphen/>
        <w:t>дового обучения, природоведения, с занятиями в кружках рукоде</w:t>
        <w:softHyphen/>
        <w:t xml:space="preserve">лия, декоративно-прикладного искусства и т.д. </w:t>
      </w:r>
      <w:r>
        <w:rPr>
          <w:rFonts w:cs="Times New Roman" w:ascii="Times New Roman" w:hAnsi="Times New Roman"/>
          <w:spacing w:val="-9"/>
          <w:sz w:val="28"/>
          <w:szCs w:val="28"/>
        </w:rPr>
        <w:t>Только эта связь позволит значительно шире решать задачи художе</w:t>
        <w:softHyphen/>
        <w:t>ственного образования и эстетического воспитания, развивать худ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жественно-творческие способности, вообра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есмотря на то, что в кружке существуют разные возрастные </w:t>
      </w:r>
      <w:r>
        <w:rPr>
          <w:rFonts w:cs="Times New Roman" w:ascii="Times New Roman" w:hAnsi="Times New Roman"/>
          <w:spacing w:val="-9"/>
          <w:sz w:val="28"/>
          <w:szCs w:val="28"/>
        </w:rPr>
        <w:t>группы, работа должна быть построена так, чтобы дети ощущали се</w:t>
        <w:softHyphen/>
        <w:t>бя целым коллективом, тесно взаимодействовали друг с другом, об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щались, принимали участие в общих делах. Поэтому данная про</w:t>
        <w:softHyphen/>
        <w:t>грамма предусматривает проведение целого цикла культурно-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ассовых мероприятий. Учебный год обычно начинается с вечера </w:t>
      </w:r>
      <w:r>
        <w:rPr>
          <w:rFonts w:cs="Times New Roman" w:ascii="Times New Roman" w:hAnsi="Times New Roman"/>
          <w:spacing w:val="-10"/>
          <w:sz w:val="28"/>
          <w:szCs w:val="28"/>
        </w:rPr>
        <w:t>знакомств (посвящение в члены кружка «Радуга»). Это за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нятие позволяет вновь прибывшим детям почувствовать себя желан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ыми членами нового коллектива, узнать, чем они будут заниматься в кружке, подружиться между собой и со своими старшими товари</w:t>
        <w:softHyphen/>
      </w:r>
      <w:r>
        <w:rPr>
          <w:rFonts w:cs="Times New Roman" w:ascii="Times New Roman" w:hAnsi="Times New Roman"/>
          <w:sz w:val="28"/>
          <w:szCs w:val="28"/>
        </w:rPr>
        <w:t>щ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одобные массовые мероприятия проводятся в течение всего </w:t>
      </w:r>
      <w:r>
        <w:rPr>
          <w:rFonts w:cs="Times New Roman" w:ascii="Times New Roman" w:hAnsi="Times New Roman"/>
          <w:spacing w:val="-7"/>
          <w:sz w:val="28"/>
          <w:szCs w:val="28"/>
        </w:rPr>
        <w:t>учебного года, при этом в них обязательно участвуют все члены кружка не зависимо от возраста, так же приглашаются дети из дру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гих внешкольных объединений (кружков, студий). Данные мер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приятия не только совершенствуют и углубляют знания ребят, ху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жественно-графические умения и навыки, но и создают атмосферу </w:t>
      </w:r>
      <w:r>
        <w:rPr>
          <w:rFonts w:cs="Times New Roman" w:ascii="Times New Roman" w:hAnsi="Times New Roman"/>
          <w:spacing w:val="-8"/>
          <w:sz w:val="28"/>
          <w:szCs w:val="28"/>
        </w:rPr>
        <w:t>взаимопонимания, дружбы, взаимопомощи между детьми, повыша</w:t>
        <w:softHyphen/>
        <w:t>ют интерес к изобразительному искусству, любовь к занятиям рисо</w:t>
        <w:softHyphen/>
      </w:r>
      <w:r>
        <w:rPr>
          <w:rFonts w:cs="Times New Roman" w:ascii="Times New Roman" w:hAnsi="Times New Roman"/>
          <w:sz w:val="28"/>
          <w:szCs w:val="28"/>
        </w:rPr>
        <w:t>ва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Отличительной  особенность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данной  программы  является  её  многопрофильность, постоянная  смена  деятельности  во  время  обучения.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труктура программы представлена в виде блоков, отражаю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щих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 направления  деятельности  в  кружке: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pacing w:val="-9"/>
          <w:sz w:val="32"/>
          <w:szCs w:val="32"/>
        </w:rPr>
        <w:t>х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удожественные культурно-массовые мероприятия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pacing w:val="-8"/>
          <w:sz w:val="32"/>
          <w:szCs w:val="32"/>
        </w:rPr>
        <w:t>у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дивительный мир природы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pacing w:val="-8"/>
          <w:sz w:val="32"/>
          <w:szCs w:val="32"/>
        </w:rPr>
        <w:t>д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екоративно-прикладное искусство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pacing w:val="-8"/>
          <w:sz w:val="32"/>
          <w:szCs w:val="32"/>
        </w:rPr>
        <w:t>о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сновные законы изобразительного искусства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pacing w:val="-8"/>
          <w:sz w:val="32"/>
          <w:szCs w:val="32"/>
        </w:rPr>
        <w:t>ж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анры изобразительного искусства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pacing w:val="-8"/>
          <w:sz w:val="32"/>
          <w:szCs w:val="32"/>
        </w:rPr>
        <w:t>н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ачальные знания о графике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pacing w:val="-8"/>
          <w:sz w:val="32"/>
          <w:szCs w:val="32"/>
        </w:rPr>
        <w:t>и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стория и терминология изобразительного искусства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pacing w:val="-10"/>
          <w:sz w:val="32"/>
          <w:szCs w:val="32"/>
        </w:rPr>
        <w:t>к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нижная граф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ду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являетс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9"/>
          <w:sz w:val="32"/>
          <w:szCs w:val="32"/>
        </w:rPr>
        <w:t xml:space="preserve">Развитие творчески активной, владеющей изобразительной грамотой </w:t>
      </w:r>
      <w:r>
        <w:rPr>
          <w:rFonts w:cs="Times New Roman" w:ascii="Times New Roman" w:hAnsi="Times New Roman"/>
          <w:b/>
          <w:i/>
          <w:spacing w:val="-7"/>
          <w:sz w:val="32"/>
          <w:szCs w:val="32"/>
        </w:rPr>
        <w:t>личности, отзывчиво реагирующей на явления художественной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pacing w:val="-10"/>
          <w:sz w:val="32"/>
          <w:szCs w:val="32"/>
        </w:rPr>
        <w:t>культур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pacing w:val="-1"/>
          <w:position w:val="1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pacing w:val="-1"/>
          <w:position w:val="1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"/>
          <w:position w:val="1"/>
          <w:sz w:val="32"/>
          <w:szCs w:val="32"/>
        </w:rPr>
        <w:t>Учебные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в области накопления теоретических знаний об изобразительном искусстве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обретение знаний о наследии отечественного и миров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скусства, шедеврах архитектуры, скульптуры, живописи, декоративно-прикладного искусства, творчества известных </w:t>
      </w:r>
      <w:r>
        <w:rPr>
          <w:rFonts w:cs="Times New Roman" w:ascii="Times New Roman" w:hAnsi="Times New Roman"/>
          <w:sz w:val="28"/>
          <w:szCs w:val="28"/>
        </w:rPr>
        <w:t>мастеров России и зарубежных стран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обретение знаний об изобразительных языках пластических </w:t>
      </w:r>
      <w:r>
        <w:rPr>
          <w:rFonts w:cs="Times New Roman" w:ascii="Times New Roman" w:hAnsi="Times New Roman"/>
          <w:spacing w:val="-7"/>
          <w:sz w:val="28"/>
          <w:szCs w:val="28"/>
        </w:rPr>
        <w:t>искусств, законах цветоведения, перспективы, композици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обретение знаний о народных художественных промыслах, </w:t>
      </w:r>
      <w:r>
        <w:rPr>
          <w:rFonts w:cs="Times New Roman" w:ascii="Times New Roman" w:hAnsi="Times New Roman"/>
          <w:sz w:val="28"/>
          <w:szCs w:val="28"/>
        </w:rPr>
        <w:t>их возникновении, развитии.</w:t>
      </w:r>
    </w:p>
    <w:p>
      <w:pPr>
        <w:pStyle w:val="Normal"/>
        <w:shd w:fill="FFFFFF" w:val="clear"/>
        <w:spacing w:lineRule="auto" w:line="240" w:before="0" w:after="0"/>
        <w:ind w:right="538" w:hanging="0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в  области практических умений и навыков в художественной деятельности.</w:t>
      </w:r>
    </w:p>
    <w:p>
      <w:pPr>
        <w:pStyle w:val="Style17"/>
        <w:numPr>
          <w:ilvl w:val="0"/>
          <w:numId w:val="28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бучение детей основам изобразительной грамоты (основа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исунка, живописи, композиции, декоративно-прикладного </w:t>
      </w:r>
      <w:r>
        <w:rPr>
          <w:rFonts w:cs="Times New Roman" w:ascii="Times New Roman" w:hAnsi="Times New Roman"/>
          <w:sz w:val="28"/>
          <w:szCs w:val="28"/>
        </w:rPr>
        <w:t>искусства).</w:t>
      </w:r>
    </w:p>
    <w:p>
      <w:pPr>
        <w:pStyle w:val="Style17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бучение детей рисованию с натуры, по памяти, по воображению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 на этой основе развитие у них зрительной памяти, </w:t>
      </w:r>
      <w:r>
        <w:rPr>
          <w:rFonts w:cs="Times New Roman" w:ascii="Times New Roman" w:hAnsi="Times New Roman"/>
          <w:spacing w:val="-8"/>
          <w:sz w:val="28"/>
          <w:szCs w:val="28"/>
        </w:rPr>
        <w:t>пространственных представлений, творческого воображения.</w:t>
      </w:r>
    </w:p>
    <w:p>
      <w:pPr>
        <w:pStyle w:val="Style17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азвитие у детей зрительного восприятия, чувства цвета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мпозиционной культуры, пространственного мышления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мения выражать в художественных образах решения творческих </w:t>
      </w:r>
      <w:r>
        <w:rPr>
          <w:rFonts w:cs="Times New Roman" w:ascii="Times New Roman" w:hAnsi="Times New Roman"/>
          <w:spacing w:val="-7"/>
          <w:sz w:val="28"/>
          <w:szCs w:val="28"/>
        </w:rPr>
        <w:t>задач, художественный и конструкторский замысел.</w:t>
      </w:r>
    </w:p>
    <w:p>
      <w:pPr>
        <w:pStyle w:val="Normal"/>
        <w:shd w:fill="FFFFFF" w:val="clear"/>
        <w:spacing w:lineRule="auto" w:line="240" w:before="0" w:after="0"/>
        <w:ind w:right="58" w:hanging="0"/>
        <w:jc w:val="both"/>
        <w:rPr>
          <w:rFonts w:ascii="Times New Roman" w:hAnsi="Times New Roman" w:cs="Times New Roman"/>
          <w:b/>
          <w:b/>
          <w:i/>
          <w:i/>
          <w:position w:val="1"/>
          <w:sz w:val="32"/>
          <w:szCs w:val="32"/>
        </w:rPr>
      </w:pPr>
      <w:r>
        <w:rPr>
          <w:rFonts w:cs="Times New Roman" w:ascii="Times New Roman" w:hAnsi="Times New Roman"/>
          <w:b/>
          <w:i/>
          <w:position w:val="1"/>
          <w:sz w:val="32"/>
          <w:szCs w:val="32"/>
        </w:rPr>
        <w:t>Воспитательные задачи:</w:t>
      </w:r>
    </w:p>
    <w:p>
      <w:pPr>
        <w:pStyle w:val="Style17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Формирование художественно-образного мышления, как основы </w:t>
      </w:r>
      <w:r>
        <w:rPr>
          <w:rFonts w:cs="Times New Roman" w:ascii="Times New Roman" w:hAnsi="Times New Roman"/>
          <w:sz w:val="28"/>
          <w:szCs w:val="28"/>
        </w:rPr>
        <w:t>развития творческой личности.</w:t>
      </w:r>
    </w:p>
    <w:p>
      <w:pPr>
        <w:pStyle w:val="Style17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Развитие у детей эстетического восприятия, эстетического вкуса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эмоционально-чувственного отношения к предметам, явлениям </w:t>
      </w:r>
      <w:r>
        <w:rPr>
          <w:rFonts w:cs="Times New Roman" w:ascii="Times New Roman" w:hAnsi="Times New Roman"/>
          <w:sz w:val="28"/>
          <w:szCs w:val="28"/>
        </w:rPr>
        <w:t>действительности.</w:t>
      </w:r>
    </w:p>
    <w:p>
      <w:pPr>
        <w:pStyle w:val="Style17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5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Формирование у детей интереса и любви к изобразительному </w:t>
      </w:r>
      <w:r>
        <w:rPr>
          <w:rFonts w:cs="Times New Roman" w:ascii="Times New Roman" w:hAnsi="Times New Roman"/>
          <w:sz w:val="28"/>
          <w:szCs w:val="28"/>
        </w:rPr>
        <w:t>искус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 первого  года  обучения:</w:t>
      </w:r>
    </w:p>
    <w:p>
      <w:pPr>
        <w:pStyle w:val="Style17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формировать первичный зри</w:t>
        <w:softHyphen/>
        <w:t>тельный опыт общения с произвед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иями народных, профессиональных </w:t>
      </w:r>
      <w:r>
        <w:rPr>
          <w:rFonts w:cs="Times New Roman" w:ascii="Times New Roman" w:hAnsi="Times New Roman"/>
          <w:spacing w:val="-8"/>
          <w:sz w:val="28"/>
          <w:szCs w:val="28"/>
        </w:rPr>
        <w:t>пластических искусств и детского ху</w:t>
      </w:r>
      <w:r>
        <w:rPr>
          <w:rFonts w:cs="Times New Roman" w:ascii="Times New Roman" w:hAnsi="Times New Roman"/>
          <w:sz w:val="28"/>
          <w:szCs w:val="28"/>
        </w:rPr>
        <w:t>дожественного творчества.</w:t>
      </w:r>
    </w:p>
    <w:p>
      <w:pPr>
        <w:pStyle w:val="Style17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формировать знания об о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овных материалах, используемых в художественной работе, приёмах р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боты с ними: гуашь, акварель, каран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даш, кисть, аппликация и др.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формировать начальные  н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ыки  работы с пространством и </w:t>
      </w:r>
      <w:r>
        <w:rPr>
          <w:rFonts w:cs="Times New Roman" w:ascii="Times New Roman" w:hAnsi="Times New Roman"/>
          <w:sz w:val="28"/>
          <w:szCs w:val="28"/>
        </w:rPr>
        <w:t>формой.</w:t>
      </w:r>
    </w:p>
    <w:p>
      <w:pPr>
        <w:pStyle w:val="Style17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формировать навык в вы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лнении узоров в полосе, квадрате,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исовании кистью, самостоятельно </w:t>
      </w:r>
      <w:r>
        <w:rPr>
          <w:rFonts w:cs="Times New Roman" w:ascii="Times New Roman" w:hAnsi="Times New Roman"/>
          <w:spacing w:val="-8"/>
          <w:sz w:val="28"/>
          <w:szCs w:val="28"/>
        </w:rPr>
        <w:t>применяя простейшие приёмы народ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ой росписи (цветовое пятно, штри</w:t>
        <w:softHyphen/>
        <w:t>хи, тычки, волнистые линии и т.д.).</w:t>
      </w:r>
    </w:p>
    <w:p>
      <w:pPr>
        <w:pStyle w:val="Style17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формировать навыки прям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линейного и округлого вырезания, аккуратного наклеивания, простей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ших приёмов конструирования, рабо</w:t>
        <w:softHyphen/>
        <w:t>ты с природными материалами, бума</w:t>
        <w:softHyphen/>
      </w:r>
      <w:r>
        <w:rPr>
          <w:rFonts w:cs="Times New Roman" w:ascii="Times New Roman" w:hAnsi="Times New Roman"/>
          <w:sz w:val="28"/>
          <w:szCs w:val="28"/>
        </w:rPr>
        <w:t>гой, тканью, карандаш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 второго года  обучения: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формировать начальные  навы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ки  выполнения творческой композ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ции, использования всей плоскости листа бумаги, выражение в рисунке </w:t>
      </w:r>
      <w:r>
        <w:rPr>
          <w:rFonts w:cs="Times New Roman" w:ascii="Times New Roman" w:hAnsi="Times New Roman"/>
          <w:spacing w:val="-8"/>
          <w:sz w:val="28"/>
          <w:szCs w:val="28"/>
        </w:rPr>
        <w:t>смысловой связи между объектами, пе</w:t>
        <w:softHyphen/>
      </w:r>
      <w:r>
        <w:rPr>
          <w:rFonts w:cs="Times New Roman" w:ascii="Times New Roman" w:hAnsi="Times New Roman"/>
          <w:sz w:val="28"/>
          <w:szCs w:val="28"/>
        </w:rPr>
        <w:t>редача сюжета.</w:t>
      </w:r>
    </w:p>
    <w:p>
      <w:pPr>
        <w:pStyle w:val="Style17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709" w:right="77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формировать  опыт  последовательного вы</w:t>
        <w:softHyphen/>
      </w:r>
      <w:r>
        <w:rPr>
          <w:rFonts w:cs="Times New Roman" w:ascii="Times New Roman" w:hAnsi="Times New Roman"/>
          <w:sz w:val="28"/>
          <w:szCs w:val="28"/>
        </w:rPr>
        <w:t>полнения рисунка.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формировать начальные знания о наиболее значимых музеях искусств страны, о профессиональном и народ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ом искусстве, способности различать </w:t>
      </w:r>
      <w:r>
        <w:rPr>
          <w:rFonts w:cs="Times New Roman" w:ascii="Times New Roman" w:hAnsi="Times New Roman"/>
          <w:spacing w:val="-7"/>
          <w:sz w:val="28"/>
          <w:szCs w:val="28"/>
        </w:rPr>
        <w:t>произведения архитектуры, выдаю</w:t>
        <w:softHyphen/>
        <w:t xml:space="preserve">щихся художников страны и мирового </w:t>
      </w:r>
      <w:r>
        <w:rPr>
          <w:rFonts w:cs="Times New Roman" w:ascii="Times New Roman" w:hAnsi="Times New Roman"/>
          <w:spacing w:val="-8"/>
          <w:sz w:val="28"/>
          <w:szCs w:val="28"/>
        </w:rPr>
        <w:t>искусства.</w:t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формировать знания о законах </w:t>
      </w:r>
      <w:r>
        <w:rPr>
          <w:rFonts w:cs="Times New Roman" w:ascii="Times New Roman" w:hAnsi="Times New Roman"/>
          <w:spacing w:val="-6"/>
          <w:sz w:val="28"/>
          <w:szCs w:val="28"/>
        </w:rPr>
        <w:t>цветоведения (три основных цвета, тё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лые, холодные, звонкие, глухие цвета, </w:t>
      </w:r>
      <w:r>
        <w:rPr>
          <w:rFonts w:cs="Times New Roman" w:ascii="Times New Roman" w:hAnsi="Times New Roman"/>
          <w:spacing w:val="-6"/>
          <w:sz w:val="28"/>
          <w:szCs w:val="28"/>
        </w:rPr>
        <w:t>цветовой контраст и т.д.), в изображ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ии пространства (загораживание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меньшение объектов при удалении), 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зображении лица и фигуры человека </w:t>
      </w:r>
      <w:r>
        <w:rPr>
          <w:rFonts w:cs="Times New Roman" w:ascii="Times New Roman" w:hAnsi="Times New Roman"/>
          <w:spacing w:val="-6"/>
          <w:sz w:val="28"/>
          <w:szCs w:val="28"/>
        </w:rPr>
        <w:t>(пропорции частей, передача движе</w:t>
        <w:softHyphen/>
      </w:r>
      <w:r>
        <w:rPr>
          <w:rFonts w:cs="Times New Roman" w:ascii="Times New Roman" w:hAnsi="Times New Roman"/>
          <w:sz w:val="28"/>
          <w:szCs w:val="28"/>
        </w:rPr>
        <w:t>ния).</w:t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right="38" w:hanging="36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формировать опыт коллектив</w:t>
      </w:r>
      <w:r>
        <w:rPr>
          <w:rFonts w:cs="Times New Roman" w:ascii="Times New Roman" w:hAnsi="Times New Roman"/>
          <w:sz w:val="28"/>
          <w:szCs w:val="28"/>
        </w:rPr>
        <w:t>ной работы.</w:t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формировать опыт постоянно</w:t>
      </w:r>
      <w:r>
        <w:rPr>
          <w:rFonts w:cs="Times New Roman" w:ascii="Times New Roman" w:hAnsi="Times New Roman"/>
          <w:spacing w:val="-7"/>
          <w:sz w:val="28"/>
          <w:szCs w:val="28"/>
        </w:rPr>
        <w:t>го связывания знаний, получаемых в кружке, с собственной жизненной практикой и впечатлениями от иску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тва дома, на улице, на выставках, по телевидению, в книгах и журналах.</w:t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формировать умения в исполь</w:t>
        <w:softHyphen/>
        <w:t>зовании различных материалов пр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ладного искусства (ткань, бумага, </w:t>
      </w:r>
      <w:r>
        <w:rPr>
          <w:rFonts w:cs="Times New Roman" w:ascii="Times New Roman" w:hAnsi="Times New Roman"/>
          <w:spacing w:val="-9"/>
          <w:sz w:val="28"/>
          <w:szCs w:val="28"/>
        </w:rPr>
        <w:t>картон, цветная бумага, природные м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териалы и т.д.), их сочет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 третьего года  обучения: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формировать личностное от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ошение к родной природе и худож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венному наследию через освоение </w:t>
      </w:r>
      <w:r>
        <w:rPr>
          <w:rFonts w:cs="Times New Roman" w:ascii="Times New Roman" w:hAnsi="Times New Roman"/>
          <w:sz w:val="28"/>
          <w:szCs w:val="28"/>
        </w:rPr>
        <w:t>изобразительной культуры.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формировать первичные </w:t>
      </w:r>
      <w:r>
        <w:rPr>
          <w:rFonts w:cs="Times New Roman" w:ascii="Times New Roman" w:hAnsi="Times New Roman"/>
          <w:spacing w:val="-6"/>
          <w:sz w:val="28"/>
          <w:szCs w:val="28"/>
        </w:rPr>
        <w:t>представления о выражении в искус</w:t>
        <w:softHyphen/>
        <w:t xml:space="preserve">ствах отношения народов Земли к </w:t>
      </w:r>
      <w:r>
        <w:rPr>
          <w:rFonts w:cs="Times New Roman" w:ascii="Times New Roman" w:hAnsi="Times New Roman"/>
          <w:spacing w:val="-15"/>
          <w:sz w:val="28"/>
          <w:szCs w:val="28"/>
        </w:rPr>
        <w:t>высшим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и  нравственно-эстетическим </w:t>
      </w:r>
      <w:r>
        <w:rPr>
          <w:rFonts w:cs="Times New Roman" w:ascii="Times New Roman" w:hAnsi="Times New Roman"/>
          <w:sz w:val="28"/>
          <w:szCs w:val="28"/>
        </w:rPr>
        <w:t>ценностям человека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формировать первичные </w:t>
      </w:r>
      <w:r>
        <w:rPr>
          <w:rFonts w:cs="Times New Roman" w:ascii="Times New Roman" w:hAnsi="Times New Roman"/>
          <w:spacing w:val="-8"/>
          <w:sz w:val="28"/>
          <w:szCs w:val="28"/>
        </w:rPr>
        <w:t>представления о естественности мн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гообразия понимания разными нар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ами красоты природы, строений, одежды, традиционных трудовых </w:t>
      </w:r>
      <w:r>
        <w:rPr>
          <w:rFonts w:cs="Times New Roman" w:ascii="Times New Roman" w:hAnsi="Times New Roman"/>
          <w:sz w:val="28"/>
          <w:szCs w:val="28"/>
        </w:rPr>
        <w:t>процессов, празднеств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формировать начальные зн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ия и навыки использования образ</w:t>
        <w:softHyphen/>
        <w:t xml:space="preserve">ных языков пластических искусств,  </w:t>
      </w:r>
      <w:r>
        <w:rPr>
          <w:rFonts w:cs="Times New Roman" w:ascii="Times New Roman" w:hAnsi="Times New Roman"/>
          <w:spacing w:val="-7"/>
          <w:sz w:val="28"/>
          <w:szCs w:val="28"/>
        </w:rPr>
        <w:t>при выполнении учебных работ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ервичные </w:t>
      </w:r>
      <w:r>
        <w:rPr>
          <w:rFonts w:cs="Times New Roman" w:ascii="Times New Roman" w:hAnsi="Times New Roman"/>
          <w:spacing w:val="-7"/>
          <w:sz w:val="28"/>
          <w:szCs w:val="28"/>
        </w:rPr>
        <w:t>представления о многообразии жан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ров ИЗО, их особенностях, отличиях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5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 обуч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грамма обучения делится на восемь блоков, которые отражают основные направления деятельности в кружке «Радуга». Каждый блок предполагает поэтапное изучен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пределённого раздела изобразительного искусства в течение 3 лет </w:t>
      </w:r>
      <w:r>
        <w:rPr>
          <w:rFonts w:cs="Times New Roman" w:ascii="Times New Roman" w:hAnsi="Times New Roman"/>
          <w:sz w:val="28"/>
          <w:szCs w:val="28"/>
        </w:rPr>
        <w:t>обу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основе программы лежат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пять  принципов </w:t>
      </w:r>
      <w:r>
        <w:rPr>
          <w:rFonts w:cs="Times New Roman" w:ascii="Times New Roman" w:hAnsi="Times New Roman"/>
          <w:spacing w:val="-8"/>
          <w:sz w:val="28"/>
          <w:szCs w:val="28"/>
        </w:rPr>
        <w:t>реализации: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личностно-гуманный подход к образовательно-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оспитательному процессу (ребёнок не как объект, а как </w:t>
      </w:r>
      <w:r>
        <w:rPr>
          <w:rFonts w:cs="Times New Roman" w:ascii="Times New Roman" w:hAnsi="Times New Roman"/>
          <w:sz w:val="28"/>
          <w:szCs w:val="28"/>
        </w:rPr>
        <w:t>субъект воспитания);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нтегрирование образовательно-воспитательных действий;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ностороннее и комплексное развитие детей;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влекательность учебной деятельности, проводимой в </w:t>
      </w:r>
      <w:r>
        <w:rPr>
          <w:rFonts w:cs="Times New Roman" w:ascii="Times New Roman" w:hAnsi="Times New Roman"/>
          <w:sz w:val="28"/>
          <w:szCs w:val="28"/>
        </w:rPr>
        <w:t>кружке;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1037" w:hanging="36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гнозирование и ориентация на положительный </w:t>
      </w:r>
      <w:r>
        <w:rPr>
          <w:rFonts w:cs="Times New Roman" w:ascii="Times New Roman" w:hAnsi="Times New Roman"/>
          <w:sz w:val="28"/>
          <w:szCs w:val="28"/>
        </w:rPr>
        <w:t>конечный результ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8"/>
          <w:sz w:val="28"/>
          <w:szCs w:val="28"/>
        </w:rPr>
        <w:t xml:space="preserve">Кружок бесплатный, значит, доступен семьям с разными </w:t>
      </w:r>
      <w:r>
        <w:rPr>
          <w:rFonts w:cs="Times New Roman" w:ascii="Times New Roman" w:hAnsi="Times New Roman"/>
          <w:bCs/>
          <w:spacing w:val="-16"/>
          <w:sz w:val="28"/>
          <w:szCs w:val="28"/>
        </w:rPr>
        <w:t xml:space="preserve">социальными возможностями.  Поэтому  контингент  детей, </w:t>
      </w:r>
      <w:r>
        <w:rPr>
          <w:rFonts w:cs="Times New Roman" w:ascii="Times New Roman" w:hAnsi="Times New Roman"/>
          <w:bCs/>
          <w:sz w:val="28"/>
          <w:szCs w:val="28"/>
        </w:rPr>
        <w:t>посещающих кружок очень разнообраз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 xml:space="preserve">Увлечённость общим делом,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любовь </w:t>
      </w:r>
      <w:r>
        <w:rPr>
          <w:rFonts w:cs="Times New Roman" w:ascii="Times New Roman" w:hAnsi="Times New Roman"/>
          <w:bCs/>
          <w:spacing w:val="-16"/>
          <w:sz w:val="28"/>
          <w:szCs w:val="28"/>
        </w:rPr>
        <w:t xml:space="preserve">к изобразительному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искусству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ллективная работа по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подготовке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дению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 xml:space="preserve">различных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 xml:space="preserve">позволяет сдружить детей из семей с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зными условиями жизни, ребят разного возраста и уровня </w:t>
      </w:r>
      <w:r>
        <w:rPr>
          <w:rFonts w:cs="Times New Roman" w:ascii="Times New Roman" w:hAnsi="Times New Roman"/>
          <w:sz w:val="28"/>
          <w:szCs w:val="28"/>
        </w:rPr>
        <w:t>творческих способност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 xml:space="preserve">Дети принимаются в кружок по желанию, а не по уровню </w:t>
      </w:r>
      <w:r>
        <w:rPr>
          <w:rFonts w:cs="Times New Roman" w:ascii="Times New Roman" w:hAnsi="Times New Roman"/>
          <w:bCs/>
          <w:sz w:val="28"/>
          <w:szCs w:val="28"/>
        </w:rPr>
        <w:t>художественных умений и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Это создаёт приподнятый эмоциональный настрой в коллекти</w:t>
        <w:softHyphen/>
        <w:t xml:space="preserve">ве, атмосферу заинтересованности в совместных занятиях ИЗО. Так </w:t>
      </w:r>
      <w:r>
        <w:rPr>
          <w:rFonts w:cs="Times New Roman" w:ascii="Times New Roman" w:hAnsi="Times New Roman"/>
          <w:spacing w:val="-8"/>
          <w:sz w:val="28"/>
          <w:szCs w:val="28"/>
        </w:rPr>
        <w:t>как кружок посещают дети только по собственному большому ж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ланию, задача педагога состоит в том, чтобы разными методами и </w:t>
      </w:r>
      <w:r>
        <w:rPr>
          <w:rFonts w:cs="Times New Roman" w:ascii="Times New Roman" w:hAnsi="Times New Roman"/>
          <w:spacing w:val="-8"/>
          <w:sz w:val="28"/>
          <w:szCs w:val="28"/>
        </w:rPr>
        <w:t>способами поддерживать в ребёнке стремление заниматься худож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венной деятельностью, интерес к изобразительному искусству. Ребёнок должен чувствовать себя в кружке среди верных друзей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щущать всестороннюю поддержку и доброжелательное отношение. </w:t>
      </w:r>
      <w:r>
        <w:rPr>
          <w:rFonts w:cs="Times New Roman" w:ascii="Times New Roman" w:hAnsi="Times New Roman"/>
          <w:spacing w:val="-9"/>
          <w:sz w:val="28"/>
          <w:szCs w:val="28"/>
        </w:rPr>
        <w:t>Именно работа педагога по созданию и сплочению детского коллек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ива способствует развитию этих отношений между учениками и </w:t>
      </w:r>
      <w:r>
        <w:rPr>
          <w:rFonts w:cs="Times New Roman" w:ascii="Times New Roman" w:hAnsi="Times New Roman"/>
          <w:sz w:val="28"/>
          <w:szCs w:val="28"/>
        </w:rPr>
        <w:t>учител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Так как в этом возрасте дети очень любят фантазировать, представлять себя героями различных сказочных событий, они </w:t>
      </w:r>
      <w:r>
        <w:rPr>
          <w:rFonts w:cs="Times New Roman" w:ascii="Times New Roman" w:hAnsi="Times New Roman"/>
          <w:spacing w:val="-9"/>
          <w:sz w:val="28"/>
          <w:szCs w:val="28"/>
        </w:rPr>
        <w:t>очень чутко и с большим желанием откликаются на различные экс</w:t>
        <w:softHyphen/>
        <w:t>перименты в выборе сюжетов своих работ, техники исполнения ри</w:t>
        <w:softHyphen/>
        <w:t>сунков, подборе художественных материалов. Поэтому использова</w:t>
        <w:softHyphen/>
        <w:t>ние различных изобразительных средств, их синтез, эксперименти</w:t>
        <w:softHyphen/>
        <w:t>рование с ними, повышает интерес ребёнка к изобразительному ис</w:t>
        <w:softHyphen/>
      </w:r>
      <w:r>
        <w:rPr>
          <w:rFonts w:cs="Times New Roman" w:ascii="Times New Roman" w:hAnsi="Times New Roman"/>
          <w:sz w:val="28"/>
          <w:szCs w:val="28"/>
        </w:rPr>
        <w:t>кус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Тесная взаимосвязь деятельности кружка «Радуга» с </w:t>
      </w:r>
      <w:r>
        <w:rPr>
          <w:rFonts w:cs="Times New Roman" w:ascii="Times New Roman" w:hAnsi="Times New Roman"/>
          <w:spacing w:val="-7"/>
          <w:sz w:val="28"/>
          <w:szCs w:val="28"/>
        </w:rPr>
        <w:t>другими кружками и секциями так же способствует  всест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роннему и углублённому художественному развитию ребён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 обучаю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97" w:leader="none"/>
        </w:tabs>
        <w:autoSpaceDE w:val="false"/>
        <w:spacing w:lineRule="auto" w:line="240" w:before="0" w:after="0"/>
        <w:ind w:right="7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ружок «Радуга» объединяет детей 1-6 класс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реализации 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 года обуче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рограмма обучения рассчитана на три года, после чего предполага</w:t>
        <w:softHyphen/>
        <w:t>ется дальнейшее обучение детей, стремящихся продолжить своё об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разование в области изобразительного искусства в детских художе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ственных школах и других образовательных учреждениях художест</w:t>
        <w:softHyphen/>
      </w:r>
      <w:r>
        <w:rPr>
          <w:rFonts w:cs="Times New Roman" w:ascii="Times New Roman" w:hAnsi="Times New Roman"/>
          <w:sz w:val="28"/>
          <w:szCs w:val="28"/>
        </w:rPr>
        <w:t>венного тип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 и  режим  занятий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48" w:right="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два раза в неделю по два часа - нагрузка составляет 152 часа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97" w:leader="none"/>
        </w:tabs>
        <w:autoSpaceDE w:val="false"/>
        <w:spacing w:lineRule="auto" w:line="240" w:before="0" w:after="0"/>
        <w:ind w:right="7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реализации  программы  используется  групповая  форма  работы  с  детьми.  Оптимальный  состав  групп  8-10 человек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ружок «Радуга» посещают ученики 1-6 классов ГОУ  СОШ № 901. Дети разбиты на три  группы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еление детей на группы происходит в зависимости от их возраст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 того, который год </w:t>
      </w:r>
      <w:r>
        <w:rPr>
          <w:rFonts w:cs="Times New Roman" w:ascii="Times New Roman" w:hAnsi="Times New Roman"/>
          <w:sz w:val="28"/>
          <w:szCs w:val="28"/>
        </w:rPr>
        <w:t>посещает кружо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Занятия в кружке строятся в зависимости от того, какой </w:t>
      </w:r>
      <w:r>
        <w:rPr>
          <w:rFonts w:cs="Times New Roman" w:ascii="Times New Roman" w:hAnsi="Times New Roman"/>
          <w:spacing w:val="-7"/>
          <w:sz w:val="28"/>
          <w:szCs w:val="28"/>
        </w:rPr>
        <w:t>контингент детей набран (возраст, уровень подготовки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Учащиеся каждой группы занимаются два раза в неделю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ладшие группы – три  раза  (1; 1 и 2 часа)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всего 4 часа в неделю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таршие группы – два  раза  по 2 часа,  </w:t>
      </w:r>
      <w:r>
        <w:rPr>
          <w:rFonts w:cs="Times New Roman" w:ascii="Times New Roman" w:hAnsi="Times New Roman"/>
          <w:spacing w:val="-7"/>
          <w:sz w:val="28"/>
          <w:szCs w:val="28"/>
        </w:rPr>
        <w:t>всего 4 часа в недел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Количество членов кружка в среднем 30-35 человек, в зависимости от набора детей (в одной группе 8-10 человек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Занятия начинаются 1 сентября и заканчиваются 30 мая. Н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сенних, весенних и зимних каникулах кружок работает по </w:t>
      </w:r>
      <w:r>
        <w:rPr>
          <w:rFonts w:cs="Times New Roman" w:ascii="Times New Roman" w:hAnsi="Times New Roman"/>
          <w:sz w:val="28"/>
          <w:szCs w:val="28"/>
        </w:rPr>
        <w:t>расписа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b/>
          <w:position w:val="1"/>
          <w:sz w:val="28"/>
          <w:szCs w:val="28"/>
        </w:rPr>
        <w:t>Ожидаемые результа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  концу первого года обучения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4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мение свободно работать каранд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шом - без напряжения проводить л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ии в нужных направлениях, не вра</w:t>
        <w:softHyphen/>
        <w:t>щая при этом лист бумаги.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4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мение проводить линии разной </w:t>
      </w:r>
      <w:r>
        <w:rPr>
          <w:rFonts w:cs="Times New Roman" w:ascii="Times New Roman" w:hAnsi="Times New Roman"/>
          <w:spacing w:val="-5"/>
          <w:sz w:val="28"/>
          <w:szCs w:val="28"/>
        </w:rPr>
        <w:t>толщины, изменяя наклон кисти; п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давать резкий и плавный переход от  тёмного к светлому и от светлого к </w:t>
      </w:r>
      <w:r>
        <w:rPr>
          <w:rFonts w:cs="Times New Roman" w:ascii="Times New Roman" w:hAnsi="Times New Roman"/>
          <w:sz w:val="28"/>
          <w:szCs w:val="28"/>
        </w:rPr>
        <w:t>тёмному,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4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мение работать акварельными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гуашевыми красками  - разводить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мешивать краски, ровно покрывать </w:t>
      </w:r>
      <w:r>
        <w:rPr>
          <w:rFonts w:cs="Times New Roman" w:ascii="Times New Roman" w:hAnsi="Times New Roman"/>
          <w:spacing w:val="-6"/>
          <w:sz w:val="28"/>
          <w:szCs w:val="28"/>
        </w:rPr>
        <w:t>ими нужную поверхность.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4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мение работать в различных техни</w:t>
        <w:softHyphen/>
        <w:t>ках живописи (вливание цвета в цвет, работа по - сырому, работа раздельны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ми мазками, цветовые растяжки).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720" w:right="269" w:hanging="36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мение правильно передавать в ри</w:t>
        <w:softHyphen/>
        <w:t xml:space="preserve">сунке форму, пропорции, строение, пространственное положение, цвет </w:t>
      </w:r>
      <w:r>
        <w:rPr>
          <w:rFonts w:cs="Times New Roman" w:ascii="Times New Roman" w:hAnsi="Times New Roman"/>
          <w:sz w:val="28"/>
          <w:szCs w:val="28"/>
        </w:rPr>
        <w:t>предметов.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720" w:right="86" w:hanging="36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мение правильно определять вели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чину изображения в зависимости от размера листа бумаги (изображе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лжно быть не слишком велико, н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лишком мало, не сдвинуто к одному </w:t>
      </w:r>
      <w:r>
        <w:rPr>
          <w:rFonts w:cs="Times New Roman" w:ascii="Times New Roman" w:hAnsi="Times New Roman"/>
          <w:sz w:val="28"/>
          <w:szCs w:val="28"/>
        </w:rPr>
        <w:t>из краёв листа бумаги).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мение передавать в тематически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исунках пространство - изображат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нования более близких предмето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 бумаге ниже, дальних предметов -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ыше, изображать передние предметы </w:t>
      </w:r>
      <w:r>
        <w:rPr>
          <w:rFonts w:cs="Times New Roman" w:ascii="Times New Roman" w:hAnsi="Times New Roman"/>
          <w:spacing w:val="-6"/>
          <w:sz w:val="28"/>
          <w:szCs w:val="28"/>
        </w:rPr>
        <w:t>крупнее равных по размерам, но уда</w:t>
        <w:softHyphen/>
      </w:r>
      <w:r>
        <w:rPr>
          <w:rFonts w:cs="Times New Roman" w:ascii="Times New Roman" w:hAnsi="Times New Roman"/>
          <w:sz w:val="28"/>
          <w:szCs w:val="28"/>
        </w:rPr>
        <w:t>лённых предм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онцу  второго года обучения.</w:t>
      </w:r>
    </w:p>
    <w:p>
      <w:pPr>
        <w:pStyle w:val="Style17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720" w:right="46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мение сравнивать свой рисунок с </w:t>
      </w:r>
      <w:r>
        <w:rPr>
          <w:rFonts w:cs="Times New Roman" w:ascii="Times New Roman" w:hAnsi="Times New Roman"/>
          <w:spacing w:val="-7"/>
          <w:sz w:val="28"/>
          <w:szCs w:val="28"/>
        </w:rPr>
        <w:t>изображаемым предметом.</w:t>
      </w:r>
    </w:p>
    <w:p>
      <w:pPr>
        <w:pStyle w:val="Style17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Умение правильно определять формы изображаемых предметов, их пропор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ции, конструктивное строение, про</w:t>
        <w:softHyphen/>
        <w:t>странственное расположение, цвет.</w:t>
      </w:r>
    </w:p>
    <w:p>
      <w:pPr>
        <w:pStyle w:val="Style17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мение передавать основные пропор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ции фигуры человека в рисунках на </w:t>
      </w:r>
      <w:r>
        <w:rPr>
          <w:rFonts w:cs="Times New Roman" w:ascii="Times New Roman" w:hAnsi="Times New Roman"/>
          <w:sz w:val="28"/>
          <w:szCs w:val="28"/>
        </w:rPr>
        <w:t>темы.</w:t>
      </w:r>
    </w:p>
    <w:p>
      <w:pPr>
        <w:pStyle w:val="Style17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мение выделять интересное, наиболее </w:t>
      </w:r>
      <w:r>
        <w:rPr>
          <w:rFonts w:cs="Times New Roman" w:ascii="Times New Roman" w:hAnsi="Times New Roman"/>
          <w:spacing w:val="-7"/>
          <w:sz w:val="28"/>
          <w:szCs w:val="28"/>
        </w:rPr>
        <w:t>впечатляющее в сюжете, подчёркивать размером, цветом главное в рисунке.</w:t>
      </w:r>
    </w:p>
    <w:p>
      <w:pPr>
        <w:pStyle w:val="Style17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Умение определять в произведения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зобразительного искусства наиболее </w:t>
      </w:r>
      <w:r>
        <w:rPr>
          <w:rFonts w:cs="Times New Roman" w:ascii="Times New Roman" w:hAnsi="Times New Roman"/>
          <w:spacing w:val="-7"/>
          <w:sz w:val="28"/>
          <w:szCs w:val="28"/>
        </w:rPr>
        <w:t>важные особенности формы и содер</w:t>
        <w:softHyphen/>
        <w:t xml:space="preserve">жания, выражать своё отношение к </w:t>
      </w:r>
      <w:r>
        <w:rPr>
          <w:rFonts w:cs="Times New Roman" w:ascii="Times New Roman" w:hAnsi="Times New Roman"/>
          <w:spacing w:val="-8"/>
          <w:sz w:val="28"/>
          <w:szCs w:val="28"/>
        </w:rPr>
        <w:t>рассматриваемому произведению.</w:t>
      </w:r>
    </w:p>
    <w:p>
      <w:pPr>
        <w:pStyle w:val="Style17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Умение согласовывать цвет декоратив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ых элементов и цвет фона в узоре.</w:t>
      </w:r>
    </w:p>
    <w:p>
      <w:pPr>
        <w:pStyle w:val="Style17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96" w:hanging="36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мение отличать рисунок с натуры от рисунка по памяти и от декоративного </w:t>
      </w:r>
      <w:r>
        <w:rPr>
          <w:rFonts w:cs="Times New Roman" w:ascii="Times New Roman" w:hAnsi="Times New Roman"/>
          <w:sz w:val="28"/>
          <w:szCs w:val="28"/>
        </w:rPr>
        <w:t>рису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К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онцу третьего года обучения.  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7" w:leader="none"/>
        </w:tabs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мение изображать предмет в пер</w:t>
        <w:softHyphen/>
        <w:t xml:space="preserve">спективе с передачей одной и двух </w:t>
      </w:r>
      <w:r>
        <w:rPr>
          <w:rFonts w:cs="Times New Roman" w:ascii="Times New Roman" w:hAnsi="Times New Roman"/>
          <w:sz w:val="28"/>
          <w:szCs w:val="28"/>
        </w:rPr>
        <w:t>точек схода.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мение передавать в рисунке свет, </w:t>
      </w:r>
      <w:r>
        <w:rPr>
          <w:rFonts w:cs="Times New Roman" w:ascii="Times New Roman" w:hAnsi="Times New Roman"/>
          <w:sz w:val="28"/>
          <w:szCs w:val="28"/>
        </w:rPr>
        <w:t>тень, полутень, блик, рефлекс.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мение пользоваться различной  штриховкой для выявления объёма, </w:t>
      </w:r>
      <w:r>
        <w:rPr>
          <w:rFonts w:cs="Times New Roman" w:ascii="Times New Roman" w:hAnsi="Times New Roman"/>
          <w:spacing w:val="-7"/>
          <w:sz w:val="28"/>
          <w:szCs w:val="28"/>
        </w:rPr>
        <w:t>формы изображаемых предметов.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Умение передавать объёмную форм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едмета цветом (применять разные приёмы работы по сухой, по сырой </w:t>
      </w:r>
      <w:r>
        <w:rPr>
          <w:rFonts w:cs="Times New Roman" w:ascii="Times New Roman" w:hAnsi="Times New Roman"/>
          <w:spacing w:val="-8"/>
          <w:sz w:val="28"/>
          <w:szCs w:val="28"/>
        </w:rPr>
        <w:t>бумаге, вливание одного цвета в дру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гой), пользуясь смешением красок.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мение изображать с натуры фигуру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человека, а так же животных, птиц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вижении; передавать их пропорции, </w:t>
      </w:r>
      <w:r>
        <w:rPr>
          <w:rFonts w:cs="Times New Roman" w:ascii="Times New Roman" w:hAnsi="Times New Roman"/>
          <w:sz w:val="28"/>
          <w:szCs w:val="28"/>
        </w:rPr>
        <w:t>строение.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мение рисовать с натуры предметы комбинированной формы (бидон, ва</w:t>
        <w:softHyphen/>
      </w:r>
      <w:r>
        <w:rPr>
          <w:rFonts w:cs="Times New Roman" w:ascii="Times New Roman" w:hAnsi="Times New Roman"/>
          <w:sz w:val="28"/>
          <w:szCs w:val="28"/>
        </w:rPr>
        <w:t>за, чайник и т.д.).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Умение анализировать изображаемые </w:t>
      </w:r>
      <w:r>
        <w:rPr>
          <w:rFonts w:cs="Times New Roman" w:ascii="Times New Roman" w:hAnsi="Times New Roman"/>
          <w:spacing w:val="-6"/>
          <w:sz w:val="28"/>
          <w:szCs w:val="28"/>
        </w:rPr>
        <w:t>предметы, выделяя при этом главное, закономерное, особенности конст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рукции, формы, пространственного положения, особенности - цвета, рас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еделения  светотени на поверхности </w:t>
      </w:r>
      <w:r>
        <w:rPr>
          <w:rFonts w:cs="Times New Roman" w:ascii="Times New Roman" w:hAnsi="Times New Roman"/>
          <w:sz w:val="28"/>
          <w:szCs w:val="28"/>
        </w:rPr>
        <w:t>предмета.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мение сравнивать свой рисунок с </w:t>
      </w:r>
      <w:r>
        <w:rPr>
          <w:rFonts w:cs="Times New Roman" w:ascii="Times New Roman" w:hAnsi="Times New Roman"/>
          <w:spacing w:val="-9"/>
          <w:sz w:val="28"/>
          <w:szCs w:val="28"/>
        </w:rPr>
        <w:t>изображаемым предметом и исправ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лять замеченные в рисунке ошибки.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мение выполнять наброски и зар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овки карандашом, акварелью, ту</w:t>
        <w:softHyphen/>
      </w:r>
      <w:r>
        <w:rPr>
          <w:rFonts w:cs="Times New Roman" w:ascii="Times New Roman" w:hAnsi="Times New Roman"/>
          <w:sz w:val="28"/>
          <w:szCs w:val="28"/>
        </w:rPr>
        <w:t>шью.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мение рассказывать о содержании и </w:t>
      </w:r>
      <w:r>
        <w:rPr>
          <w:rFonts w:cs="Times New Roman" w:ascii="Times New Roman" w:hAnsi="Times New Roman"/>
          <w:spacing w:val="-6"/>
          <w:sz w:val="28"/>
          <w:szCs w:val="28"/>
        </w:rPr>
        <w:t>художественных достоинствах рас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сматриваемого произведения изобра</w:t>
        <w:softHyphen/>
      </w:r>
      <w:r>
        <w:rPr>
          <w:rFonts w:cs="Times New Roman" w:ascii="Times New Roman" w:hAnsi="Times New Roman"/>
          <w:sz w:val="28"/>
          <w:szCs w:val="28"/>
        </w:rPr>
        <w:t>зительного искусства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ечный результат  образовательного 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 области накопления теоретических знаний об изобразительном искусстве:</w:t>
      </w:r>
    </w:p>
    <w:p>
      <w:pPr>
        <w:pStyle w:val="Style17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формированность начальных знаний об отечественной художественной культуре, о профессиональном искусстве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пособности узнавать произведения известных русских мастеров </w:t>
      </w:r>
      <w:r>
        <w:rPr>
          <w:rFonts w:cs="Times New Roman" w:ascii="Times New Roman" w:hAnsi="Times New Roman"/>
          <w:sz w:val="28"/>
          <w:szCs w:val="28"/>
        </w:rPr>
        <w:t>живописи, скульптуры, архитектуры.</w:t>
      </w:r>
    </w:p>
    <w:p>
      <w:pPr>
        <w:pStyle w:val="Style17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формированность начальных знаний о мировой художественн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ультуре, её направлениях и известных мастерах </w:t>
      </w:r>
      <w:r>
        <w:rPr>
          <w:rFonts w:cs="Times New Roman" w:ascii="Times New Roman" w:hAnsi="Times New Roman"/>
          <w:sz w:val="28"/>
          <w:szCs w:val="28"/>
        </w:rPr>
        <w:t>изобразительного искусства.</w:t>
      </w:r>
    </w:p>
    <w:p>
      <w:pPr>
        <w:pStyle w:val="Style17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формированность начальных знаний в области терминологии изобразительного искусства (пейзаж, натюрморт, иллюстрац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ртрет, скульптура, графика, морина, анималист, этюд, зарисовка и т.д.), законов цветоведения (основные и дополнительные цвета, тёплые и холодные, звонкие и глухие, хроматические и ахроматические, цветовой контраст и д.д.)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конов линейной и воздушной перспективы, композиционного </w:t>
      </w:r>
      <w:r>
        <w:rPr>
          <w:rFonts w:cs="Times New Roman" w:ascii="Times New Roman" w:hAnsi="Times New Roman"/>
          <w:sz w:val="28"/>
          <w:szCs w:val="28"/>
        </w:rPr>
        <w:t>построения.</w:t>
      </w:r>
    </w:p>
    <w:p>
      <w:pPr>
        <w:pStyle w:val="Style17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формированность начальных знаний о развитии в Росси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родных художественных промыслов, их отличий, характерных </w:t>
      </w:r>
      <w:r>
        <w:rPr>
          <w:rFonts w:cs="Times New Roman" w:ascii="Times New Roman" w:hAnsi="Times New Roman"/>
          <w:sz w:val="28"/>
          <w:szCs w:val="28"/>
        </w:rPr>
        <w:t>признаков, особенностей.</w:t>
      </w:r>
    </w:p>
    <w:p>
      <w:pPr>
        <w:pStyle w:val="Style17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Сформированность начальных знаний о видах декоративно-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икладного искусства, материалов и технологий, применяемых в </w:t>
      </w:r>
      <w:r>
        <w:rPr>
          <w:rFonts w:cs="Times New Roman" w:ascii="Times New Roman" w:hAnsi="Times New Roman"/>
          <w:sz w:val="28"/>
          <w:szCs w:val="28"/>
        </w:rPr>
        <w:t>работах ДП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 области практических умений и навыков в художественной деятельности: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формированность знаний об основных материалах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спользуемых в художественной деятельности и приёмах работы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 ними (гуашь, акварель, карандаш, тушь, перо, кисть, аппликация, бумага (моделирование), ткань (батик), природные </w:t>
      </w:r>
      <w:r>
        <w:rPr>
          <w:rFonts w:cs="Times New Roman" w:ascii="Times New Roman" w:hAnsi="Times New Roman"/>
          <w:sz w:val="28"/>
          <w:szCs w:val="28"/>
        </w:rPr>
        <w:t>материалы (флористика) и др.)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Наличие навыков и умений правильной передачи в рисунках формы, пропорций, строения, пространственного положения, </w:t>
      </w:r>
      <w:r>
        <w:rPr>
          <w:rFonts w:cs="Times New Roman" w:ascii="Times New Roman" w:hAnsi="Times New Roman"/>
          <w:sz w:val="28"/>
          <w:szCs w:val="28"/>
        </w:rPr>
        <w:t>цвета предметов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Сформированность знаний о композиционно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строен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исунка, средств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выразительности композиции (высота </w:t>
      </w:r>
      <w:r>
        <w:rPr>
          <w:rFonts w:cs="Times New Roman" w:ascii="Times New Roman" w:hAnsi="Times New Roman"/>
          <w:sz w:val="28"/>
          <w:szCs w:val="28"/>
        </w:rPr>
        <w:t>горизонта, точка зрения, выделение главного), умение применять эти знания на практике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Наличие умений рисовать по памяти, по воображению, с натуры, </w:t>
      </w:r>
      <w:r>
        <w:rPr>
          <w:rFonts w:cs="Times New Roman" w:ascii="Times New Roman" w:hAnsi="Times New Roman"/>
          <w:bCs/>
          <w:sz w:val="28"/>
          <w:szCs w:val="28"/>
        </w:rPr>
        <w:t>способности различать эти виды деятельности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Наличие навыков в выполнении различных видов узоров и </w:t>
      </w:r>
      <w:r>
        <w:rPr>
          <w:rFonts w:cs="Times New Roman" w:ascii="Times New Roman" w:hAnsi="Times New Roman"/>
          <w:sz w:val="28"/>
          <w:szCs w:val="28"/>
        </w:rPr>
        <w:t>росписей в традициях народных художественных промыслов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Наличие навыков в изображении с натуры фигуры человека, а так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же животных, птиц в движении; передавать их пропорции, </w:t>
      </w:r>
      <w:r>
        <w:rPr>
          <w:rFonts w:cs="Times New Roman" w:ascii="Times New Roman" w:hAnsi="Times New Roman"/>
          <w:sz w:val="28"/>
          <w:szCs w:val="28"/>
        </w:rPr>
        <w:t>строение.</w:t>
      </w:r>
    </w:p>
    <w:p>
      <w:pPr>
        <w:pStyle w:val="Style17"/>
        <w:numPr>
          <w:ilvl w:val="0"/>
          <w:numId w:val="2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 области развития художественной культуры и воспитания творческо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личности: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Развитость творческих способностей и навыков, расшир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апазона чувств, </w:t>
      </w:r>
      <w:r>
        <w:rPr>
          <w:rFonts w:cs="Times New Roman" w:ascii="Times New Roman" w:hAnsi="Times New Roman"/>
          <w:sz w:val="28"/>
          <w:szCs w:val="28"/>
        </w:rPr>
        <w:t xml:space="preserve">воображения, </w:t>
      </w:r>
      <w:r>
        <w:rPr>
          <w:rFonts w:cs="Times New Roman" w:ascii="Times New Roman" w:hAnsi="Times New Roman"/>
          <w:bCs/>
          <w:sz w:val="28"/>
          <w:szCs w:val="28"/>
        </w:rPr>
        <w:t>фантазии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риобретение активного эстетического отношения к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действительности, к искусству, к народным художественным </w:t>
      </w:r>
      <w:r>
        <w:rPr>
          <w:rFonts w:cs="Times New Roman" w:ascii="Times New Roman" w:hAnsi="Times New Roman"/>
          <w:bCs/>
          <w:sz w:val="28"/>
          <w:szCs w:val="28"/>
        </w:rPr>
        <w:t>традициям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Приобретение эмоциональной отзывчивости на явления </w:t>
      </w:r>
      <w:r>
        <w:rPr>
          <w:rFonts w:cs="Times New Roman" w:ascii="Times New Roman" w:hAnsi="Times New Roman"/>
          <w:bCs/>
          <w:sz w:val="28"/>
          <w:szCs w:val="28"/>
        </w:rPr>
        <w:t>художественной культуры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Сформированность у детей чувства патриотизма, гордости за </w:t>
      </w:r>
      <w:r>
        <w:rPr>
          <w:rFonts w:cs="Times New Roman" w:ascii="Times New Roman" w:hAnsi="Times New Roman"/>
          <w:bCs/>
          <w:sz w:val="28"/>
          <w:szCs w:val="28"/>
        </w:rPr>
        <w:t>свой народ, его мастерство и трудолюбие.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Сформированность у детей любви к изобразительному искусству,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понимания важности е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развитии мировой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особы  проверки  усвоения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ечение всего периода обучения проводятся выставки (внутри коллективные), устный контроль, текущие наблюдения, итоговые занятия. Коллектив участвует в школьных, районных и городских выстав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9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боре детских работ на выставку обращается внимание на оригинальность сюжета, композиции, цветового решения, разработанность деталей, аккуратность ис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тодом уч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ценкой результатов </w:t>
      </w:r>
      <w:r>
        <w:rPr>
          <w:rFonts w:cs="Times New Roman" w:ascii="Times New Roman" w:hAnsi="Times New Roman"/>
          <w:sz w:val="28"/>
          <w:szCs w:val="28"/>
        </w:rPr>
        <w:t>трех годичного обучения является выставка творческих работ учащихся, итоговое заня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 направления  деятельности  в  кружке  «Радуга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Содержание  программы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ые  культурно-массовые 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еотъемлемой частью работы в кружке является проведение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ассовых мероприятий, в которых участвуют все дети из разных </w:t>
      </w:r>
      <w:r>
        <w:rPr>
          <w:rFonts w:cs="Times New Roman" w:ascii="Times New Roman" w:hAnsi="Times New Roman"/>
          <w:sz w:val="28"/>
          <w:szCs w:val="28"/>
        </w:rPr>
        <w:t>возрастных групп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анные праздники позволяют сплотить детский коллектив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идать занятиям непринуждённый, весёлый характер, вызвать </w:t>
      </w:r>
      <w:r>
        <w:rPr>
          <w:rFonts w:cs="Times New Roman" w:ascii="Times New Roman" w:hAnsi="Times New Roman"/>
          <w:sz w:val="28"/>
          <w:szCs w:val="28"/>
        </w:rPr>
        <w:t>интерес к изобрази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процессе этой работы продолжается эстетическое развитие  </w:t>
      </w:r>
      <w:r>
        <w:rPr>
          <w:rFonts w:cs="Times New Roman" w:ascii="Times New Roman" w:hAnsi="Times New Roman"/>
          <w:spacing w:val="-8"/>
          <w:sz w:val="28"/>
          <w:szCs w:val="28"/>
        </w:rPr>
        <w:t>ребят, совершенствуются и углубляются их знания, художественно-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рафические умения и навыки, обогащается творческий опыт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иобретённый на уроках. Предпочтение отдаётся игровым форма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и, как отдельных конкурсов, так и всего мероприятия в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целом. Необходимо учитывать естественные связи изобразитель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скусства с другими видами искусств - музыкой, театральны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йством, литературой; возможно введение элементов подвижной </w:t>
      </w:r>
      <w:r>
        <w:rPr>
          <w:rFonts w:cs="Times New Roman" w:ascii="Times New Roman" w:hAnsi="Times New Roman"/>
          <w:sz w:val="28"/>
          <w:szCs w:val="28"/>
        </w:rPr>
        <w:t xml:space="preserve">игры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смотря на различие форм массовых мероприятий п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зобразительному искусству, они имеют общие особенности: вс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нкурсы и задания представлены  исключительно в вид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идактических игр и ставят целью, с одной стороны, закрепл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же полученных знаний, с другой - приобретение новых знаний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сширяющих и  дополняющих представления о видах искусства, </w:t>
      </w:r>
      <w:r>
        <w:rPr>
          <w:rFonts w:cs="Times New Roman" w:ascii="Times New Roman" w:hAnsi="Times New Roman"/>
          <w:sz w:val="28"/>
          <w:szCs w:val="28"/>
        </w:rPr>
        <w:t>работе  художника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чень важный момент - привлечение на массов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ероприятия родителей, которые являются одновременно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участниками событий и свидетелями  успехов, достигнутых ребятами в освоении основ изобразительной грамоты, общем </w:t>
      </w:r>
      <w:r>
        <w:rPr>
          <w:rFonts w:cs="Times New Roman" w:ascii="Times New Roman" w:hAnsi="Times New Roman"/>
          <w:sz w:val="28"/>
          <w:szCs w:val="28"/>
        </w:rPr>
        <w:t>эстетическом развит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едусматривается так же участие членов кружка в общ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лубных  и общешкольных мероприятиях. Это оформление </w:t>
      </w:r>
      <w:r>
        <w:rPr>
          <w:rFonts w:cs="Times New Roman" w:ascii="Times New Roman" w:hAnsi="Times New Roman"/>
          <w:spacing w:val="-9"/>
          <w:sz w:val="28"/>
          <w:szCs w:val="28"/>
        </w:rPr>
        <w:t>помещений, изготовление украшений, игрушек, костюмов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воспитательные задачи блока:</w:t>
      </w:r>
    </w:p>
    <w:p>
      <w:pPr>
        <w:pStyle w:val="Style17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богащение творческого опыта детей, закрепление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глубление их знаний, художественно-графических умений </w:t>
      </w:r>
      <w:r>
        <w:rPr>
          <w:rFonts w:cs="Times New Roman" w:ascii="Times New Roman" w:hAnsi="Times New Roman"/>
          <w:sz w:val="28"/>
          <w:szCs w:val="28"/>
        </w:rPr>
        <w:t>и навыков;</w:t>
      </w:r>
    </w:p>
    <w:p>
      <w:pPr>
        <w:pStyle w:val="Style17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плочение детского коллектива, создание атмосферы </w:t>
      </w:r>
      <w:r>
        <w:rPr>
          <w:rFonts w:cs="Times New Roman" w:ascii="Times New Roman" w:hAnsi="Times New Roman"/>
          <w:spacing w:val="-7"/>
          <w:sz w:val="28"/>
          <w:szCs w:val="28"/>
        </w:rPr>
        <w:t>заинтересованности в совместных занятиях ИЗО.</w:t>
      </w:r>
    </w:p>
    <w:p>
      <w:pPr>
        <w:pStyle w:val="Style17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 xml:space="preserve">Мероприятия  для отслеживания и </w:t>
      </w:r>
      <w:r>
        <w:rPr>
          <w:rFonts w:cs="Times New Roman" w:ascii="Times New Roman" w:hAnsi="Times New Roman"/>
          <w:b/>
          <w:i/>
          <w:sz w:val="28"/>
          <w:szCs w:val="28"/>
        </w:rPr>
        <w:t>закрепления теоретических знаний: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наний терминологии ИЗО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стории живописи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изведений известных художников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знаний законов ИЗО: цветоведения, </w:t>
      </w:r>
      <w:r>
        <w:rPr>
          <w:rFonts w:cs="Times New Roman" w:ascii="Times New Roman" w:hAnsi="Times New Roman"/>
          <w:spacing w:val="-6"/>
          <w:sz w:val="28"/>
          <w:szCs w:val="28"/>
        </w:rPr>
        <w:t>перспективы, тоновой раскладки,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мпозиционного построения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родных художественных промыслов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циональных традиций, костюмов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жанров ИЗО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Загадки от королевы </w:t>
      </w:r>
      <w:r>
        <w:rPr>
          <w:rFonts w:cs="Times New Roman" w:ascii="Times New Roman" w:hAnsi="Times New Roman"/>
          <w:sz w:val="28"/>
          <w:szCs w:val="28"/>
        </w:rPr>
        <w:t>Кисточк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шибка Незнайк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овогоднее лото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од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гостях у картин»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вёздный час» - викторин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музее осени» - игра-загадка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од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зна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россворды от Карандаш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Великие русские пейзажисты»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 xml:space="preserve">Мероприятия  для отслеживания и </w:t>
      </w:r>
      <w:r>
        <w:rPr>
          <w:rFonts w:cs="Times New Roman" w:ascii="Times New Roman" w:hAnsi="Times New Roman"/>
          <w:b/>
          <w:i/>
          <w:sz w:val="28"/>
          <w:szCs w:val="28"/>
        </w:rPr>
        <w:t>закрепления практических знаний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графических навыков; владе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арандашом, пером, углём, пастелью;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живописных навыков: акварель по- сырому, тоновые и цветовые растяжк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мешивание цветов, «сухая кисть», вливание цвета в цвет, акварельная </w:t>
      </w:r>
      <w:r>
        <w:rPr>
          <w:rFonts w:cs="Times New Roman" w:ascii="Times New Roman" w:hAnsi="Times New Roman"/>
          <w:sz w:val="28"/>
          <w:szCs w:val="28"/>
        </w:rPr>
        <w:t>мозаика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ладение разными техниками ИЗО: батик, гратаж, печать, аэрография и др.; навыки владения ножницами, кле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Путешествие в Краскоград»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Цветные примеры» - настольная игра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поделок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од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ёлый Карандаш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итра праздника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конкурс рисунков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од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ами страны мастеров»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ая страна оригами»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казку сделаем из глины, </w:t>
      </w:r>
      <w:r>
        <w:rPr>
          <w:rFonts w:cs="Times New Roman" w:ascii="Times New Roman" w:hAnsi="Times New Roman"/>
          <w:spacing w:val="-1"/>
          <w:sz w:val="28"/>
          <w:szCs w:val="28"/>
        </w:rPr>
        <w:t>снега, теста, пластилина» и т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Мероприятия-праздники.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Мероприятия, направленные на сплочение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детского коллектива, создание празднич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атмосферы;  атмосферы,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доброжелательности, взаимопомощи;  </w:t>
      </w:r>
      <w:r>
        <w:rPr>
          <w:rFonts w:cs="Times New Roman" w:ascii="Times New Roman" w:hAnsi="Times New Roman"/>
          <w:spacing w:val="-9"/>
          <w:sz w:val="28"/>
          <w:szCs w:val="28"/>
        </w:rPr>
        <w:t>повышения интереса к изобразительном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8"/>
          <w:sz w:val="28"/>
          <w:szCs w:val="28"/>
        </w:rPr>
        <w:t>искус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  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ие в кружковцы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ая гостиная «По тропинкам страны искусства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ставка детского твор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од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ждественские посиделки»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Н «В стране Акварелии»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ставки детского твор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од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а сувениров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чер отдыха «Слушая звуки </w:t>
      </w:r>
      <w:r>
        <w:rPr>
          <w:rFonts w:cs="Times New Roman" w:ascii="Times New Roman" w:hAnsi="Times New Roman"/>
          <w:sz w:val="28"/>
          <w:szCs w:val="28"/>
        </w:rPr>
        <w:t>музыки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ставки детского твор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ивительный  мир  прир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Этот блок программы призван открыть перед ребёнком удивительный, многообразный и прекрасный мир окружающей природы. Упражнения и задания данного раздела  учат детей виде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кружающую жизнь глазами художника. Они призваны воспитыват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блюдательность, творческое воображение. Удивление, восторг, влюблённость в прекрасное, открытие красоты в природе - первое и самое  необходимое условие для творчества. Дети учатся изобража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цветы, насекомых, птиц, животных, человека. В процессе рисова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вершенствуются и закрепляются навыки грамотного изображени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порций, конструктивного строения, объёма, освещённости, цвета </w:t>
      </w:r>
      <w:r>
        <w:rPr>
          <w:rFonts w:cs="Times New Roman" w:ascii="Times New Roman" w:hAnsi="Times New Roman"/>
          <w:sz w:val="28"/>
          <w:szCs w:val="28"/>
        </w:rPr>
        <w:t>изображаемых  предм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ольшое   значение приобретает выработка у учащихся умения </w:t>
      </w:r>
      <w:r>
        <w:rPr>
          <w:rFonts w:cs="Times New Roman" w:ascii="Times New Roman" w:hAnsi="Times New Roman"/>
          <w:spacing w:val="-7"/>
          <w:sz w:val="28"/>
          <w:szCs w:val="28"/>
        </w:rPr>
        <w:t>выразительного выполнения рисунков, эмоциональности, оригинальности композиции и выполнения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етодика сравнительного анализа, соблюдение обучении последовательности от общего к частному, позволяют детям не механически срисовывать натуру, а рисовать сложную форму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мысленно, зная особенности её строения и даже создавать новые, </w:t>
      </w:r>
      <w:r>
        <w:rPr>
          <w:rFonts w:cs="Times New Roman" w:ascii="Times New Roman" w:hAnsi="Times New Roman"/>
          <w:spacing w:val="-7"/>
          <w:sz w:val="28"/>
          <w:szCs w:val="28"/>
        </w:rPr>
        <w:t>фантастические формы на основе уже  известных  де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воспитательные задачи блока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формирование  начальных навыков работы  с пространством </w:t>
      </w:r>
      <w:r>
        <w:rPr>
          <w:rFonts w:cs="Times New Roman" w:ascii="Times New Roman" w:hAnsi="Times New Roman"/>
          <w:sz w:val="28"/>
          <w:szCs w:val="28"/>
        </w:rPr>
        <w:t>и формо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азвитие умения правильно передавать в рисунке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порции, строение, пространственное положение, цвет </w:t>
      </w:r>
      <w:r>
        <w:rPr>
          <w:rFonts w:cs="Times New Roman" w:ascii="Times New Roman" w:hAnsi="Times New Roman"/>
          <w:sz w:val="28"/>
          <w:szCs w:val="28"/>
        </w:rPr>
        <w:t>предметов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формирование навыков последовательного выполнения </w:t>
      </w:r>
      <w:r>
        <w:rPr>
          <w:rFonts w:cs="Times New Roman" w:ascii="Times New Roman" w:hAnsi="Times New Roman"/>
          <w:sz w:val="28"/>
          <w:szCs w:val="28"/>
        </w:rPr>
        <w:t>рисунка (от общего к частному)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развитие наблюдательности, образного мышления,  </w:t>
      </w:r>
      <w:r>
        <w:rPr>
          <w:rFonts w:cs="Times New Roman" w:ascii="Times New Roman" w:hAnsi="Times New Roman"/>
          <w:sz w:val="28"/>
          <w:szCs w:val="28"/>
        </w:rPr>
        <w:t>воображени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формирование навыков изображения цветов, листьев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секомых, птиц, зверей, подмечая их характерные  </w:t>
      </w:r>
      <w:r>
        <w:rPr>
          <w:rFonts w:cs="Times New Roman" w:ascii="Times New Roman" w:hAnsi="Times New Roman"/>
          <w:sz w:val="28"/>
          <w:szCs w:val="28"/>
        </w:rPr>
        <w:t>особенност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формирование начальных навыков изображения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человеческой фигуры в покое и движении, передавая её </w:t>
      </w:r>
      <w:r>
        <w:rPr>
          <w:rFonts w:cs="Times New Roman" w:ascii="Times New Roman" w:hAnsi="Times New Roman"/>
          <w:sz w:val="28"/>
          <w:szCs w:val="28"/>
        </w:rPr>
        <w:t>основные пропор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Цветы  и  лист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цветов и листьев простых форм (ромашка, лист берёзы и т.д.). Игра-лото «Ка</w:t>
        <w:softHyphen/>
        <w:t>кое дерево лист потеряло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ет (техники изображения: оттиски, печать, заливка ров</w:t>
        <w:softHyphen/>
        <w:t>ным тон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од 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цветов и листьев сложной формы (мак, лилия, тюльпан, кленовый лист и т.д.). Игра - разрезные картинки «Составь цветок»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Букет (техники изображения:</w:t>
      </w:r>
      <w:r>
        <w:rPr>
          <w:rFonts w:cs="Times New Roman" w:ascii="Times New Roman" w:hAnsi="Times New Roman"/>
          <w:sz w:val="28"/>
          <w:szCs w:val="28"/>
        </w:rPr>
        <w:t xml:space="preserve"> вливание цвета в цвет, акварель по- сырому).</w:t>
        <w:softHyphen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од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роение цветов сложной </w:t>
      </w:r>
      <w:r>
        <w:rPr>
          <w:rFonts w:cs="Times New Roman" w:ascii="Times New Roman" w:hAnsi="Times New Roman"/>
          <w:sz w:val="28"/>
          <w:szCs w:val="28"/>
        </w:rPr>
        <w:t>формы (роза, георги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цветов и листьев с натуры (этапы построения, цветовое решение, компоновка в листе, художественные приём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Дерев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  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Какие бывают деревья?» (изу</w:t>
        <w:softHyphen/>
      </w:r>
      <w:r>
        <w:rPr>
          <w:rFonts w:cs="Times New Roman" w:ascii="Times New Roman" w:hAnsi="Times New Roman"/>
          <w:sz w:val="28"/>
          <w:szCs w:val="28"/>
        </w:rPr>
        <w:t>чение особенностей строения разных пород деревьев). Игра «Загадки о деревьях»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илуэт дерева (ель, берёза, дуб,</w:t>
      </w:r>
      <w:r>
        <w:rPr>
          <w:rFonts w:cs="Times New Roman" w:ascii="Times New Roman" w:hAnsi="Times New Roman"/>
          <w:sz w:val="28"/>
          <w:szCs w:val="28"/>
        </w:rPr>
        <w:t xml:space="preserve"> сосна). Лото «Знаешь ли ты деревья?»</w:t>
        <w:softHyphen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од  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рисовка ветки дерева с нату</w:t>
      </w:r>
      <w:r>
        <w:rPr>
          <w:rFonts w:cs="Times New Roman" w:ascii="Times New Roman" w:hAnsi="Times New Roman"/>
          <w:sz w:val="28"/>
          <w:szCs w:val="28"/>
        </w:rPr>
        <w:t>ры (строение, форма, объём).</w:t>
      </w:r>
      <w:r>
        <w:rPr>
          <w:rFonts w:cs="Times New Roman" w:ascii="Times New Roman" w:hAnsi="Times New Roman"/>
          <w:spacing w:val="-1"/>
          <w:sz w:val="28"/>
          <w:szCs w:val="28"/>
        </w:rPr>
        <w:softHyphen/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рево - образ (дерево - бога</w:t>
        <w:softHyphen/>
        <w:t>тырь,  дерево - девушка,  дерево- старуха,  дерево - река и т. 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од 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рисовка дерева с натуры </w:t>
      </w:r>
      <w:r>
        <w:rPr>
          <w:rFonts w:cs="Times New Roman" w:ascii="Times New Roman" w:hAnsi="Times New Roman"/>
          <w:sz w:val="28"/>
          <w:szCs w:val="28"/>
        </w:rPr>
        <w:t>(строение, форма, объё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еревья в пейзаже (удаление,</w:t>
      </w:r>
      <w:r>
        <w:rPr>
          <w:rFonts w:cs="Times New Roman" w:ascii="Times New Roman" w:hAnsi="Times New Roman"/>
          <w:sz w:val="28"/>
          <w:szCs w:val="28"/>
        </w:rPr>
        <w:t xml:space="preserve"> загораживание). Упражнение «Дорисуй аллею».</w:t>
        <w:br/>
      </w: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Насеком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  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ожья коровка» (этапы по строения круга, работа цветными карандашами). 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Волшебная бабочка» (изучение свойств красок, техника печати - монотипия).</w:t>
        <w:softHyphen/>
        <w:softHyphen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од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бабочки (первые понятия о симметрии, этапы построения). Игра - упражнение «Бабочки».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очки в полёте» (компози</w:t>
        <w:softHyphen/>
        <w:t>ция по воображени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од 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различных насеко</w:t>
        <w:softHyphen/>
        <w:t>мых (жук, муравей, муха, стрекоза и др.).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Мир насекомых» (композиция</w:t>
      </w:r>
      <w:r>
        <w:rPr>
          <w:rFonts w:cs="Times New Roman" w:ascii="Times New Roman" w:hAnsi="Times New Roman"/>
          <w:sz w:val="28"/>
          <w:szCs w:val="28"/>
        </w:rPr>
        <w:t xml:space="preserve"> по воображени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Птицы  и  ры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рыбок разной формы. Игра «Поймай рыб</w:t>
        <w:softHyphen/>
        <w:t>ку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Аквариум» (рисование аква</w:t>
        <w:softHyphen/>
        <w:t>релью по сырому, композиция по воображению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од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Подводное царство» (композиция по воображению). Игра «В царстве Непту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роение птички (воробей,</w:t>
      </w:r>
      <w:r>
        <w:rPr>
          <w:rFonts w:cs="Times New Roman" w:ascii="Times New Roman" w:hAnsi="Times New Roman"/>
          <w:sz w:val="28"/>
          <w:szCs w:val="28"/>
        </w:rPr>
        <w:t xml:space="preserve"> синица, снегирь) при помощи кругов и ова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од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очная птица» (рисование по воображению, декоративные приёмы изображения).</w:t>
        <w:softHyphen/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кормушки» (композиция по представлению, изображение птиц в движении).</w:t>
        <w:softHyphen/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Живот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бавный котёнок» (построение при помощи геометрических  фигурок: круги, овалы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Любимая игрушка» (рисование по  сырому игрушечного живот</w:t>
        <w:softHyphen/>
        <w:t>ного, передача пушистой фактур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год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животных (кошка, собака, заяц и т.д.) при помощи кругов и овалов. Игра «Весёлый заяц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совки животных с репродукций. Изучение строения и пропорций.</w:t>
        <w:softHyphen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строение животных (корова,</w:t>
      </w:r>
      <w:r>
        <w:rPr>
          <w:rFonts w:cs="Times New Roman" w:ascii="Times New Roman" w:hAnsi="Times New Roman"/>
          <w:sz w:val="28"/>
          <w:szCs w:val="28"/>
        </w:rPr>
        <w:t xml:space="preserve"> лошадь и т.д.), изучение строе</w:t>
        <w:softHyphen/>
        <w:t>ния, пропор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дворе» (композиция по представлению с изображением   живот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ло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Одень в одежду» (игра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е: изучение пропорций фигуры человека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адочные человечки» (игра загадка: приобретение навык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зображения фигуры челове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роски с натуры. Изуче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опорций человеческой фигу</w:t>
      </w:r>
      <w:r>
        <w:rPr>
          <w:rFonts w:cs="Times New Roman" w:ascii="Times New Roman" w:hAnsi="Times New Roman"/>
          <w:sz w:val="28"/>
          <w:szCs w:val="28"/>
        </w:rPr>
        <w:t>ры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  <w:softHyphen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«Человек идёт по улице» - иг</w:t>
        <w:softHyphen/>
        <w:t>ра-упражнение (динамика фигуры человека, графический  диктан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 друга (особенности  построения и пропорций  лица челове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е  и  злые волшебники» (отображение  эмоционального  состояния  при  помощи определенной цветовой гамм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8"/>
          <w:sz w:val="28"/>
          <w:szCs w:val="28"/>
        </w:rPr>
      </w:pPr>
      <w:r>
        <w:rPr>
          <w:rFonts w:cs="Times New Roman" w:ascii="Times New Roman" w:hAnsi="Times New Roman"/>
          <w:b/>
          <w:position w:val="8"/>
          <w:sz w:val="28"/>
          <w:szCs w:val="28"/>
        </w:rPr>
        <w:t>Декоративно-прикладное искусств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грамма отводит значительное место изучению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екоративно-прикладного искусства, его роли и места в жизни </w:t>
      </w:r>
      <w:r>
        <w:rPr>
          <w:rFonts w:cs="Times New Roman" w:ascii="Times New Roman" w:hAnsi="Times New Roman"/>
          <w:sz w:val="28"/>
          <w:szCs w:val="28"/>
        </w:rPr>
        <w:t>общества и отдельного челове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 общем ряду пластических искусств, декоративно-прикладное </w:t>
      </w:r>
      <w:r>
        <w:rPr>
          <w:rFonts w:cs="Times New Roman" w:ascii="Times New Roman" w:hAnsi="Times New Roman"/>
          <w:spacing w:val="-7"/>
          <w:sz w:val="28"/>
          <w:szCs w:val="28"/>
        </w:rPr>
        <w:t>наиболее приближено к человеку, тесно связано с е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жизнедеятельностью. Мебель, посуда, одежда, утварь... Кажда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ещь занимает определённое место не только в связанной человеком пространственной среде, но и в его духовном мире. Именно поэтом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иобщение школьников к декоративно-прикладному искусству </w:t>
      </w:r>
      <w:r>
        <w:rPr>
          <w:rFonts w:cs="Times New Roman" w:ascii="Times New Roman" w:hAnsi="Times New Roman"/>
          <w:sz w:val="28"/>
          <w:szCs w:val="28"/>
        </w:rPr>
        <w:t>представляется очень важн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ародное искусство во всём многообразии его проявлений - </w:t>
      </w:r>
      <w:r>
        <w:rPr>
          <w:rFonts w:cs="Times New Roman" w:ascii="Times New Roman" w:hAnsi="Times New Roman"/>
          <w:spacing w:val="-7"/>
          <w:sz w:val="28"/>
          <w:szCs w:val="28"/>
        </w:rPr>
        <w:t>это великая память народа, «духовный мост», соединяющий ден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черашний и день сегодняшний, прошлое и настоящее. </w:t>
      </w:r>
      <w:r>
        <w:rPr>
          <w:rFonts w:cs="Times New Roman" w:ascii="Times New Roman" w:hAnsi="Times New Roman"/>
          <w:spacing w:val="-9"/>
          <w:sz w:val="28"/>
          <w:szCs w:val="28"/>
        </w:rPr>
        <w:t>Содержание программы выстраивается вокруг трёх основ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идов художественной деятельности - изобразительной, </w:t>
      </w:r>
      <w:r>
        <w:rPr>
          <w:rFonts w:cs="Times New Roman" w:ascii="Times New Roman" w:hAnsi="Times New Roman"/>
          <w:sz w:val="28"/>
          <w:szCs w:val="28"/>
        </w:rPr>
        <w:t>конструктивной и декоративно- прикладн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Изучение декоративно-прикладного искусства ведётся п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ледующим направлениям: орнамент, народные промыслы (матрёшка, Хохлома, Гжель, Городец, Филимоновская и Дымковская игрушки), аппликация, бумагопластика, бат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се они способствуют развитию глазомера, чувства формы, </w:t>
      </w:r>
      <w:r>
        <w:rPr>
          <w:rFonts w:cs="Times New Roman" w:ascii="Times New Roman" w:hAnsi="Times New Roman"/>
          <w:spacing w:val="-8"/>
          <w:sz w:val="28"/>
          <w:szCs w:val="28"/>
        </w:rPr>
        <w:t>ритма, соотношений частей и целого, воспитывают аккуратность, терпеливость, помогают выражению собственной фантаз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воспитательные задачи блока:</w:t>
      </w:r>
    </w:p>
    <w:p>
      <w:pPr>
        <w:pStyle w:val="Style17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оспитание интереса к народному творчеству, чувства</w:t>
      </w:r>
      <w:r>
        <w:rPr>
          <w:rFonts w:cs="Times New Roman" w:ascii="Times New Roman" w:hAnsi="Times New Roman"/>
          <w:sz w:val="28"/>
          <w:szCs w:val="28"/>
        </w:rPr>
        <w:t xml:space="preserve"> гордости за национальную культуру;</w:t>
      </w:r>
    </w:p>
    <w:p>
      <w:pPr>
        <w:pStyle w:val="Style17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формирование навыков в выполнении узоров в полосе, квадрате, круге, в рисовании кистью, самостоятельно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именении простейших приёмов народной росписи </w:t>
      </w:r>
      <w:r>
        <w:rPr>
          <w:rFonts w:cs="Times New Roman" w:ascii="Times New Roman" w:hAnsi="Times New Roman"/>
          <w:spacing w:val="-9"/>
          <w:sz w:val="28"/>
          <w:szCs w:val="28"/>
        </w:rPr>
        <w:t>(цветовое пятно, штрихи, тычки, волнистые линии и т.п.);</w:t>
      </w:r>
    </w:p>
    <w:p>
      <w:pPr>
        <w:pStyle w:val="Style17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формирование навыков вырезания, аккуратн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наклеивания, простейших приёмов конструирования, </w:t>
      </w:r>
      <w:r>
        <w:rPr>
          <w:rFonts w:cs="Times New Roman" w:ascii="Times New Roman" w:hAnsi="Times New Roman"/>
          <w:sz w:val="28"/>
          <w:szCs w:val="28"/>
        </w:rPr>
        <w:t>работы с бумагой, картоном, ткан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Орнамент,  матреш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Геометрический  орнамент  в полосе. Игра «Школьный  орнамен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Геометрический  орнамент  в квадрате. «Салфетка  для мам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Растительный орнамент в полосе. Игра-эстаф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«Хоровод  матрешек» - урок-игра. Эскиз росписи матрешки  по  вообра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Растительный орнамент в круге. Игра-упраж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мешанный  орнамент. Украшение  предметов  быта (тарелки, вазы, разделочные  доски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Городецкая  роспись, филимоновская  и  дымковская  игруш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Филимоновская игрушка.  Знакомство с промыслом,  приёмами 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Эскиз  росписи  Филимоновской  игрушки. Рисование  по  трафар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Дымковская  игрушка. Знакомство с промыслом, особенности  рос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Эскиз росписи  дымковской игрушки. Рисование с н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Городецкая  роспись.  Знакомство с промыслом,  приёмами  работы, цветовой г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Роспись  разделочной доски в стиле Городецкой рос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 xml:space="preserve">Хохломская  роспись,  Гжельская роспис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«Кудрина» - узор в полосе. Знакомство с приёмами Хохломской рос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«Голубые цветы» - игра-эстафета «Собери букет». Освоение приемов Гжельской рос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Эскиз росписи разделочной доски в стиле Хохломской рос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Эскиз росписи тарелочки в стиле Гжельской рос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Золотые  узоры» (декоративный натюрморт  из трех предметов), Хохл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Сказочная посуда» (декоративный натюрморт  из трех предметов), Гж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Апплик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ладка» (навыки симметричного вырезания)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ядная салфетка» (аппликация с использованием геометрических фигурок)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лесу родилась ёлочка» (сюжетная аппликация, техника «рваный край»)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а из цветной бумаги (композиция по  представлению)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ая открытка (приобретение навыков объёмной аппликации)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ые игры с цветной бумагой: «Пентамимо», «Мозаичный квадрат» и д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Бумагопласт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кусством оригами. «Весёлые мордашки» - изготовление простейших фигурок ориг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машка» (освоение простейших приём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онструирования из бумаг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  <w:tab w:val="left" w:pos="935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Бумажный зоопарк», «Цветы к празднику» - освое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зготовления фигурок ори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  <w:tab w:val="lef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модульное оригами </w:t>
      </w:r>
      <w:r>
        <w:rPr>
          <w:rFonts w:cs="Times New Roman" w:ascii="Times New Roman" w:hAnsi="Times New Roman"/>
          <w:spacing w:val="-1"/>
          <w:sz w:val="28"/>
          <w:szCs w:val="28"/>
        </w:rPr>
        <w:t>(«Кусудама», праздничные</w:t>
      </w:r>
      <w:r>
        <w:rPr>
          <w:rFonts w:cs="Times New Roman" w:ascii="Times New Roman" w:hAnsi="Times New Roman"/>
          <w:sz w:val="28"/>
          <w:szCs w:val="28"/>
        </w:rPr>
        <w:t xml:space="preserve"> звёзд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  <w:tab w:val="lef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  <w:tab w:val="lef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зданий из бумаги и картона (макет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усских деревянных домик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  <w:tab w:val="lef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- сказка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конструирование из бумаги,</w:t>
      </w:r>
      <w:r>
        <w:rPr>
          <w:rFonts w:cs="Times New Roman" w:ascii="Times New Roman" w:hAnsi="Times New Roman"/>
          <w:sz w:val="28"/>
          <w:szCs w:val="28"/>
        </w:rPr>
        <w:t xml:space="preserve"> коллективная работ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Бат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батиком, как, видом изобразительного искусства, приёмами работы, материа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алки» (техника холодного батика, композиция по представле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(акварельная техника, мягкая роспись, пейзаж - впечатл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имние узоры» (роспись ткани с помощью аэрограф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эффекты в росписи ткани (соль, узелки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мпозиция на свободную тему</w:t>
      </w:r>
      <w:r>
        <w:rPr>
          <w:rFonts w:cs="Times New Roman" w:ascii="Times New Roman" w:hAnsi="Times New Roman"/>
          <w:sz w:val="28"/>
          <w:szCs w:val="28"/>
        </w:rPr>
        <w:t xml:space="preserve"> в технике холодного бат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position w:val="8"/>
          <w:sz w:val="28"/>
          <w:szCs w:val="28"/>
        </w:rPr>
        <w:t>Основные  законы  изобразительного  искус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блоке программы собраны материалы по цветоведению, тональности, законам перспективы и композиционного по</w:t>
        <w:softHyphen/>
        <w:t>строения. Знания этих законов позволят детям правильно строить рисунок, грамотно подходить к цветовому решению композиции по</w:t>
        <w:softHyphen/>
        <w:t>строения. Знания этих законов позволят детям правильно, достигать цветовой гармонии, соответствующей идейному замыслу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 - одно из основных средств в живописи. Сила воздейст</w:t>
        <w:softHyphen/>
        <w:t>вия цвета на чувства человека, способность разных цветов по-разно</w:t>
        <w:softHyphen/>
        <w:t>му влиять на его настроение играют в жизни важнейшую ро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изучение цветоведения является одним из самых главных условий успешного обучения изобразительному искус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сть так же является одним из ведущих художествен</w:t>
        <w:softHyphen/>
        <w:t>ных средств. При помощи отношений различных тонов передаётся объёмность формы, положение в пространстве и освещение предме</w:t>
        <w:softHyphen/>
        <w:t>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а - это наука, исследующая особенности воспри</w:t>
        <w:softHyphen/>
        <w:t>ятия человеческим глазом форм, находящихся в пространстве и ус</w:t>
        <w:softHyphen/>
        <w:t>танавливающая законы изображения этих форм в плоскости. Про</w:t>
        <w:softHyphen/>
        <w:t>грамма предусматривает изучение как линейной, так и воздушной перспекти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ощение замыслов художника не возможно без знаний за</w:t>
        <w:softHyphen/>
        <w:t>конов композиционного построения. Именно поэтому на занятиях кружка изучению этих законов уделяется большое вним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воспитательные задачи блока:</w:t>
      </w:r>
    </w:p>
    <w:p>
      <w:pPr>
        <w:pStyle w:val="Style17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594" w:leader="none"/>
          <w:tab w:val="lef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выразительные осо</w:t>
        <w:softHyphen/>
        <w:t>бенности цвета и цветового тона, изучение законов цвето</w:t>
        <w:softHyphen/>
        <w:t>ведения;</w:t>
      </w:r>
    </w:p>
    <w:p>
      <w:pPr>
        <w:pStyle w:val="Style17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594" w:leader="none"/>
          <w:tab w:val="lef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ередавать объём предметов тоном, учи</w:t>
        <w:softHyphen/>
        <w:t>тывая их конструктивные особенности;</w:t>
      </w:r>
    </w:p>
    <w:p>
      <w:pPr>
        <w:pStyle w:val="Style17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594" w:leader="none"/>
          <w:tab w:val="lef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творчески применять в своих рабо</w:t>
        <w:softHyphen/>
        <w:t>тах композиционные правила и законы, подчиняя общий строй композиции, её колористическое решение передаче своего замысла;</w:t>
      </w:r>
    </w:p>
    <w:p>
      <w:pPr>
        <w:pStyle w:val="Style17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594" w:leader="none"/>
          <w:tab w:val="left" w:pos="9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зображения предметов в простран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Цвето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вка ровным тоном. Игра-эстафета «закрась забо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вание цвета в цвет. Упражнение«Осенние листья». Работа по-сырому акварелью. Игра-упражнение «Пушистые зверюшки». Работа раздельными мазками. Цветовые и тональные растя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вета (изучение свойств, названия). Урок-сказка «Три волшебных короля». Составные цвета (изучение законов получения составных цветов). Игра- упражнение «Цветные пример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ветление и затемнение цвета. Урок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казка «Улица Акварельна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е и холодные цвета. Урок сказка «В гостях у Снегурочки и девочки Весн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юансные цвета (тёплые и холодные нюансные цвета). Упражнение «Палитра  </w:t>
      </w:r>
      <w:r>
        <w:rPr>
          <w:rFonts w:cs="Times New Roman" w:ascii="Times New Roman" w:hAnsi="Times New Roman"/>
          <w:spacing w:val="-1"/>
          <w:sz w:val="28"/>
          <w:szCs w:val="28"/>
        </w:rPr>
        <w:t>Осен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ные цвета. Графический диктант по законам цвет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Тона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яблока с натуры (понятие о блике и падающей тени). Работа акварел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исование куба (изучение градаций светотени, значения понятий - свет, </w:t>
      </w:r>
      <w:r>
        <w:rPr>
          <w:rFonts w:cs="Times New Roman" w:ascii="Times New Roman" w:hAnsi="Times New Roman"/>
          <w:spacing w:val="-1"/>
          <w:sz w:val="28"/>
          <w:szCs w:val="28"/>
        </w:rPr>
        <w:t>полутень, собственная тень). Работа простым</w:t>
      </w:r>
      <w:r>
        <w:rPr>
          <w:rFonts w:cs="Times New Roman" w:ascii="Times New Roman" w:hAnsi="Times New Roman"/>
          <w:sz w:val="28"/>
          <w:szCs w:val="28"/>
        </w:rPr>
        <w:t xml:space="preserve"> карандаш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исование цилиндра (знакомство с понятием</w:t>
      </w:r>
      <w:r>
        <w:rPr>
          <w:rFonts w:cs="Times New Roman" w:ascii="Times New Roman" w:hAnsi="Times New Roman"/>
          <w:sz w:val="28"/>
          <w:szCs w:val="28"/>
        </w:rPr>
        <w:t xml:space="preserve"> рефлекс на телах вращения). Работа карандаш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уб и конус (натюрморт из двух предметов).</w:t>
      </w:r>
      <w:r>
        <w:rPr>
          <w:rFonts w:cs="Times New Roman" w:ascii="Times New Roman" w:hAnsi="Times New Roman"/>
          <w:sz w:val="28"/>
          <w:szCs w:val="28"/>
        </w:rPr>
        <w:t xml:space="preserve"> Тоновая раскладка, передача объё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акварелью в технике гризайли. Натюрморт из трёх предметов разных по тону. Рисование акварелью в техник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ризай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натюрморт (тон в цвете). Рисование акварел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Перспек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а в Изумрудный город» (первые понятия о линии горизонта, линейной перспектив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ица волшебных фонарей» - игра- упражнение (продолжение изучения линейной перспективы и первые понятия о воздушной </w:t>
      </w:r>
      <w:r>
        <w:rPr>
          <w:rFonts w:cs="Times New Roman" w:ascii="Times New Roman" w:hAnsi="Times New Roman"/>
          <w:spacing w:val="-2"/>
          <w:sz w:val="28"/>
          <w:szCs w:val="28"/>
        </w:rPr>
        <w:t>перспектив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» (рисование сказочного домика с учётом законов угловой перспектив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роение вазы (изучение закон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ерспективы тел вращения, этапы построения </w:t>
      </w:r>
      <w:r>
        <w:rPr>
          <w:rFonts w:cs="Times New Roman" w:ascii="Times New Roman" w:hAnsi="Times New Roman"/>
          <w:sz w:val="28"/>
          <w:szCs w:val="28"/>
        </w:rPr>
        <w:t>эллипс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комната» (перспектива интерьера, понятие точки схода, этапы построения рисунка с интерьеро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плановый пейзаж (продолжение изучения как линейной, так и воздушной перспективы, приобретение навыков использования полученных знаний 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полнении композиции по представле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Компози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>«Дары осени» (первые навы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омпозиционного размещения предметов в</w:t>
      </w:r>
      <w:r>
        <w:rPr>
          <w:rFonts w:cs="Times New Roman" w:ascii="Times New Roman" w:hAnsi="Times New Roman"/>
          <w:sz w:val="28"/>
          <w:szCs w:val="28"/>
        </w:rPr>
        <w:t xml:space="preserve"> листе, определение правильного размера  </w:t>
      </w:r>
      <w:r>
        <w:rPr>
          <w:rFonts w:cs="Times New Roman" w:ascii="Times New Roman" w:hAnsi="Times New Roman"/>
          <w:spacing w:val="-2"/>
          <w:sz w:val="28"/>
          <w:szCs w:val="28"/>
        </w:rPr>
        <w:t>предмета)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ие игрушки» (приобретение навыков правильного размещения нескольких предметов в листе бумаг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Магазин игрушек» (построение линейной композиции из трёх предметов). </w:t>
      </w:r>
      <w:r>
        <w:rPr>
          <w:rFonts w:cs="Times New Roman" w:ascii="Times New Roman" w:hAnsi="Times New Roman"/>
          <w:spacing w:val="-1"/>
          <w:sz w:val="28"/>
          <w:szCs w:val="28"/>
        </w:rPr>
        <w:t>«Хоровод снежинок» (построение круговой</w:t>
      </w:r>
      <w:r>
        <w:rPr>
          <w:rFonts w:cs="Times New Roman" w:ascii="Times New Roman" w:hAnsi="Times New Roman"/>
          <w:sz w:val="28"/>
          <w:szCs w:val="28"/>
        </w:rPr>
        <w:t xml:space="preserve"> композиции). «Птички на ветке» (построение диагональной компози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Составь натюрморт» — игра-эстафета </w:t>
      </w:r>
      <w:r>
        <w:rPr>
          <w:rFonts w:cs="Times New Roman" w:ascii="Times New Roman" w:hAnsi="Times New Roman"/>
          <w:sz w:val="28"/>
          <w:szCs w:val="28"/>
        </w:rPr>
        <w:t>(правила композиционного построения натюрморта из нескольких предметов, загораживание)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евенька моя» (правил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омпозиционного построения пейзажа,</w:t>
      </w:r>
      <w:r>
        <w:rPr>
          <w:rFonts w:cs="Times New Roman" w:ascii="Times New Roman" w:hAnsi="Times New Roman"/>
          <w:sz w:val="28"/>
          <w:szCs w:val="28"/>
        </w:rPr>
        <w:t xml:space="preserve"> равновесие в композиции)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Style w:val="1"/>
          <w:rFonts w:cs="Times New Roman" w:ascii="Times New Roman" w:hAnsi="Times New Roman"/>
          <w:sz w:val="28"/>
          <w:szCs w:val="28"/>
        </w:rPr>
        <w:t>анры  изобразительного  искусства: пейзаж,  портрет,  натюрмо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блок программы предусматривает изучение детьми жанров изобра</w:t>
        <w:softHyphen/>
        <w:t>зительного искусства, таких, как - пейзаж, натюрморт, портрет.</w:t>
      </w:r>
    </w:p>
    <w:p>
      <w:pPr>
        <w:pStyle w:val="Normal"/>
        <w:shd w:fill="FFFFFF" w:val="clear"/>
        <w:spacing w:lineRule="auto" w:line="240" w:before="0" w:after="0"/>
        <w:ind w:lef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жанра очень многообразно, жанр не просто связывает произве</w:t>
        <w:softHyphen/>
        <w:t>дение с какой-то сферой жизни (например: предметы, цветы, фрукты - натюр</w:t>
        <w:softHyphen/>
        <w:t>морт, картины природы - пейзаж и т.д.), но и задаёт свой угол зрения на дейст</w:t>
        <w:softHyphen/>
        <w:t>вительность.</w:t>
      </w:r>
    </w:p>
    <w:p>
      <w:pPr>
        <w:pStyle w:val="Normal"/>
        <w:shd w:fill="FFFFFF" w:val="clear"/>
        <w:spacing w:lineRule="auto" w:line="240" w:before="0" w:after="0"/>
        <w:ind w:lef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накомства с жанром пейзажа объектом изображения может быть дикая и преображённая человеком природа (сельские ландшафты, морские виды, городские пейзажи и т.д.). Пейзажи могут быть лирическими, романтиче</w:t>
        <w:softHyphen/>
        <w:t>скими, реалистическими, импрессионистическими, психологическими.</w:t>
      </w:r>
    </w:p>
    <w:p>
      <w:pPr>
        <w:pStyle w:val="Normal"/>
        <w:shd w:fill="FFFFFF" w:val="clear"/>
        <w:spacing w:lineRule="auto" w:line="240" w:before="0" w:after="0"/>
        <w:ind w:lef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на уроках, посвященных пейзажу, имеет литератур</w:t>
        <w:softHyphen/>
        <w:t>но-художественный и визуальный материал (репродукции картин, диапозити</w:t>
        <w:softHyphen/>
        <w:t>вы), музыкальные записи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жанром натюрморта предполагает рисование, как с натуры, так и по представлению. Рисование с натуры имеет огромное значение для раз</w:t>
        <w:softHyphen/>
        <w:t>вития художественных умений и навыков учащихся, таких как: визуальное из</w:t>
        <w:softHyphen/>
        <w:t>мерение, компоновка, изучение конструкции предмета, умения правильного по</w:t>
        <w:softHyphen/>
        <w:t>строения рисунка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о представлению даёт ребёнку возможность отразить в на</w:t>
        <w:softHyphen/>
        <w:t>тюрморте своё настроение, познакомиться с различными техниками ИЗО, раз</w:t>
        <w:softHyphen/>
        <w:t>вить фантазию и воображение.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, посвященных жанру портрета, ученики знакомятся с тер</w:t>
        <w:softHyphen/>
        <w:t>минологией, связанной с композиционными особенностями портрета: «голова», «поясной портрет», «фигурный», «конный», «групповой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донести до детей мысль о том, что портрет должен быть не просто похожим, но и характеризовать человека, как личность. Дети получают базовые знания о строении головы человека, о пропорциях лица, о способах пе</w:t>
        <w:softHyphen/>
        <w:t>редачи возраста человека, его эмоционального состоя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воспитательные задачи блока:</w:t>
      </w:r>
    </w:p>
    <w:p>
      <w:pPr>
        <w:pStyle w:val="Style17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акими жанрами изобразительного искусства, как пей</w:t>
        <w:softHyphen/>
        <w:t>заж, натюрморт, портрет;</w:t>
      </w:r>
    </w:p>
    <w:p>
      <w:pPr>
        <w:pStyle w:val="Style17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исования простейших пейзажей с различ</w:t>
        <w:softHyphen/>
        <w:t>ным положением линии горизонта, передачи различных состояний природы;</w:t>
      </w:r>
    </w:p>
    <w:p>
      <w:pPr>
        <w:pStyle w:val="Style17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наний о последовательности работы над натюрмортом, о разновидностях натюрморта, как жанра изобразительного искусства;</w:t>
      </w:r>
    </w:p>
    <w:p>
      <w:pPr>
        <w:pStyle w:val="Style17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порций головы человека, основных закономерностей изображения человеческ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Пейзаж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Ос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ая осень» (пейзаж с вы</w:t>
        <w:softHyphen/>
        <w:t xml:space="preserve">сокой линией горизонта). </w:t>
      </w:r>
      <w:r>
        <w:rPr>
          <w:rFonts w:cs="Times New Roman" w:ascii="Times New Roman" w:hAnsi="Times New Roman"/>
          <w:sz w:val="24"/>
          <w:szCs w:val="24"/>
        </w:rPr>
        <w:t xml:space="preserve">Игра «Палитра осени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топад» (пейзаж с низкой линией горизонта). Монотип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Непогода, непогода» (этюд-</w:t>
      </w:r>
      <w:r>
        <w:rPr>
          <w:rFonts w:cs="Times New Roman" w:ascii="Times New Roman" w:hAnsi="Times New Roman"/>
          <w:spacing w:val="-1"/>
          <w:sz w:val="28"/>
          <w:szCs w:val="28"/>
        </w:rPr>
        <w:t>настроение, передача состоя</w:t>
        <w:softHyphen/>
      </w:r>
      <w:r>
        <w:rPr>
          <w:rFonts w:cs="Times New Roman" w:ascii="Times New Roman" w:hAnsi="Times New Roman"/>
          <w:sz w:val="28"/>
          <w:szCs w:val="28"/>
        </w:rPr>
        <w:t>ния природы).</w:t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ужатся листья» (передача движения листьев посредством цветовых пятен). Игра-загадка </w:t>
      </w:r>
      <w:r>
        <w:rPr>
          <w:rFonts w:cs="Times New Roman" w:ascii="Times New Roman" w:hAnsi="Times New Roman"/>
          <w:spacing w:val="-1"/>
          <w:sz w:val="28"/>
          <w:szCs w:val="28"/>
        </w:rPr>
        <w:t>«В музее осен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на необитаемый остров» (морской пейзаж по воображению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с, точно терем расписной» (изображение осеннего леса, линейная и воздушная пер</w:t>
        <w:softHyphen/>
        <w:t>спекти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Зи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Пожар! Пожар!» (темат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ая композиция в технике си</w:t>
        <w:softHyphen/>
      </w:r>
      <w:r>
        <w:rPr>
          <w:rFonts w:cs="Times New Roman" w:ascii="Times New Roman" w:hAnsi="Times New Roman"/>
          <w:sz w:val="28"/>
          <w:szCs w:val="28"/>
        </w:rPr>
        <w:t>луэта). Игра «Кому принадле</w:t>
        <w:softHyphen/>
        <w:t>жит тень?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В лесу родилась ёлочка» (пей</w:t>
        <w:softHyphen/>
      </w:r>
      <w:r>
        <w:rPr>
          <w:rFonts w:cs="Times New Roman" w:ascii="Times New Roman" w:hAnsi="Times New Roman"/>
          <w:sz w:val="28"/>
          <w:szCs w:val="28"/>
        </w:rPr>
        <w:t>заж с закрытой линией гори</w:t>
        <w:softHyphen/>
        <w:t>зонта). Игра-упражнение «Ка</w:t>
        <w:softHyphen/>
        <w:t>кого цвета снег?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ервый снег» (тематический </w:t>
      </w:r>
      <w:r>
        <w:rPr>
          <w:rFonts w:cs="Times New Roman" w:ascii="Times New Roman" w:hAnsi="Times New Roman"/>
          <w:spacing w:val="-1"/>
          <w:sz w:val="28"/>
          <w:szCs w:val="28"/>
        </w:rPr>
        <w:t>пейзаж, изучение свойств бело</w:t>
        <w:softHyphen/>
      </w:r>
      <w:r>
        <w:rPr>
          <w:rFonts w:cs="Times New Roman" w:ascii="Times New Roman" w:hAnsi="Times New Roman"/>
          <w:sz w:val="28"/>
          <w:szCs w:val="28"/>
        </w:rPr>
        <w:t>го цвет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Закат» (рисование объектов </w:t>
      </w:r>
      <w:r>
        <w:rPr>
          <w:rFonts w:cs="Times New Roman" w:ascii="Times New Roman" w:hAnsi="Times New Roman"/>
          <w:spacing w:val="-1"/>
          <w:sz w:val="28"/>
          <w:szCs w:val="28"/>
        </w:rPr>
        <w:t>пейзажа в технике силуэта, в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олнение цветовой растяжк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ие игры» (пейзаж с вве</w:t>
        <w:softHyphen/>
        <w:t xml:space="preserve">дением фигурок людей). </w:t>
      </w:r>
    </w:p>
    <w:p>
      <w:pPr>
        <w:pStyle w:val="Normal"/>
        <w:shd w:fill="FFFFFF" w:val="clear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Гей, ты, Русь моя родная!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пейзаж с введением элементов </w:t>
      </w:r>
      <w:r>
        <w:rPr>
          <w:rFonts w:cs="Times New Roman" w:ascii="Times New Roman" w:hAnsi="Times New Roman"/>
          <w:sz w:val="28"/>
          <w:szCs w:val="28"/>
        </w:rPr>
        <w:t>древнерусских построе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Вес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>«Весёлый дождик» (двух пла</w:t>
        <w:softHyphen/>
        <w:t>новый пейзаж, передача со</w:t>
        <w:softHyphen/>
        <w:t xml:space="preserve">стояния непогоды, восковка). </w:t>
      </w:r>
      <w:r>
        <w:rPr>
          <w:rFonts w:cs="Times New Roman" w:ascii="Times New Roman" w:hAnsi="Times New Roman"/>
          <w:spacing w:val="-1"/>
          <w:sz w:val="28"/>
          <w:szCs w:val="28"/>
        </w:rPr>
        <w:t>«Космический десант» (фанта</w:t>
        <w:softHyphen/>
      </w:r>
      <w:r>
        <w:rPr>
          <w:rFonts w:cs="Times New Roman" w:ascii="Times New Roman" w:hAnsi="Times New Roman"/>
          <w:sz w:val="28"/>
          <w:szCs w:val="28"/>
        </w:rPr>
        <w:t>стический пейзаж, печать, аэ</w:t>
        <w:softHyphen/>
        <w:t>рограф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Здравствуй, Весна!» (пейзаж-</w:t>
      </w:r>
      <w:r>
        <w:rPr>
          <w:rFonts w:cs="Times New Roman" w:ascii="Times New Roman" w:hAnsi="Times New Roman"/>
          <w:sz w:val="28"/>
          <w:szCs w:val="28"/>
        </w:rPr>
        <w:t>впечатление). Игра «Ошибки Незнайки».</w:t>
      </w:r>
    </w:p>
    <w:p>
      <w:pPr>
        <w:pStyle w:val="Normal"/>
        <w:shd w:fill="FFFFFF" w:val="clear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Огни города» (пейзаж, выпол</w:t>
        <w:softHyphen/>
      </w:r>
      <w:r>
        <w:rPr>
          <w:rFonts w:cs="Times New Roman" w:ascii="Times New Roman" w:hAnsi="Times New Roman"/>
          <w:sz w:val="28"/>
          <w:szCs w:val="28"/>
        </w:rPr>
        <w:t>ненный в технике гратажа).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ведомый мир» (фантасти</w:t>
        <w:softHyphen/>
        <w:t>ческий пейзаж по воображе</w:t>
        <w:softHyphen/>
        <w:t>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евенский дворик» (пейзаж с введением фигурок живот</w:t>
        <w:softHyphen/>
        <w:t>ных).</w:t>
      </w:r>
    </w:p>
    <w:p>
      <w:pPr>
        <w:pStyle w:val="Normal"/>
        <w:shd w:fill="FFFFFF" w:val="clear"/>
        <w:spacing w:lineRule="auto" w:line="240" w:before="0" w:after="0"/>
        <w:ind w:left="38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юды-настроения (пасмурный </w:t>
      </w:r>
      <w:r>
        <w:rPr>
          <w:rFonts w:cs="Times New Roman" w:ascii="Times New Roman" w:hAnsi="Times New Roman"/>
          <w:sz w:val="28"/>
          <w:szCs w:val="28"/>
        </w:rPr>
        <w:t>день, солнечный ден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Натюрмор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Осенний букет» (натюрморт по представ</w:t>
        <w:softHyphen/>
      </w:r>
      <w:r>
        <w:rPr>
          <w:rFonts w:cs="Times New Roman" w:ascii="Times New Roman" w:hAnsi="Times New Roman"/>
          <w:sz w:val="28"/>
          <w:szCs w:val="28"/>
        </w:rPr>
        <w:t>лению, техника печати). Игра «Палитра». «Бидон» (натюрморт с натуры из одного предмета, этапы построения, тоновая рас</w:t>
        <w:softHyphen/>
        <w:t xml:space="preserve">кладка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укет мимоз» (рисование пальчикам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исование фруктов с натуры (передача объёма, цветового тона).</w:t>
        <w:br/>
        <w:t>«Ваза с яблоками» (натюрморт с натуры из двух предметов с драпировкой). Игра-упражнение «Составь натюрморт».</w:t>
        <w:br/>
        <w:t>«Первые цветы» (натюрморт по представ</w:t>
      </w:r>
      <w:r>
        <w:rPr>
          <w:rFonts w:cs="Times New Roman" w:ascii="Times New Roman" w:hAnsi="Times New Roman"/>
          <w:spacing w:val="-1"/>
          <w:sz w:val="28"/>
          <w:szCs w:val="28"/>
        </w:rPr>
        <w:t>лению, акварель по сыром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Осенний натюрморт» (рисование с натуры </w:t>
      </w:r>
      <w:r>
        <w:rPr>
          <w:rFonts w:cs="Times New Roman" w:ascii="Times New Roman" w:hAnsi="Times New Roman"/>
          <w:sz w:val="28"/>
          <w:szCs w:val="28"/>
        </w:rPr>
        <w:t>листьев в вазе).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ий натюрморт» (изображение белых предметов на холодном фоне, изучение свойств белого цвета)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ная мозаика (тёплые нюансные цвета и холодные нюансные цвета)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усская утварь» (тематический натюрмор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 нескольких предметов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Портр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любимого сказочного героя    (рисо</w:t>
        <w:softHyphen/>
        <w:t>вание по памяти). Игра-эстафета «Слепой художник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трет мамы» (передача    характерных особенностей лица   определённого челове</w:t>
        <w:softHyphen/>
        <w:t>ка, изучение этапов постро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оски головы человека с натуры (изо</w:t>
        <w:softHyphen/>
        <w:t>бражение лица в различных ракурсах). Иг</w:t>
        <w:softHyphen/>
        <w:t xml:space="preserve">ра-упражнение «Портретисты»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адай настроение» - игра-упражнение (приобретение навыков передачи в рисунке мимики лиц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друга или автопортрет (рисование с натуры, длительная зарисовка карандашом). Игра «Угадай, кто нарисовал?»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е и злые волшебники» (передача характера в портрете путём выбора опреде</w:t>
        <w:softHyphen/>
        <w:t>лённой цветовой гармонии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знания о графи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Данный блок программы посвящен изучению графики, как в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да изобразительного искусства. Для неё характерно преобладание линий и штрихов, применение контрастов белого и чёрного и мень</w:t>
        <w:softHyphen/>
      </w:r>
      <w:r>
        <w:rPr>
          <w:rFonts w:cs="Times New Roman" w:ascii="Times New Roman" w:hAnsi="Times New Roman"/>
          <w:sz w:val="28"/>
          <w:szCs w:val="28"/>
        </w:rPr>
        <w:t>шее, чем в живописи, использование ц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 зависимости от содержания и назначения, графика подраз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деляется на: станковую - станковый рисунок, подготовительную -</w:t>
      </w:r>
      <w:r>
        <w:rPr>
          <w:rFonts w:cs="Times New Roman" w:ascii="Times New Roman" w:hAnsi="Times New Roman"/>
          <w:spacing w:val="-8"/>
          <w:sz w:val="28"/>
          <w:szCs w:val="28"/>
        </w:rPr>
        <w:t>набросок, зарисовка. В связи с этим, знакомство с графикой на заня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иях кружка ведётся в трёх направлениях: графические материалы, </w:t>
      </w:r>
      <w:r>
        <w:rPr>
          <w:rFonts w:cs="Times New Roman" w:ascii="Times New Roman" w:hAnsi="Times New Roman"/>
          <w:sz w:val="28"/>
          <w:szCs w:val="28"/>
        </w:rPr>
        <w:t>наброски и зарисовки, станковый рисун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Число графических материалов, применяемых в графических </w:t>
      </w:r>
      <w:r>
        <w:rPr>
          <w:rFonts w:cs="Times New Roman" w:ascii="Times New Roman" w:hAnsi="Times New Roman"/>
          <w:spacing w:val="-8"/>
          <w:sz w:val="28"/>
          <w:szCs w:val="28"/>
        </w:rPr>
        <w:t>рисунках, очень велико. На занятиях дети пробуют рисовать каран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ашом, тушью, углём, сангиной, пастелью и др. материалами. Они </w:t>
      </w:r>
      <w:r>
        <w:rPr>
          <w:rFonts w:cs="Times New Roman" w:ascii="Times New Roman" w:hAnsi="Times New Roman"/>
          <w:spacing w:val="-8"/>
          <w:sz w:val="28"/>
          <w:szCs w:val="28"/>
        </w:rPr>
        <w:t>знакомятся с графическими особенностями того или иного материа</w:t>
        <w:softHyphen/>
      </w:r>
      <w:r>
        <w:rPr>
          <w:rFonts w:cs="Times New Roman" w:ascii="Times New Roman" w:hAnsi="Times New Roman"/>
          <w:sz w:val="28"/>
          <w:szCs w:val="28"/>
        </w:rPr>
        <w:t>ла, приобретают навыки работы с ни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аброски и зарисовки с натуры позволяют обогатить изобра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ительный опыт детей, познать многообразие окружающих форм, их </w:t>
      </w:r>
      <w:r>
        <w:rPr>
          <w:rFonts w:cs="Times New Roman" w:ascii="Times New Roman" w:hAnsi="Times New Roman"/>
          <w:spacing w:val="-8"/>
          <w:sz w:val="28"/>
          <w:szCs w:val="28"/>
        </w:rPr>
        <w:t>сложность и красоту. Наброски и зарисовки могут быть очень быст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рыми - несколько минут, и более длительными, с проработкой дета</w:t>
        <w:softHyphen/>
      </w:r>
      <w:r>
        <w:rPr>
          <w:rFonts w:cs="Times New Roman" w:ascii="Times New Roman" w:hAnsi="Times New Roman"/>
          <w:sz w:val="28"/>
          <w:szCs w:val="28"/>
        </w:rPr>
        <w:t>лей и окружения предм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На занятиях станковым рисунком педагог обращает внима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тей на то, что не только посредством живописи, но и с помощью </w:t>
      </w:r>
      <w:r>
        <w:rPr>
          <w:rFonts w:cs="Times New Roman" w:ascii="Times New Roman" w:hAnsi="Times New Roman"/>
          <w:spacing w:val="-8"/>
          <w:sz w:val="28"/>
          <w:szCs w:val="28"/>
        </w:rPr>
        <w:t>рисунка, графических приёмов, художник может передать свои чув</w:t>
        <w:softHyphen/>
        <w:t xml:space="preserve">ства, настроение. Только на станковом рисунке художник достигает </w:t>
      </w:r>
      <w:r>
        <w:rPr>
          <w:rFonts w:cs="Times New Roman" w:ascii="Times New Roman" w:hAnsi="Times New Roman"/>
          <w:spacing w:val="-7"/>
          <w:sz w:val="28"/>
          <w:szCs w:val="28"/>
        </w:rPr>
        <w:t>выразительности изображения не красками, а с помощью разнооб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зных линий и штрихов -то широких, то тонких, то плавных, то </w:t>
      </w:r>
      <w:r>
        <w:rPr>
          <w:rFonts w:cs="Times New Roman" w:ascii="Times New Roman" w:hAnsi="Times New Roman"/>
          <w:spacing w:val="-7"/>
          <w:sz w:val="28"/>
          <w:szCs w:val="28"/>
        </w:rPr>
        <w:t>колючих, то лёгких, прозрачных, то тяжёлых, чёрн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Лаконизм языка графики, позволяющий, используя минимум </w:t>
      </w:r>
      <w:r>
        <w:rPr>
          <w:rFonts w:cs="Times New Roman" w:ascii="Times New Roman" w:hAnsi="Times New Roman"/>
          <w:spacing w:val="-7"/>
          <w:sz w:val="28"/>
          <w:szCs w:val="28"/>
        </w:rPr>
        <w:t>средств, достигать максимальной выразительности работ, очень привлекает детей, повышает их интерес к данной учебной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воспитательные задачи блока: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формирование навыков работы графическими материалами (каран</w:t>
        <w:softHyphen/>
      </w:r>
      <w:r>
        <w:rPr>
          <w:rFonts w:cs="Times New Roman" w:ascii="Times New Roman" w:hAnsi="Times New Roman"/>
          <w:sz w:val="28"/>
          <w:szCs w:val="28"/>
        </w:rPr>
        <w:t>даш, тушь, уголь, сангина, соус, пастель)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научить использовать графические приёмы и выразительные возмож</w:t>
        <w:softHyphen/>
      </w:r>
      <w:r>
        <w:rPr>
          <w:rFonts w:cs="Times New Roman" w:ascii="Times New Roman" w:hAnsi="Times New Roman"/>
          <w:sz w:val="28"/>
          <w:szCs w:val="28"/>
        </w:rPr>
        <w:t>ности линии, точки, пятна в творческих работах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иобретение навыков изображения предметов, подчёркивая тоном их объём, используя различную силу и направленность штриховки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обретение навыков передачи светотенев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Графические 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ов карандашей» (рис. простым карандашом). Игра «Ниточка и иголоч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В гостях у линии, точки и пятна» (знакомство с осно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ми графическими приёма</w:t>
        <w:softHyphen/>
      </w:r>
      <w:r>
        <w:rPr>
          <w:rFonts w:cs="Times New Roman" w:ascii="Times New Roman" w:hAnsi="Times New Roman"/>
          <w:sz w:val="28"/>
          <w:szCs w:val="28"/>
        </w:rPr>
        <w:t>ми). Фокусы с ли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69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сёлый цыпленок» (приёмы </w:t>
      </w:r>
      <w:r>
        <w:rPr>
          <w:rFonts w:cs="Times New Roman" w:ascii="Times New Roman" w:hAnsi="Times New Roman"/>
          <w:spacing w:val="-1"/>
          <w:sz w:val="28"/>
          <w:szCs w:val="28"/>
        </w:rPr>
        <w:t>владения штрих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сная опушка» (приёмы ри</w:t>
        <w:softHyphen/>
        <w:t>сования тушью и пер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Домик для Карандаша» (уп</w:t>
        <w:softHyphen/>
        <w:t xml:space="preserve">ражнение, передача штрихом </w:t>
      </w:r>
      <w:r>
        <w:rPr>
          <w:rFonts w:cs="Times New Roman" w:ascii="Times New Roman" w:hAnsi="Times New Roman"/>
          <w:sz w:val="28"/>
          <w:szCs w:val="28"/>
        </w:rPr>
        <w:t>текстуры предм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946" w:leader="underscore"/>
        </w:tabs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вощи и фрукты» (передача фактуры предметов с помощью </w:t>
      </w:r>
      <w:r>
        <w:rPr>
          <w:rFonts w:cs="Times New Roman" w:ascii="Times New Roman" w:hAnsi="Times New Roman"/>
          <w:spacing w:val="-1"/>
          <w:sz w:val="28"/>
          <w:szCs w:val="28"/>
        </w:rPr>
        <w:t>графических приём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е мелки» (знаком</w:t>
        <w:softHyphen/>
        <w:t>ство с техникой рисования пастель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ши друзья» (уголь, соус, сангина, приёмы рисов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Наброски и зарис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Весенняя веточка» (зарисовка </w:t>
      </w:r>
      <w:r>
        <w:rPr>
          <w:rFonts w:cs="Times New Roman" w:ascii="Times New Roman" w:hAnsi="Times New Roman"/>
          <w:sz w:val="28"/>
          <w:szCs w:val="28"/>
        </w:rPr>
        <w:t>с натуры ветки дерева). Игра-упражнение, «Какие иголки у сосны и ёлки?»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На пригорке за мостом нари</w:t>
        <w:softHyphen/>
      </w:r>
      <w:r>
        <w:rPr>
          <w:rFonts w:cs="Times New Roman" w:ascii="Times New Roman" w:hAnsi="Times New Roman"/>
          <w:sz w:val="28"/>
          <w:szCs w:val="28"/>
        </w:rPr>
        <w:t>суем новый дом» (наброски с натуры одноэтажных доми</w:t>
        <w:softHyphen/>
        <w:t>к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исование дерева с натуры </w:t>
      </w:r>
      <w:r>
        <w:rPr>
          <w:rFonts w:cs="Times New Roman" w:ascii="Times New Roman" w:hAnsi="Times New Roman"/>
          <w:spacing w:val="-1"/>
          <w:sz w:val="28"/>
          <w:szCs w:val="28"/>
        </w:rPr>
        <w:t>(длительная зарисовка с пере</w:t>
        <w:softHyphen/>
        <w:t xml:space="preserve">дачей объёма и освещённости </w:t>
      </w:r>
      <w:r>
        <w:rPr>
          <w:rFonts w:cs="Times New Roman" w:ascii="Times New Roman" w:hAnsi="Times New Roman"/>
          <w:sz w:val="28"/>
          <w:szCs w:val="28"/>
        </w:rPr>
        <w:t>объект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броски животных с натуры </w:t>
      </w:r>
      <w:r>
        <w:rPr>
          <w:rFonts w:cs="Times New Roman" w:ascii="Times New Roman" w:hAnsi="Times New Roman"/>
          <w:sz w:val="28"/>
          <w:szCs w:val="28"/>
        </w:rPr>
        <w:t>(быстрые рисунки, передаю</w:t>
        <w:softHyphen/>
        <w:t>щие динамику животны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Городской транспорт» (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роски и зарисовки различных </w:t>
      </w:r>
      <w:r>
        <w:rPr>
          <w:rFonts w:cs="Times New Roman" w:ascii="Times New Roman" w:hAnsi="Times New Roman"/>
          <w:sz w:val="28"/>
          <w:szCs w:val="28"/>
        </w:rPr>
        <w:t>видов транспор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роски фигуры человека с </w:t>
      </w:r>
      <w:r>
        <w:rPr>
          <w:rFonts w:cs="Times New Roman" w:ascii="Times New Roman" w:hAnsi="Times New Roman"/>
          <w:spacing w:val="-3"/>
          <w:sz w:val="28"/>
          <w:szCs w:val="28"/>
        </w:rPr>
        <w:t>н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Станковый рису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Куб» (графический натю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орт, тоновая раскладка, рисо</w:t>
      </w:r>
      <w:r>
        <w:rPr>
          <w:rFonts w:cs="Times New Roman" w:ascii="Times New Roman" w:hAnsi="Times New Roman"/>
          <w:sz w:val="28"/>
          <w:szCs w:val="28"/>
        </w:rPr>
        <w:t>вание карандашом).</w:t>
        <w:br/>
        <w:t>«Заколдованный лес» (компо</w:t>
        <w:softHyphen/>
        <w:t>зиция по представлению, рисо</w:t>
        <w:softHyphen/>
        <w:t>вание тушью, пером).</w:t>
        <w:br/>
        <w:t>«Лоскутное одеяло» (освоение приёмов декоративной граф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р» (графический натюр</w:t>
        <w:softHyphen/>
        <w:t>морт, передача объёма). Игра «Клубок».</w:t>
      </w:r>
    </w:p>
    <w:p>
      <w:pPr>
        <w:pStyle w:val="Normal"/>
        <w:shd w:fill="FFFFFF" w:val="clear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>«Сказочный замок» (декора</w:t>
        <w:softHyphen/>
        <w:t>тивная графика, передача тек</w:t>
        <w:softHyphen/>
        <w:t xml:space="preserve">стуры предметов). «Закат» (приёмы рис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>простого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луэта, тушь, пер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илиндр и конус» (графиче</w:t>
        <w:softHyphen/>
        <w:t>ский натюрморт). Натюрморт из двух предметов с драпировкой (рисование с натуры простым карандашом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и терминология изобразительного искус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анный блок программы предполагает изучение теории изо</w:t>
        <w:softHyphen/>
        <w:t xml:space="preserve">бразительного искусства. На уроках этого блока дети знакомятся с </w:t>
      </w:r>
      <w:r>
        <w:rPr>
          <w:rFonts w:cs="Times New Roman" w:ascii="Times New Roman" w:hAnsi="Times New Roman"/>
          <w:spacing w:val="-9"/>
          <w:sz w:val="28"/>
          <w:szCs w:val="28"/>
        </w:rPr>
        <w:t>терминами ИЗО, наиболее известными произведениями великих ху</w:t>
        <w:softHyphen/>
        <w:t>дожников прошлого и настоящего, памятниками скульптуры и архи</w:t>
        <w:softHyphen/>
        <w:t>тектуры. Знакомство с великим наследием художественного творче</w:t>
        <w:softHyphen/>
        <w:t xml:space="preserve">ства учит детей любить искусство, понимать его, а также по новому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нализировать и оценивать своё творчество, осмысленно относитьс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 изобразительному искусству в целом. Умея анализировать работу профессионального мастера, дети без труда найдут ошибки в своих </w:t>
      </w:r>
      <w:r>
        <w:rPr>
          <w:rFonts w:cs="Times New Roman" w:ascii="Times New Roman" w:hAnsi="Times New Roman"/>
          <w:sz w:val="28"/>
          <w:szCs w:val="28"/>
        </w:rPr>
        <w:t>собственных рисунк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зучение данного раздела программы ведётся по 4 направле</w:t>
        <w:softHyphen/>
        <w:t>ниям: художественные материалы, история возникновения и разви</w:t>
        <w:softHyphen/>
        <w:t>тия жанровой живописи, история возникновения и развития народ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ых промыслов, памятники скульптуры и архитек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зучение различных художественных материалов, их изобра</w:t>
        <w:softHyphen/>
        <w:t>зительных возможностей, видов, особенностей, позволяет детям р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зобраться во всём многообразии инструментов художников, полу</w:t>
        <w:softHyphen/>
        <w:t>чить начальные навыки их использования. Знания о свойствах раз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личных красок и графических материалов позволят детям грамотно строить свои рисунки, добиваясь высокой художественной вырази</w:t>
        <w:softHyphen/>
      </w:r>
      <w:r>
        <w:rPr>
          <w:rFonts w:cs="Times New Roman" w:ascii="Times New Roman" w:hAnsi="Times New Roman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зучение жанров изобразительного искусства позволяет п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знакомить детей не только с историей их возникновения, но и с на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более известными произведениями живописи, художниками, пред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тавителями того или иного жанра. На занятиях, посвященных этой теме, дети изучают следующие жанры изобразительного искусства: </w:t>
      </w:r>
      <w:r>
        <w:rPr>
          <w:rFonts w:cs="Times New Roman" w:ascii="Times New Roman" w:hAnsi="Times New Roman"/>
          <w:spacing w:val="-7"/>
          <w:sz w:val="28"/>
          <w:szCs w:val="28"/>
        </w:rPr>
        <w:t>пейзаж, натюрморт, портрет, исторический, бытовой и батальный жанры. Большую роль при изучении данного раздела играет посе</w:t>
        <w:softHyphen/>
        <w:t>щение музеев, выставок, картинных галерей, где учащиеся знако</w:t>
        <w:softHyphen/>
      </w:r>
      <w:r>
        <w:rPr>
          <w:rFonts w:cs="Times New Roman" w:ascii="Times New Roman" w:hAnsi="Times New Roman"/>
          <w:sz w:val="28"/>
          <w:szCs w:val="28"/>
        </w:rPr>
        <w:t>мятся с произведениями искус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Мощным средством эстетического воспитания является также </w:t>
      </w:r>
      <w:r>
        <w:rPr>
          <w:rFonts w:cs="Times New Roman" w:ascii="Times New Roman" w:hAnsi="Times New Roman"/>
          <w:spacing w:val="-7"/>
          <w:sz w:val="28"/>
          <w:szCs w:val="28"/>
        </w:rPr>
        <w:t>и изучение народного творчества. Простые и красивые художест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енные изделия народных мастеров помогают привить детям любов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 родному краю, учить их ценить традиции родных мест. Развитие нового немыслимо без памяти о прошлом. Произведения народного </w:t>
      </w:r>
      <w:r>
        <w:rPr>
          <w:rFonts w:cs="Times New Roman" w:ascii="Times New Roman" w:hAnsi="Times New Roman"/>
          <w:spacing w:val="-6"/>
          <w:sz w:val="28"/>
          <w:szCs w:val="28"/>
        </w:rPr>
        <w:t>творчества - вехи исторического пути, пройденного предшествую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щими поколениями. Они рассказывают о духовном величии и гр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мадных творческих возможностях народа. Программой предусмот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рено изучение следующих промыслов: матрёшки, Филимоновская и </w:t>
      </w:r>
      <w:r>
        <w:rPr>
          <w:rFonts w:cs="Times New Roman" w:ascii="Times New Roman" w:hAnsi="Times New Roman"/>
          <w:spacing w:val="-9"/>
          <w:sz w:val="28"/>
          <w:szCs w:val="28"/>
        </w:rPr>
        <w:t>Дымковская игрушки, Хохломская, Гжельская и Городецкая росп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и. Теоретические знания этого раздела тесно связаны с практиче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кими, где дети продолжают изучать приёмы росписи, особенности </w:t>
      </w:r>
      <w:r>
        <w:rPr>
          <w:rFonts w:cs="Times New Roman" w:ascii="Times New Roman" w:hAnsi="Times New Roman"/>
          <w:spacing w:val="-7"/>
          <w:sz w:val="28"/>
          <w:szCs w:val="28"/>
        </w:rPr>
        <w:t>колорита, технику исполнения того или иного промыс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амятники архитектуры - это сфера народной культуры, к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торую поколения передают друг другу. Большую роль программа отводит изучению архитектуры родного города. Дети также знак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мятся с историей древнерусской деревянной и каменной архитекту</w:t>
        <w:softHyphen/>
        <w:t>ры на примерах наиболее известных храмов и соборов. Уроки стро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ятся в виде путешествий с помощью слайдов в Московский Кремль, </w:t>
      </w:r>
      <w:r>
        <w:rPr>
          <w:rFonts w:cs="Times New Roman" w:ascii="Times New Roman" w:hAnsi="Times New Roman"/>
          <w:spacing w:val="-8"/>
          <w:sz w:val="28"/>
          <w:szCs w:val="28"/>
        </w:rPr>
        <w:t>Новгородский, Псковский и Суздальский, Кижи - музей деревянн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го зодчества. Показ древнерусской архитектуры может сопровож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аться колокольным звоном. Всё это способствует формированию 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бёнка любви к прошлому своей страны, чувства гордости за </w:t>
      </w:r>
      <w:r>
        <w:rPr>
          <w:rFonts w:cs="Times New Roman" w:ascii="Times New Roman" w:hAnsi="Times New Roman"/>
          <w:spacing w:val="-8"/>
          <w:sz w:val="28"/>
          <w:szCs w:val="28"/>
        </w:rPr>
        <w:t>строительный и художественный гений своих предков.</w:t>
      </w:r>
    </w:p>
    <w:p>
      <w:pPr>
        <w:pStyle w:val="Normal"/>
        <w:shd w:fill="FFFFFF" w:val="clear"/>
        <w:spacing w:lineRule="auto" w:line="240" w:before="0" w:after="0"/>
        <w:ind w:left="3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грамма предусматривает также начальное изучение детьм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ультур разных, не похожих друг на друга стран. В этом разделе </w:t>
      </w:r>
      <w:r>
        <w:rPr>
          <w:rFonts w:cs="Times New Roman" w:ascii="Times New Roman" w:hAnsi="Times New Roman"/>
          <w:spacing w:val="-8"/>
          <w:sz w:val="28"/>
          <w:szCs w:val="28"/>
        </w:rPr>
        <w:t>предложено знакомство с тремя периодами из истории мировой ху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дожественной культуры, величайшими по своему значению для раз</w:t>
        <w:softHyphen/>
        <w:t xml:space="preserve">вития как западной, так и восточной цивилизации: культура Древне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Греции периода расцвета, культура стран Западной Европы периода </w:t>
      </w:r>
      <w:r>
        <w:rPr>
          <w:rFonts w:cs="Times New Roman" w:ascii="Times New Roman" w:hAnsi="Times New Roman"/>
          <w:spacing w:val="-8"/>
          <w:sz w:val="28"/>
          <w:szCs w:val="28"/>
        </w:rPr>
        <w:t>средневековья, культура востока на примере искусства Япо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иобщение к названным страницам истории культуры будет иметь принципиальное значение при дальнейшем систематическом изучении и отечественной культуры, и истории западноевропейско</w:t>
        <w:softHyphen/>
      </w:r>
      <w:r>
        <w:rPr>
          <w:rFonts w:cs="Times New Roman" w:ascii="Times New Roman" w:hAnsi="Times New Roman"/>
          <w:sz w:val="28"/>
          <w:szCs w:val="28"/>
        </w:rPr>
        <w:t>го искус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воспитательные задачи блока: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учить детей воспринимать произведения искусства, в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ть и чувствовать красоту окружающего мира, любить </w:t>
      </w:r>
      <w:r>
        <w:rPr>
          <w:rFonts w:cs="Times New Roman" w:ascii="Times New Roman" w:hAnsi="Times New Roman"/>
          <w:sz w:val="28"/>
          <w:szCs w:val="28"/>
        </w:rPr>
        <w:t>родную природу;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аучить детей видеть и чувствовать красоту и своеобраз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родного прикладного искусства, гордиться национальной </w:t>
      </w:r>
      <w:r>
        <w:rPr>
          <w:rFonts w:cs="Times New Roman" w:ascii="Times New Roman" w:hAnsi="Times New Roman"/>
          <w:sz w:val="28"/>
          <w:szCs w:val="28"/>
        </w:rPr>
        <w:t>культурой;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формирование навыков анализа произведений художников, </w:t>
      </w:r>
      <w:r>
        <w:rPr>
          <w:rFonts w:cs="Times New Roman" w:ascii="Times New Roman" w:hAnsi="Times New Roman"/>
          <w:spacing w:val="-7"/>
          <w:sz w:val="28"/>
          <w:szCs w:val="28"/>
        </w:rPr>
        <w:t>определяя жанр, тип композиции, характер цветового ре</w:t>
        <w:softHyphen/>
      </w:r>
      <w:r>
        <w:rPr>
          <w:rFonts w:cs="Times New Roman" w:ascii="Times New Roman" w:hAnsi="Times New Roman"/>
          <w:sz w:val="28"/>
          <w:szCs w:val="28"/>
        </w:rPr>
        <w:t>шения;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формирование начальных знаний о стилях архитектуры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вязи этого вида искусства с другими художественными </w:t>
      </w:r>
      <w:r>
        <w:rPr>
          <w:rFonts w:cs="Times New Roman" w:ascii="Times New Roman" w:hAnsi="Times New Roman"/>
          <w:spacing w:val="-9"/>
          <w:sz w:val="28"/>
          <w:szCs w:val="28"/>
        </w:rPr>
        <w:t>направлениями, совокупности выразительных средств, оп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ределяющих принадлежность к определённой эпох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Художественные 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андаш, бумага (виды, структура, художественные возможности). Загадки о карандашах и бумаге.</w:t>
        <w:br/>
        <w:t xml:space="preserve">Кисти, палитра (виды, классификация, художественные возможности). Загадки от </w:t>
      </w:r>
      <w:r>
        <w:rPr>
          <w:rFonts w:cs="Times New Roman" w:ascii="Times New Roman" w:hAnsi="Times New Roman"/>
          <w:spacing w:val="-1"/>
          <w:sz w:val="28"/>
          <w:szCs w:val="28"/>
        </w:rPr>
        <w:t>королевы Кис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, гуашь (особенности красок, состав, художественные возможности). Знакомство с произведениями, выполненными в этой технике. Масляные краски, темпера (особенности красок состав, художественные возможности). Знакомство с произведениями, выполненными в этой техн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, сангина, соус, тушь (особенности графических материалов). Работы известных художников, выполненные в этой техни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ель, восковые мелки (особенности, структура, художественные возможности). Работы известных худож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Жанры  живо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тюрморт (история развития жанра, </w:t>
      </w:r>
      <w:r>
        <w:rPr>
          <w:rFonts w:cs="Times New Roman" w:ascii="Times New Roman" w:hAnsi="Times New Roman"/>
          <w:sz w:val="28"/>
          <w:szCs w:val="28"/>
        </w:rPr>
        <w:t>наиболее яркие представители, извест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картин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(история развития жанра, великие русские пейзажисты, известные картин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рет (история развития жанра, известные русские портретисты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, знакомство с наиболее известными произведениями этого жанра). 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й жанр (история развития жанра, характерные особенности, наиболее известные произведения бытового жан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жанр (история развития, известные произведения и худож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жанр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альный жанр (известные произведения и художники этого жанра, исто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Народные промыс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tabs>
          <w:tab w:val="clear" w:pos="708"/>
          <w:tab w:val="left" w:pos="4781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и (Загорская, Семёновская, Полхов-Майданская). Изучение</w:t>
        <w:br/>
        <w:t>особенностей росписи разных промыслов.</w:t>
        <w:br/>
        <w:t xml:space="preserve">Филимоновская игрушка (знакомство с промыслом, изучение приёмов работы, </w:t>
      </w:r>
      <w:r>
        <w:rPr>
          <w:rFonts w:cs="Times New Roman" w:ascii="Times New Roman" w:hAnsi="Times New Roman"/>
          <w:spacing w:val="-1"/>
          <w:sz w:val="28"/>
          <w:szCs w:val="28"/>
        </w:rPr>
        <w:t>особенностей рос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ымковская игрушка (знакомство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мыслом, изучение приёмов работы, </w:t>
      </w:r>
      <w:r>
        <w:rPr>
          <w:rFonts w:cs="Times New Roman" w:ascii="Times New Roman" w:hAnsi="Times New Roman"/>
          <w:sz w:val="28"/>
          <w:szCs w:val="28"/>
        </w:rPr>
        <w:t xml:space="preserve">особенностей росписи). 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мская роспись (история возникновения и развития промысла, особенности росписи, цветовая гамма, основные сюже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жельская роспись (знакомство с промыслом, изучение приёмов работ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обенностей росписи, цветовой гаммы). 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ая роспись (история возникновения и развития промысла, особенности росписи, цветовая гамма, область примен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Памятники  архите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 - значение термина, роль архитектуры в изобразительном искусстве в це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и архитектуры родного города, их история, особ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ревнерусское деревянное зодчество. Особенности архитектурных строен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более известные храмы и стро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усской архитектуры на примерах: Московского Кремля, Суздальского, Новгородского или Псковск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раз художественной культуры Древней Греции». Изучение памятников архитектуры, их пропорций, конструкции. 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з художественной культуры средневековой Западной Европы». «Образ художественной культуры востока на примере Японии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жная  графика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лок «Книжная графика» знакомит детей с ролью художника в </w:t>
      </w:r>
      <w:r>
        <w:rPr>
          <w:rFonts w:cs="Times New Roman" w:ascii="Times New Roman" w:hAnsi="Times New Roman"/>
          <w:spacing w:val="-7"/>
          <w:sz w:val="28"/>
          <w:szCs w:val="28"/>
        </w:rPr>
        <w:t>оформлении детской книги, с видами иллюстрации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ети на занятиях этого раздела изучают удивительный мир </w:t>
      </w:r>
      <w:r>
        <w:rPr>
          <w:rFonts w:cs="Times New Roman" w:ascii="Times New Roman" w:hAnsi="Times New Roman"/>
          <w:spacing w:val="-7"/>
          <w:sz w:val="28"/>
          <w:szCs w:val="28"/>
        </w:rPr>
        <w:t>книги, учатся анализировать поступки героев, их характеры, своё отношение к событиям, разворачивающимся в книг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ти очень любят книги с картинками. Необходимо показать ребятам всё многообразие форм и видов книг, показать несколько трактовок одного и того же произведения разными художниками-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ллюстраторами, обратить внимание на различия в выразительности </w:t>
      </w:r>
      <w:r>
        <w:rPr>
          <w:rFonts w:cs="Times New Roman" w:ascii="Times New Roman" w:hAnsi="Times New Roman"/>
          <w:spacing w:val="-7"/>
          <w:sz w:val="28"/>
          <w:szCs w:val="28"/>
        </w:rPr>
        <w:t>решения иллюстрации одного и того же произведения разными ху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жниками, на единый характер иллюстраций в каждой книжке, н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оль обложки, её отличие от иллюстрации в тексте. Нужно, чтобы дети помнили о том, что цветом, рисунком выражается настроение, </w:t>
      </w:r>
      <w:r>
        <w:rPr>
          <w:rFonts w:cs="Times New Roman" w:ascii="Times New Roman" w:hAnsi="Times New Roman"/>
          <w:sz w:val="28"/>
          <w:szCs w:val="28"/>
        </w:rPr>
        <w:t>отношение художника к событию или герою.</w:t>
      </w:r>
    </w:p>
    <w:p>
      <w:pPr>
        <w:pStyle w:val="Normal"/>
        <w:shd w:fill="FFFFFF" w:val="clear"/>
        <w:spacing w:lineRule="auto" w:line="240" w:before="0" w:after="0"/>
        <w:ind w:left="19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и работе над иллюстрациями используются различные тех</w:t>
        <w:softHyphen/>
        <w:t xml:space="preserve">ники и художественные материалы. Дети выполняют иллюстрации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ероями которых являются как растения и животные, так и люди, </w:t>
      </w:r>
      <w:r>
        <w:rPr>
          <w:rFonts w:cs="Times New Roman" w:ascii="Times New Roman" w:hAnsi="Times New Roman"/>
          <w:sz w:val="28"/>
          <w:szCs w:val="28"/>
        </w:rPr>
        <w:t>волшебники и т.д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аряду с этим программа предусматривает изучение в этом блоке и особенностей художественных шрифтов. Построение букв, сочетания их в слова, а слов в строчки, компоновка всей шрифтов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дписи - художественные задачи, для решения которых требуются </w:t>
      </w:r>
      <w:r>
        <w:rPr>
          <w:rFonts w:cs="Times New Roman" w:ascii="Times New Roman" w:hAnsi="Times New Roman"/>
          <w:spacing w:val="-7"/>
          <w:sz w:val="28"/>
          <w:szCs w:val="28"/>
        </w:rPr>
        <w:t>определённая культура, умения и навыки, развитый эстетический вкус. Изучение шрифтов на занятиях кружка позволяют детям п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знакомиться с историей, терминологией, принятой в этой области, и </w:t>
      </w:r>
      <w:r>
        <w:rPr>
          <w:rFonts w:cs="Times New Roman" w:ascii="Times New Roman" w:hAnsi="Times New Roman"/>
          <w:sz w:val="28"/>
          <w:szCs w:val="28"/>
        </w:rPr>
        <w:t>видами шриф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воспитательные задачи блока:</w:t>
      </w:r>
    </w:p>
    <w:p>
      <w:pPr>
        <w:pStyle w:val="Style17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формирование навыков отражения в иллюстрации основн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го содержания литературного произведения;</w:t>
      </w:r>
    </w:p>
    <w:p>
      <w:pPr>
        <w:pStyle w:val="Style17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формирование навыков отражения в иллюстрации своего </w:t>
      </w:r>
      <w:r>
        <w:rPr>
          <w:rFonts w:cs="Times New Roman" w:ascii="Times New Roman" w:hAnsi="Times New Roman"/>
          <w:spacing w:val="-9"/>
          <w:sz w:val="28"/>
          <w:szCs w:val="28"/>
        </w:rPr>
        <w:t>отношения к литературным героям, используя выразитель</w:t>
        <w:softHyphen/>
      </w:r>
      <w:r>
        <w:rPr>
          <w:rFonts w:cs="Times New Roman" w:ascii="Times New Roman" w:hAnsi="Times New Roman"/>
          <w:sz w:val="28"/>
          <w:szCs w:val="28"/>
        </w:rPr>
        <w:t>ные средства изобразительного искусства;</w:t>
      </w:r>
    </w:p>
    <w:p>
      <w:pPr>
        <w:pStyle w:val="Style17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бучение детей умению применять свои знания, получен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ные на занятиях кружка в работе над иллюстрациями к ли</w:t>
        <w:softHyphen/>
      </w:r>
      <w:r>
        <w:rPr>
          <w:rFonts w:cs="Times New Roman" w:ascii="Times New Roman" w:hAnsi="Times New Roman"/>
          <w:sz w:val="28"/>
          <w:szCs w:val="28"/>
        </w:rPr>
        <w:t>тературным произведениям;</w:t>
      </w:r>
    </w:p>
    <w:p>
      <w:pPr>
        <w:pStyle w:val="Style17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формирование навыков творческой работы в коллекти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Цветовые иллю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ерои сказок - цветы и </w:t>
      </w:r>
      <w:r>
        <w:rPr>
          <w:rFonts w:cs="Times New Roman" w:ascii="Times New Roman" w:hAnsi="Times New Roman"/>
          <w:spacing w:val="-7"/>
          <w:sz w:val="28"/>
          <w:szCs w:val="28"/>
        </w:rPr>
        <w:t>растения (одушевление растений, растение - обра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0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Колобок» (иллюстрация 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казке, животные - герои </w:t>
      </w:r>
      <w:r>
        <w:rPr>
          <w:rFonts w:cs="Times New Roman" w:ascii="Times New Roman" w:hAnsi="Times New Roman"/>
          <w:spacing w:val="-8"/>
          <w:sz w:val="28"/>
          <w:szCs w:val="28"/>
        </w:rPr>
        <w:t>сказ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ерои сказок - люди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олшебники (эскизы героев </w:t>
      </w:r>
      <w:r>
        <w:rPr>
          <w:rFonts w:cs="Times New Roman" w:ascii="Times New Roman" w:hAnsi="Times New Roman"/>
          <w:sz w:val="28"/>
          <w:szCs w:val="28"/>
        </w:rPr>
        <w:t>выбранных книг).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«Морозко» (иллюстрация к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казке, работа на тонированной </w:t>
      </w:r>
      <w:r>
        <w:rPr>
          <w:rFonts w:cs="Times New Roman" w:ascii="Times New Roman" w:hAnsi="Times New Roman"/>
          <w:spacing w:val="-10"/>
          <w:sz w:val="28"/>
          <w:szCs w:val="28"/>
        </w:rPr>
        <w:t>бумаг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бложка к книге (отлич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ложки от иллюстрации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мпозиция обложки). Книжка-раскладушк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коллективная работа над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ы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изведением, создание </w:t>
      </w:r>
      <w:r>
        <w:rPr>
          <w:rFonts w:cs="Times New Roman" w:ascii="Times New Roman" w:hAnsi="Times New Roman"/>
          <w:sz w:val="28"/>
          <w:szCs w:val="28"/>
        </w:rPr>
        <w:t>макета книг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Графические иллю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ставка и концовка -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элементы оформления книг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(рисование тушью и пером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ерои сказок – живо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(очеловечивание сказочного </w:t>
      </w:r>
      <w:r>
        <w:rPr>
          <w:rFonts w:cs="Times New Roman" w:ascii="Times New Roman" w:hAnsi="Times New Roman"/>
          <w:spacing w:val="-7"/>
          <w:sz w:val="28"/>
          <w:szCs w:val="28"/>
        </w:rPr>
        <w:t>животного, тушь, пер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остюмы сказочны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ерсонажей (эскизы одежды сказочных героев, рисован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цветными карандашами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илуэтная иллюстрация (техника простого силуэ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илуэтная иллюстрация </w:t>
      </w:r>
      <w:r>
        <w:rPr>
          <w:rFonts w:cs="Times New Roman" w:ascii="Times New Roman" w:hAnsi="Times New Roman"/>
          <w:spacing w:val="-10"/>
          <w:sz w:val="28"/>
          <w:szCs w:val="28"/>
        </w:rPr>
        <w:t>(техника сложного силуэт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Макет книги (коллективная работа, техника исполнения - </w:t>
      </w:r>
      <w:r>
        <w:rPr>
          <w:rFonts w:cs="Times New Roman" w:ascii="Times New Roman" w:hAnsi="Times New Roman"/>
          <w:sz w:val="28"/>
          <w:szCs w:val="28"/>
        </w:rPr>
        <w:t xml:space="preserve">«лоскутное одеяло», </w:t>
      </w:r>
      <w:r>
        <w:rPr>
          <w:rFonts w:cs="Times New Roman" w:ascii="Times New Roman" w:hAnsi="Times New Roman"/>
          <w:spacing w:val="-8"/>
          <w:sz w:val="28"/>
          <w:szCs w:val="28"/>
        </w:rPr>
        <w:t>декоративная граф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Шрифтовые компози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уквица (выполнение эскиза)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гра-упражнение «Волшебные </w:t>
      </w:r>
      <w:r>
        <w:rPr>
          <w:rFonts w:cs="Times New Roman" w:ascii="Times New Roman" w:hAnsi="Times New Roman"/>
          <w:spacing w:val="-5"/>
          <w:sz w:val="28"/>
          <w:szCs w:val="28"/>
        </w:rPr>
        <w:t>превращения букв» (буква -</w:t>
      </w:r>
      <w:r>
        <w:rPr>
          <w:rFonts w:cs="Times New Roman" w:ascii="Times New Roman" w:hAnsi="Times New Roman"/>
          <w:sz w:val="28"/>
          <w:szCs w:val="28"/>
        </w:rPr>
        <w:t>сказочный обра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ция шрифта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рминология в данной области </w:t>
      </w:r>
      <w:r>
        <w:rPr>
          <w:rFonts w:cs="Times New Roman" w:ascii="Times New Roman" w:hAnsi="Times New Roman"/>
          <w:sz w:val="28"/>
          <w:szCs w:val="28"/>
        </w:rPr>
        <w:t xml:space="preserve">(рубленый шрифт)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иды художественных </w:t>
      </w:r>
      <w:r>
        <w:rPr>
          <w:rFonts w:cs="Times New Roman" w:ascii="Times New Roman" w:hAnsi="Times New Roman"/>
          <w:sz w:val="28"/>
          <w:szCs w:val="28"/>
        </w:rPr>
        <w:t>шрифтов, стилевые особ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лово - образ (создание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шрифта, отвечающе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характеру литературного </w:t>
      </w:r>
      <w:r>
        <w:rPr>
          <w:rFonts w:cs="Times New Roman" w:ascii="Times New Roman" w:hAnsi="Times New Roman"/>
          <w:sz w:val="28"/>
          <w:szCs w:val="28"/>
        </w:rPr>
        <w:t xml:space="preserve">произведения). </w:t>
      </w:r>
      <w:r>
        <w:rPr>
          <w:rFonts w:cs="Times New Roman" w:ascii="Times New Roman" w:hAnsi="Times New Roman"/>
          <w:spacing w:val="-11"/>
          <w:sz w:val="28"/>
          <w:szCs w:val="28"/>
        </w:rPr>
        <w:t>Шрифтовая композиция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 обеспеч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Организация   художественно-творческой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ятельности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будет   эффективной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олько в том случае, если будут использоваться основные методы и приемы для</w:t>
      </w:r>
      <w:r>
        <w:rPr>
          <w:rFonts w:cs="Times New Roman" w:ascii="Times New Roman" w:hAnsi="Times New Roman"/>
          <w:sz w:val="28"/>
          <w:szCs w:val="28"/>
        </w:rPr>
        <w:t xml:space="preserve"> развития творческих способностей личности. Выбор тех или иных методов и приемов зависит от содержания, форм и услови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Для выполнения учебно-воспитательных задач, поставленных в 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рамме, предусмотрены следующие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иды занят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  <w:u w:val="single"/>
        </w:rPr>
        <w:t>свободное рисование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(рисование на свободную тему с использо</w:t>
        <w:softHyphen/>
      </w:r>
      <w:r>
        <w:rPr>
          <w:rFonts w:cs="Times New Roman" w:ascii="Times New Roman" w:hAnsi="Times New Roman"/>
          <w:sz w:val="28"/>
          <w:szCs w:val="28"/>
        </w:rPr>
        <w:t>ванием различных материал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  <w:u w:val="single"/>
        </w:rPr>
        <w:t>тематическое рисование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(рисование на заданную тему, изобра</w:t>
        <w:softHyphen/>
        <w:t>жение окружающей жизни, иллюстрирование сюжетов литер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урных произведений, которое ведётся по памяти, на основе </w:t>
      </w:r>
      <w:r>
        <w:rPr>
          <w:rFonts w:cs="Times New Roman" w:ascii="Times New Roman" w:hAnsi="Times New Roman"/>
          <w:spacing w:val="-8"/>
          <w:sz w:val="28"/>
          <w:szCs w:val="28"/>
        </w:rPr>
        <w:t>предварительных целенаправленных наблюдений, по воображе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нию и сопровождается выполнением набросков и зарисовок с на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туры. В процессе рисования на темы совершенствуются и закреп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ляются навыки грамотного изображения пропорций, конструк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тивного строения, объёма, пространственного положения, осве</w:t>
        <w:softHyphen/>
        <w:t>щённости, цвета предметов. Важное значение приобретает выра</w:t>
        <w:softHyphen/>
        <w:t>ботка у учащихся умения выразительного выполнения рисунк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  <w:u w:val="single"/>
        </w:rPr>
        <w:t>рисование с натуры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(предметы быта, фрукты и овощи, игрушки, </w:t>
      </w:r>
      <w:r>
        <w:rPr>
          <w:rFonts w:cs="Times New Roman" w:ascii="Times New Roman" w:hAnsi="Times New Roman"/>
          <w:spacing w:val="-8"/>
          <w:sz w:val="28"/>
          <w:szCs w:val="28"/>
        </w:rPr>
        <w:t>предметы геометрических форм, листья деревьев, цветы и т.д. З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дания по рисованию с натуры могут быть длительными (1-2 и даже 3 урока) и кратковременными (наброски и зарисовки, вы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лняемые в течение 10-20 минут). Основное внимание учащихся </w:t>
      </w:r>
      <w:r>
        <w:rPr>
          <w:rFonts w:cs="Times New Roman" w:ascii="Times New Roman" w:hAnsi="Times New Roman"/>
          <w:spacing w:val="-7"/>
          <w:sz w:val="28"/>
          <w:szCs w:val="28"/>
        </w:rPr>
        <w:t>направляется на определение и передачу общего пространствен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ого положения, пропорций, конструкций, цвета изображаемых </w:t>
      </w:r>
      <w:r>
        <w:rPr>
          <w:rFonts w:cs="Times New Roman" w:ascii="Times New Roman" w:hAnsi="Times New Roman"/>
          <w:spacing w:val="-9"/>
          <w:sz w:val="28"/>
          <w:szCs w:val="28"/>
        </w:rPr>
        <w:t>объектов. Изучаются законы перспективы, конструкции, светоте</w:t>
        <w:softHyphen/>
      </w:r>
      <w:r>
        <w:rPr>
          <w:rFonts w:cs="Times New Roman" w:ascii="Times New Roman" w:hAnsi="Times New Roman"/>
          <w:sz w:val="28"/>
          <w:szCs w:val="28"/>
        </w:rPr>
        <w:t>н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  <w:u w:val="single"/>
        </w:rPr>
        <w:t>декоративное рисование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(роспись разделочных досок, деревян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ной утвари, глиняных игрушек, знакомство с произведениями д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коративно-прикладного и народного искусства. Работы выпол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яются на основе декоративной переработки формы и цвета р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льных объектов - листьев, цветов, бабочек, жуков и т.д. Дет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исуют кистью, самостоятельно применяя простейшие приёмы </w:t>
      </w:r>
      <w:r>
        <w:rPr>
          <w:rFonts w:cs="Times New Roman" w:ascii="Times New Roman" w:hAnsi="Times New Roman"/>
          <w:sz w:val="28"/>
          <w:szCs w:val="28"/>
        </w:rPr>
        <w:t>народной роспис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  <w:u w:val="single"/>
        </w:rPr>
        <w:t xml:space="preserve">изготовление декоративно-прикладных работ </w:t>
      </w:r>
      <w:r>
        <w:rPr>
          <w:rFonts w:cs="Times New Roman" w:ascii="Times New Roman" w:hAnsi="Times New Roman"/>
          <w:spacing w:val="-9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pacing w:val="-9"/>
          <w:sz w:val="28"/>
          <w:szCs w:val="28"/>
        </w:rPr>
        <w:t>работы выполня</w:t>
        <w:softHyphen/>
        <w:t>ются в технике аппликации, бумагопластики, флористики, ориг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и. Изучаются различные художественные материалы приёмы работы с ними, их изобразительные возмож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  <w:u w:val="single"/>
        </w:rPr>
        <w:t>ознакомление с произведениями изобразительного искусства, ар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хитектуры, скульптур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беседы об искусстве, экскурсии в музе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 на художественные выставки, встречи с художниками. Показ произведений искусства и рассказы о них воспитывают у детей интерес к искусству, любовь к нему. При показе  произведений </w:t>
      </w:r>
      <w:r>
        <w:rPr>
          <w:rFonts w:cs="Times New Roman" w:ascii="Times New Roman" w:hAnsi="Times New Roman"/>
          <w:spacing w:val="-9"/>
          <w:sz w:val="28"/>
          <w:szCs w:val="28"/>
        </w:rPr>
        <w:t>следует учить детей пониманию содержания картин и некоторых средств художественной выразительности (рисунок, цвет, комп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иция и т. п.), прививать им бережное отношение к памятникам </w:t>
      </w:r>
      <w:r>
        <w:rPr>
          <w:rFonts w:cs="Times New Roman" w:ascii="Times New Roman" w:hAnsi="Times New Roman"/>
          <w:spacing w:val="-9"/>
          <w:sz w:val="28"/>
          <w:szCs w:val="28"/>
        </w:rPr>
        <w:t>старины и произведениям народного  художественного творчест</w:t>
        <w:softHyphen/>
      </w:r>
      <w:r>
        <w:rPr>
          <w:rFonts w:cs="Times New Roman" w:ascii="Times New Roman" w:hAnsi="Times New Roman"/>
          <w:sz w:val="28"/>
          <w:szCs w:val="28"/>
        </w:rPr>
        <w:t>в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  <w:u w:val="single"/>
        </w:rPr>
        <w:t>конкурсы и викторины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(конкурсы рисунков, викторины, темати</w:t>
        <w:softHyphen/>
        <w:t>ческие игры. На таких занятиях закрепляются теоретические зна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ия в области изобразительного искусства, практические умения </w:t>
      </w:r>
      <w:r>
        <w:rPr>
          <w:rFonts w:cs="Times New Roman" w:ascii="Times New Roman" w:hAnsi="Times New Roman"/>
          <w:sz w:val="28"/>
          <w:szCs w:val="28"/>
        </w:rPr>
        <w:t>и навы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  <w:u w:val="single"/>
        </w:rPr>
        <w:t>культурно-массовые мероприятия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(день знакомств, Новогодние утренники, выставки рисунков и поделок, ярмарки, фольклорн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аздники, вечера, посвященные определённым художникам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обытиям в изобразительном искусстве, праздничные посиделки </w:t>
      </w:r>
      <w:r>
        <w:rPr>
          <w:rFonts w:cs="Times New Roman" w:ascii="Times New Roman" w:hAnsi="Times New Roman"/>
          <w:sz w:val="28"/>
          <w:szCs w:val="28"/>
        </w:rPr>
        <w:t>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position w:val="1"/>
          <w:sz w:val="28"/>
          <w:szCs w:val="28"/>
        </w:rPr>
        <w:t>Формы и приёмы работы педагога на занят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 год</w:t>
      </w:r>
    </w:p>
    <w:p>
      <w:pPr>
        <w:pStyle w:val="Normal"/>
        <w:shd w:fill="FFFFFF" w:val="clear"/>
        <w:spacing w:lineRule="auto" w:line="240" w:before="0" w:after="0"/>
        <w:ind w:left="10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зобразительная деятельность де</w:t>
        <w:softHyphen/>
        <w:t>тей 7-8 лет характеризуется боль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шой динамикой образов: художест</w:t>
        <w:softHyphen/>
        <w:t>венный замысел на этапе претворе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ия в материале мгновенен, зыбок, </w:t>
      </w:r>
      <w:r>
        <w:rPr>
          <w:rFonts w:cs="Times New Roman" w:ascii="Times New Roman" w:hAnsi="Times New Roman"/>
          <w:spacing w:val="-8"/>
          <w:sz w:val="28"/>
          <w:szCs w:val="28"/>
        </w:rPr>
        <w:t>подвержен трансформациям, стр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ится вобрать в себя различную информацию, идущую извне. Сам характер детского рисования, как процесса игры, способствует уве</w:t>
        <w:softHyphen/>
        <w:t>личению числа сюжетов и персо</w:t>
        <w:softHyphen/>
        <w:t>нажей по мере воплощения перв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начального замысла на листе бума</w:t>
        <w:softHyphen/>
      </w:r>
      <w:r>
        <w:rPr>
          <w:rFonts w:cs="Times New Roman" w:ascii="Times New Roman" w:hAnsi="Times New Roman"/>
          <w:sz w:val="28"/>
          <w:szCs w:val="28"/>
        </w:rPr>
        <w:t>ги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сё это определяет приёмы и фор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ы стимуляции художественного </w:t>
      </w:r>
      <w:r>
        <w:rPr>
          <w:rFonts w:cs="Times New Roman" w:ascii="Times New Roman" w:hAnsi="Times New Roman"/>
          <w:spacing w:val="-9"/>
          <w:sz w:val="28"/>
          <w:szCs w:val="28"/>
        </w:rPr>
        <w:t>замысла, которыми пользуется п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дагог, работая с детьми 7-8 лет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Ёмкий, с оттенком юмора рассказ педа</w:t>
        <w:softHyphen/>
        <w:t>гога, направленный в основном на обост</w:t>
        <w:softHyphen/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рение внимания и наблюдательности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учащихся, помогающий им выделить и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оценить интересные, колоритные момен</w:t>
        <w:softHyphen/>
      </w:r>
      <w:r>
        <w:rPr>
          <w:rFonts w:cs="Times New Roman" w:ascii="Times New Roman" w:hAnsi="Times New Roman"/>
          <w:i/>
          <w:sz w:val="28"/>
          <w:szCs w:val="28"/>
        </w:rPr>
        <w:t>ты окружающей среды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Рассказ педагога, стимулирующий у де</w:t>
        <w:softHyphen/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тей образные реакции (пластика движе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ний рук, имитирующих движение веток 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деревьев, звуки, имитирующие различ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ные шумы и т.п.)- В свою очередь, это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стимулирует художественный замысел в </w:t>
      </w:r>
      <w:r>
        <w:rPr>
          <w:rFonts w:cs="Times New Roman" w:ascii="Times New Roman" w:hAnsi="Times New Roman"/>
          <w:i/>
          <w:sz w:val="28"/>
          <w:szCs w:val="28"/>
        </w:rPr>
        <w:t>детском рисунке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Чтение ритмичных  стихотворений, сюжет кото</w:t>
        <w:softHyphen/>
        <w:t xml:space="preserve">рых насыщен динамичными действиями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и характеризуется повествовательность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Пение, рассказы самих учащихся также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создают активную основу для возникно</w:t>
        <w:softHyphen/>
      </w:r>
      <w:r>
        <w:rPr>
          <w:rFonts w:cs="Times New Roman" w:ascii="Times New Roman" w:hAnsi="Times New Roman"/>
          <w:i/>
          <w:sz w:val="28"/>
          <w:szCs w:val="28"/>
        </w:rPr>
        <w:t>вения замысла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Демонстрация рисунков учащихся стар</w:t>
        <w:softHyphen/>
        <w:t>ших групп, репродукций картин извест</w:t>
        <w:softHyphen/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ных мастеров, рождающая у детей актив</w:t>
        <w:softHyphen/>
      </w:r>
      <w:r>
        <w:rPr>
          <w:rFonts w:cs="Times New Roman" w:ascii="Times New Roman" w:hAnsi="Times New Roman"/>
          <w:i/>
          <w:sz w:val="28"/>
          <w:szCs w:val="28"/>
        </w:rPr>
        <w:t>ную реакци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Фактура и цвет художественного мате</w:t>
        <w:softHyphen/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иала, силуэт графической линии, харак</w:t>
        <w:softHyphen/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тер цветового подмалёвка, рождающие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всевозможные зрительные ассоциации,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также способствуют развитию художест</w:t>
        <w:softHyphen/>
      </w:r>
      <w:r>
        <w:rPr>
          <w:rFonts w:cs="Times New Roman" w:ascii="Times New Roman" w:hAnsi="Times New Roman"/>
          <w:i/>
          <w:sz w:val="28"/>
          <w:szCs w:val="28"/>
        </w:rPr>
        <w:t>венного замы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 го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ля художественных замыслов д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ей 8-9 лет характерна большая в </w:t>
      </w:r>
      <w:r>
        <w:rPr>
          <w:rFonts w:cs="Times New Roman" w:ascii="Times New Roman" w:hAnsi="Times New Roman"/>
          <w:spacing w:val="-8"/>
          <w:sz w:val="28"/>
          <w:szCs w:val="28"/>
        </w:rPr>
        <w:t>сравнении с предыдущим пери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дом композиционная завершён</w:t>
        <w:softHyphen/>
      </w:r>
      <w:r>
        <w:rPr>
          <w:rFonts w:cs="Times New Roman" w:ascii="Times New Roman" w:hAnsi="Times New Roman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240" w:before="0" w:after="0"/>
        <w:ind w:left="29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оплощённый замысел (в условиях </w:t>
      </w:r>
      <w:r>
        <w:rPr>
          <w:rFonts w:cs="Times New Roman" w:ascii="Times New Roman" w:hAnsi="Times New Roman"/>
          <w:spacing w:val="-7"/>
          <w:sz w:val="28"/>
          <w:szCs w:val="28"/>
        </w:rPr>
        <w:t>педагогического руководства из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разительной деятельностью) уж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едполагает какую-то интеграцию последовательных впечатлений. На </w:t>
      </w:r>
      <w:r>
        <w:rPr>
          <w:rFonts w:cs="Times New Roman" w:ascii="Times New Roman" w:hAnsi="Times New Roman"/>
          <w:spacing w:val="-8"/>
          <w:sz w:val="28"/>
          <w:szCs w:val="28"/>
        </w:rPr>
        <w:t>смену сверхдинамичному воспр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ятию действительности, адекватно </w:t>
      </w:r>
      <w:r>
        <w:rPr>
          <w:rFonts w:cs="Times New Roman" w:ascii="Times New Roman" w:hAnsi="Times New Roman"/>
          <w:spacing w:val="-8"/>
          <w:sz w:val="28"/>
          <w:szCs w:val="28"/>
        </w:rPr>
        <w:t>реализующемуся в рисовании - иг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ре, постепенно приходит преиму</w:t>
        <w:softHyphen/>
        <w:t xml:space="preserve">щественно зрительная установка </w:t>
      </w:r>
      <w:r>
        <w:rPr>
          <w:rFonts w:cs="Times New Roman" w:ascii="Times New Roman" w:hAnsi="Times New Roman"/>
          <w:spacing w:val="-8"/>
          <w:sz w:val="28"/>
          <w:szCs w:val="28"/>
        </w:rPr>
        <w:t>восприятия окружающего мира. Меняются и методы стимуляции замысла. Предпочтительными ста</w:t>
        <w:softHyphen/>
        <w:t>новятся следующие её формы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Чтение поэтических строк, дающих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большой простор воображению слушате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ля, что способствует рождению собст</w:t>
        <w:softHyphen/>
        <w:t>венной трактовки образа в художествен</w:t>
        <w:softHyphen/>
      </w:r>
      <w:r>
        <w:rPr>
          <w:rFonts w:cs="Times New Roman" w:ascii="Times New Roman" w:hAnsi="Times New Roman"/>
          <w:i/>
          <w:sz w:val="28"/>
          <w:szCs w:val="28"/>
        </w:rPr>
        <w:t>ных замыслах учащихся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Звучание музыки, которое иногда являет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ся стимулом, определяющим сам харак</w:t>
        <w:softHyphen/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тер изображения, а иногда только фоном, сопровождающим деятельность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Демонстрация слайдов, репродукций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произведений художников, направленная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на освоение, как образности, так и языка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художественной выразительности каждо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го конкретного вида искусства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Восприятие и изучение под определён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ым углом зрения живой натуры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Стимуляция образа при помощи линии произвольной конфигурации или произ</w:t>
        <w:softHyphen/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вольного цветового пятна,  побуждающих 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к развитию замысла в определённом на</w:t>
        <w:softHyphen/>
      </w:r>
      <w:r>
        <w:rPr>
          <w:rFonts w:cs="Times New Roman" w:ascii="Times New Roman" w:hAnsi="Times New Roman"/>
          <w:i/>
          <w:sz w:val="28"/>
          <w:szCs w:val="28"/>
        </w:rPr>
        <w:t>правлени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Совместная работа ребёнка с педагогом 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по освоению графических и живописных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упражнений, направленных на раскрытие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выразительных возможностей различных </w:t>
      </w:r>
      <w:r>
        <w:rPr>
          <w:rFonts w:cs="Times New Roman" w:ascii="Times New Roman" w:hAnsi="Times New Roman"/>
          <w:i/>
          <w:sz w:val="28"/>
          <w:szCs w:val="28"/>
        </w:rPr>
        <w:t>художественных  материалов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Изучение вспомогательного материала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по изобразительному искус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зобразительная деятельность д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ей 10-11 лет характеризуется б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лее осмысленным подходом к вы</w:t>
        <w:softHyphen/>
        <w:t>полнению заданий, освоению но</w:t>
        <w:softHyphen/>
        <w:t>вых изобразительных приёмов, средств  для достижения выраз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ости в рисунке. </w:t>
      </w:r>
      <w:r>
        <w:rPr>
          <w:rFonts w:cs="Times New Roman" w:ascii="Times New Roman" w:hAnsi="Times New Roman"/>
          <w:spacing w:val="-7"/>
          <w:sz w:val="28"/>
          <w:szCs w:val="28"/>
        </w:rPr>
        <w:t>В этом возрасте дети уже способ</w:t>
        <w:softHyphen/>
        <w:t xml:space="preserve">ны выполнять работы, требующ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лительного времени исполнения. Поэтапный подход к выполнению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становок с натуры, тематически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мпозиций, становится для них </w:t>
      </w:r>
      <w:r>
        <w:rPr>
          <w:rFonts w:cs="Times New Roman" w:ascii="Times New Roman" w:hAnsi="Times New Roman"/>
          <w:spacing w:val="-8"/>
          <w:sz w:val="28"/>
          <w:szCs w:val="28"/>
        </w:rPr>
        <w:t>привычным. Поэтому педагог м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жет использовать на занятиях сле</w:t>
        <w:softHyphen/>
      </w:r>
      <w:r>
        <w:rPr>
          <w:rFonts w:cs="Times New Roman" w:ascii="Times New Roman" w:hAnsi="Times New Roman"/>
          <w:sz w:val="28"/>
          <w:szCs w:val="28"/>
        </w:rPr>
        <w:t>дующие формы работы: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Последовательное объяснение приёмов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выполнения заданий, использование таб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лиц, схем, поэтапного рисования опреде</w:t>
        <w:softHyphen/>
      </w:r>
      <w:r>
        <w:rPr>
          <w:rFonts w:cs="Times New Roman" w:ascii="Times New Roman" w:hAnsi="Times New Roman"/>
          <w:i/>
          <w:sz w:val="28"/>
          <w:szCs w:val="28"/>
        </w:rPr>
        <w:t>лённых предметов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Демонстрация репродукций, изделий мастеров изобразительного искусства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Что позволяет развить художественный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вкус и стимулирует зарождение новых </w:t>
      </w:r>
      <w:r>
        <w:rPr>
          <w:rFonts w:cs="Times New Roman" w:ascii="Times New Roman" w:hAnsi="Times New Roman"/>
          <w:i/>
          <w:sz w:val="28"/>
          <w:szCs w:val="28"/>
        </w:rPr>
        <w:t>замыслов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Самостоятельное чтение литературных произведений, разбор на уроке их содер</w:t>
        <w:softHyphen/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жания, характера героев, определяет сю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жет будущей работы, рождает новые </w:t>
      </w:r>
      <w:r>
        <w:rPr>
          <w:rFonts w:cs="Times New Roman" w:ascii="Times New Roman" w:hAnsi="Times New Roman"/>
          <w:i/>
          <w:sz w:val="28"/>
          <w:szCs w:val="28"/>
        </w:rPr>
        <w:t>идеи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Использование музыки на занятиях по</w:t>
        <w:softHyphen/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могает создать определённое настроение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в изобразительной работе, помогает лучше понять характер изображаемых </w:t>
      </w:r>
      <w:r>
        <w:rPr>
          <w:rFonts w:cs="Times New Roman" w:ascii="Times New Roman" w:hAnsi="Times New Roman"/>
          <w:i/>
          <w:sz w:val="28"/>
          <w:szCs w:val="28"/>
        </w:rPr>
        <w:t>сюжетов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right="182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Проведение бесед на уроках позволяет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детям получить наиболее полное пред</w:t>
        <w:softHyphen/>
        <w:t>ставление о проходимом материале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Создание на занятии соревнования по</w:t>
        <w:softHyphen/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зволяет мобилизовать внимание учащих</w:t>
        <w:softHyphen/>
        <w:t>ся и придает уроку весёлый и непринуж</w:t>
        <w:softHyphen/>
      </w:r>
      <w:r>
        <w:rPr>
          <w:rFonts w:cs="Times New Roman" w:ascii="Times New Roman" w:hAnsi="Times New Roman"/>
          <w:i/>
          <w:sz w:val="28"/>
          <w:szCs w:val="28"/>
        </w:rPr>
        <w:t>дённый характер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Проведение на уроке мини-экскурсий п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музеям мирового искусства с использо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ванием диафильмов, видеофильмов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эффективной </w:t>
      </w: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Занятия кружка предполагается проводить в просторной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хорошо освещенной классной комнате. В помещении должно быть достаточно </w:t>
      </w:r>
      <w:r>
        <w:rPr>
          <w:rFonts w:cs="Times New Roman" w:ascii="Times New Roman" w:hAnsi="Times New Roman"/>
          <w:spacing w:val="-7"/>
          <w:sz w:val="28"/>
          <w:szCs w:val="28"/>
        </w:rPr>
        <w:t>места для демонстрации творческих работ учащихся, а тек же репродукций и изделий мастеров художественного творч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Для успешных занятий кружка необходимо иметь фонд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глядных пособий и рисовальных принадлежностей. Натурный фонд: муляжи фруктов, овощей, предметы быта (кувшины, вазы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чайники, ложки и т.п.), драпировки (однотонные и цветные), гипсовые геометрические тела (шар, куб, пирамида, цилиндр), подставки под натуру, электросветильник, лампа. Желательно </w:t>
      </w:r>
      <w:r>
        <w:rPr>
          <w:rFonts w:cs="Times New Roman" w:ascii="Times New Roman" w:hAnsi="Times New Roman"/>
          <w:sz w:val="28"/>
          <w:szCs w:val="28"/>
        </w:rPr>
        <w:t>наличие мольбер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исовальные принадлежности: краски (гуашь, акварель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атик), кисти, карандаши, фломастеры, пастель, бумага; для заняти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умагопластикой и аппликацией понадобятся: цветная бумага, </w:t>
      </w:r>
      <w:r>
        <w:rPr>
          <w:rFonts w:cs="Times New Roman" w:ascii="Times New Roman" w:hAnsi="Times New Roman"/>
          <w:sz w:val="28"/>
          <w:szCs w:val="28"/>
        </w:rPr>
        <w:t>картон, клей, ножницы, ткань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а занятиях необходимо использовать наглядные пособия и таблицы: по цветоведению (цветовой круг, растяжки тоном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цветовой контраст); по законам воздушной и линейной перспективы;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 основам композиционного построения рисунка; по пропорциям </w:t>
      </w:r>
      <w:r>
        <w:rPr>
          <w:rFonts w:cs="Times New Roman" w:ascii="Times New Roman" w:hAnsi="Times New Roman"/>
          <w:spacing w:val="-7"/>
          <w:sz w:val="28"/>
          <w:szCs w:val="28"/>
        </w:rPr>
        <w:t>фигуры человека и некоторых птиц и животных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ля изучения наследия великих мастеров художественн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ворчества необходимо иметь репродукции картин художников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фотографии шедевров архитектуры и скульптуры, слайды и </w:t>
      </w:r>
      <w:r>
        <w:rPr>
          <w:rFonts w:cs="Times New Roman" w:ascii="Times New Roman" w:hAnsi="Times New Roman"/>
          <w:sz w:val="28"/>
          <w:szCs w:val="28"/>
        </w:rPr>
        <w:t>диафильмы, мультимедиа проектор, компьюте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Также необходима дополнительная литература п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зобразительному искусству, методические разработки уроков </w:t>
      </w:r>
      <w:r>
        <w:rPr>
          <w:rFonts w:cs="Times New Roman" w:ascii="Times New Roman" w:hAnsi="Times New Roman"/>
          <w:spacing w:val="-7"/>
          <w:sz w:val="28"/>
          <w:szCs w:val="28"/>
        </w:rPr>
        <w:t>рисования, литературно-музыкальный материа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 для занятий кружка должен легк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рансформироваться в зал для игр, викторин, конкурсов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аздничных посиделок. Необходимо, чтобы помещение позволял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водить массовые мероприятия (выставки, конкурсы рисунков, </w:t>
      </w:r>
      <w:r>
        <w:rPr>
          <w:rFonts w:cs="Times New Roman" w:ascii="Times New Roman" w:hAnsi="Times New Roman"/>
          <w:sz w:val="28"/>
          <w:szCs w:val="28"/>
        </w:rPr>
        <w:t>родительские гостиные и т.д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ля повышения интереса у детей к занятиям изобразительным искусством необходимо иметь призовой фонд для поощрения дете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 успехи и старание. Часть подарков дети должны изготовить своими руками, но должны быть и определённые средства для приобретения элементарных призов, грамот, дипломов. Поэтому </w:t>
      </w:r>
      <w:r>
        <w:rPr>
          <w:rFonts w:cs="Times New Roman" w:ascii="Times New Roman" w:hAnsi="Times New Roman"/>
          <w:sz w:val="28"/>
          <w:szCs w:val="28"/>
        </w:rPr>
        <w:t>программа нуждается в поддержке школы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Целесообразно скоординировать учебно-воспитательную </w:t>
      </w:r>
      <w:r>
        <w:rPr>
          <w:rFonts w:cs="Times New Roman" w:ascii="Times New Roman" w:hAnsi="Times New Roman"/>
          <w:bCs/>
          <w:spacing w:val="-17"/>
          <w:sz w:val="28"/>
          <w:szCs w:val="28"/>
        </w:rPr>
        <w:t xml:space="preserve">работу в кружке с работой музыкальных, танцевальных студий, 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>кружков декоративно-прикладного искусства,  рукоделия,  урокам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литературы,  истории  и  др.  Совместная работа педагогов и детей из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зных объединений может творчески обогатить методы работы с </w:t>
      </w:r>
      <w:r>
        <w:rPr>
          <w:rFonts w:cs="Times New Roman" w:ascii="Times New Roman" w:hAnsi="Times New Roman"/>
          <w:bCs/>
          <w:sz w:val="28"/>
          <w:szCs w:val="28"/>
        </w:rPr>
        <w:t>учащими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Список используемой литературы:</w:t>
      </w:r>
    </w:p>
    <w:p>
      <w:pPr>
        <w:pStyle w:val="Style17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Акварель. Практические советы» Иванова О. В., Аллахвердова Е. Э. 2002г.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Аппликационные работы в начальных классах» И. К. Щеблыкин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. И. </w:t>
      </w:r>
      <w:r>
        <w:rPr>
          <w:rFonts w:cs="Times New Roman" w:ascii="Times New Roman" w:hAnsi="Times New Roman"/>
          <w:sz w:val="28"/>
          <w:szCs w:val="28"/>
        </w:rPr>
        <w:t>Романина, И. И. Кагакова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Беседы и дидактические игры на уроках по изобразительному искусству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. А. Абрамова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Всемирная история искусств» Гнедич П.П.;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Декоративные шрифты» Кликушин Г.Ф.;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Декоративное искусство. Очерки истории» Толстой В.П.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Делай и играй. Весёлые игры» Рей Гибсон, Дженни Тайлер</w:t>
      </w:r>
    </w:p>
    <w:p>
      <w:pPr>
        <w:pStyle w:val="Style17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Делай и играй. Весёлое Рождество» Рей Гибсон, Дженни Тайлер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Живопись» Беда Г.В.;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«Занятия с дошкольниками по изобразительному искусству» А. С. Галанов, </w:t>
      </w:r>
      <w:r>
        <w:rPr>
          <w:rFonts w:cs="Times New Roman" w:ascii="Times New Roman" w:hAnsi="Times New Roman"/>
          <w:sz w:val="28"/>
          <w:szCs w:val="28"/>
        </w:rPr>
        <w:t>С. Н. Корнилова, С. Л. Куликова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Играем, познаём, рисуем» Е. Л. Зеленина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Изобразительное искусство в школе» Е. И. Забелина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right="-1" w:hanging="360"/>
        <w:contextualSpacing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«Изобразительное искусство и художественный труд» Фомина Н.Н., </w:t>
      </w:r>
      <w:r>
        <w:rPr>
          <w:rFonts w:cs="Times New Roman" w:ascii="Times New Roman" w:hAnsi="Times New Roman"/>
          <w:sz w:val="28"/>
          <w:szCs w:val="28"/>
        </w:rPr>
        <w:t>Дмитриева Н.А., Горяева Н.В.;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История методов обучения рисованию» Ростовцев Н.Н.;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right="-1" w:hanging="360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Мастерская юных художников» И. В. Тюфанова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Методика работы над натюрмортом» А. С. Пучков, А. В. Триселев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Путешествие в мир искусства» С. К. Кожохина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right="-1" w:hanging="360"/>
        <w:contextualSpacing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«Цвет и линия. Практическое руководство по рисунку и </w:t>
      </w:r>
      <w:r>
        <w:rPr>
          <w:rFonts w:cs="Times New Roman" w:ascii="Times New Roman" w:hAnsi="Times New Roman"/>
          <w:sz w:val="28"/>
          <w:szCs w:val="28"/>
        </w:rPr>
        <w:t>живописи» Аксёнов Ю., Левидова М.;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Чудесная мастерская» Н. М. Конышева</w:t>
      </w:r>
    </w:p>
    <w:p>
      <w:pPr>
        <w:pStyle w:val="Style17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Учебное рисование» Н. П. Костер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3"/>
          <w:sz w:val="28"/>
          <w:szCs w:val="28"/>
        </w:rPr>
        <w:t>1-2  год 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558"/>
        <w:gridCol w:w="1134"/>
        <w:gridCol w:w="1275"/>
        <w:gridCol w:w="851"/>
      </w:tblGrid>
      <w:tr>
        <w:trPr>
          <w:trHeight w:val="50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всего</w:t>
            </w:r>
          </w:p>
        </w:tc>
      </w:tr>
      <w:tr>
        <w:trPr>
          <w:trHeight w:val="43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во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1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9"/>
                <w:sz w:val="28"/>
                <w:szCs w:val="28"/>
              </w:rPr>
              <w:t>Художественные  культурно-массовые мероприятия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ещение выставок. Экскурс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48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Удивительный мир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  <w:tr>
        <w:trPr>
          <w:trHeight w:val="42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Декоративно-прикладное искус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Основные законы изобразительного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Жанры изобразительного искус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  <w:tr>
        <w:trPr>
          <w:trHeight w:val="4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Начальные знания о граф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>
          <w:trHeight w:val="74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История и терминология изобразительного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>
          <w:trHeight w:val="38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10"/>
                <w:sz w:val="28"/>
                <w:szCs w:val="28"/>
              </w:rPr>
              <w:t>Книжная граф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49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73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нят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51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3"/>
          <w:sz w:val="28"/>
          <w:szCs w:val="28"/>
        </w:rPr>
        <w:t>3  год 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558"/>
        <w:gridCol w:w="1134"/>
        <w:gridCol w:w="1275"/>
        <w:gridCol w:w="851"/>
      </w:tblGrid>
      <w:tr>
        <w:trPr>
          <w:trHeight w:val="50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всего</w:t>
            </w:r>
          </w:p>
        </w:tc>
      </w:tr>
      <w:tr>
        <w:trPr>
          <w:trHeight w:val="43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во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1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9"/>
                <w:sz w:val="28"/>
                <w:szCs w:val="28"/>
              </w:rPr>
              <w:t>Художественные  культурно-массовые мероприятия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ещение выставок. Экскурс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48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Удивительный мир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  <w:tr>
        <w:trPr>
          <w:trHeight w:val="42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Декоративно-прикладное искус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Основные законы изобразительного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Жанры изобразительного искус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  <w:tr>
        <w:trPr>
          <w:trHeight w:val="4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Начальные знания о граф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74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История и терминология изобразительного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>
          <w:trHeight w:val="38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10"/>
                <w:sz w:val="28"/>
                <w:szCs w:val="28"/>
              </w:rPr>
              <w:t>Книжная граф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  <w:tr>
        <w:trPr>
          <w:trHeight w:val="49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73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нят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51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6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тическое планирование к </w:t>
      </w:r>
      <w:r>
        <w:rPr>
          <w:rFonts w:cs="Times New Roman" w:ascii="Times New Roman" w:hAnsi="Times New Roman"/>
          <w:b/>
          <w:i/>
          <w:spacing w:val="-19"/>
          <w:sz w:val="28"/>
          <w:szCs w:val="28"/>
        </w:rPr>
        <w:t>образовательной программе  по дополнительному образованию студии «Радуга»</w:t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i/>
          <w:i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9"/>
          <w:sz w:val="28"/>
          <w:szCs w:val="28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544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1 год обучения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ма занятий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детей. Комплектация групп. Решение  организационных вопросов.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вящение в кружковцы. Игровая программа: эстафеты, викторина, посещение выставки рисунков.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рок-сказка про карандаши и краски» (упражнения: «клякса», «котёнок», «пирамидка»).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лшебная бабочка» (техника печати -монотипия). Загадки про цвета. («Найди пропажу» - игра на восприятие.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  стране   ОРИГАМИ»   -  эстафета. Знакомство с приёмами работы в данной технике.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ри волшебных короля» - урок-сказка (основные цвета, названия). «Цветные примеры» - игра-упражнение. «Закрась забор» - игра-эстафета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лица Акварельная» - урок-сказка (высветление и затемнение цвета)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ашка (бумагопластика). Приёмы прямолинейного вырезания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ашения к празднику (цветы из бумаги, кленовые листья из картона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кое дерево лист потеряло?» Построение листьев простых форм. «Кленовый лист». Упражнение. Вливание цвета в цвет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енний букет» (натюрморт по представлению, техника печати). Игра «Палитра осени»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гостях у линии, точки и пятна». Графическая работа. . (Дорожки, раскраска)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ожья коровка». Построение круга, Овала, работа цветными карандашами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кие бывают деревья?» (изучение строения разных пород деревьев). Игра «Загадки о деревьях»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о-образ (дерево-богатырь, дерево-девушка, дерево-старуха, дерево-река и тд.). Сказка по теме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ружатся листья» (передача движения листьев посредством цветовых пятен). Изображение берёзы. Тон. Бумага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яблока с натуры (понятия о блике, падающей и собственной тени предмета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 креативности детей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Школа модельеров». Украшение макета платья (аппликация, фломастеры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Шляпная мастерская» изучение приёмов    складывания (оригами), история головного убора.  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Непогода». Упражнение - небо ясное и небо пасмурное. Композиция в технике восковки. 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омик для карандаша» -упр., передача посредством разных видов штриховки текстуры предм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 аквариумных  рыбок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квариум». Приём рисования по сырому. Композиция по воображению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для книги. Освоение приёмов симметричного вырезания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для книги. Освоение приёмов симметричного вырезания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гостях у Снегурочки и девочки Весны».(тёплые и холодные цвета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Хоровод снежинок» (вырезание, восковка, построение круговой композиции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негурочка» (изучение свойств белого цвета, получение оттенков белого цвета). Просмотр диафильма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колдованный лес» (композиция по представлению, рисование тушью, пером). Техника выдувания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имняя песенка» (пейзаж по воображению, закрытая линия горизонта). Тонированная бумага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Новогодних фонариков (бумагопластика, многомодульное конструирование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овогодние игрушки» (Узор в круге, рисование по представлению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лесу родилась ёлочка» Оригам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дний утренник «Отдохнём от всех забот, дружно встретим Новый год»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В мастерской у Деда Мороза». Поделки из бумаги, картона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нежный городок». Лепка из снега сказочных фигур, игры на свежем воздухе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варельная мозаика. Знакомство с техникой, приобретение навыков нахождения нюансных цветов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астные цвета (выполнение упражнения на изучение взаимодействия контрастных цветов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бавный котёнок» (рисование с помощью геометрических фигурок, круг, -овал, квадрат, треугольник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8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сёлый цыплёнок» (приёмы владения штрихом). Игра-загадка «Чьи же это ушки?»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8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юбимая игрушка» (рисование с натуры по сырому игрушечного животного, передача пушистой фактуры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утешествие в Краскоград» (Игра-путешествие по станциям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метрический орнамент в полосе (эстафета), геометрический, растительный, свободный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алфетка» (узор в квадрате, приёмы работы с самоклеющейся плёнкой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ёшки (история возникновения промыслов, особенности росписи). Загорская, Семёновская, Полхов-М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мковская игрушка. История возникновения и развития промысла, особенности росписи, приёмы  работы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-быль «Русское чудо - хохломская посуда». «Кудрина» (узор в полосе, знакомство с приёмами работы, цветы, роспись кувшина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олубые цветы» (освоение приёмов Гжельской росписи). Игра-эстафета «Собери букет». Роспись тарелочки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ний замок (коллективная работа, роспись сказочного замка в стиле Гжельской росписи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ец (приёмы росписи, эскиз разделочной доски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укет мимоз» (рисование по представлению, новые техники - мятая бумага, рисование пальчиками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цветов простых форм (ромашка, тюльпан). Букет по воображению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к Незнайка был художником» (рисование автопортрета). Игра-эстафета «Слепой художник»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день в одежду» (игра-упражнение, изучение пропорций фигуры человека). Игра «Забавные человечки»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оративная графика. Изучение приёмов работы. Техника «лоскутное одеяло», (готовый рисунок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гостях у сказки». (Населить окна сказочного замка, коллективная работа). Иллюстрация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гами «Грачи прилетели» (изготовление фигурок птичек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ие районной выставки детского творчеств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В стране Ляпляндия» (поделки из солёного теста). 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жар! Пожар! (тематическая композиция в технике силуэта). Игра-загадка «Кому принадлежит тень?»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Закат». Использование силуэта в пейзаже. Композиция по воображению. Подготовительный рисунок.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кат». Работа над композицией в цвете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гами «Космический корабль» (приёмы складывания, создание декоративной композиции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смический десант» (фантастический пейзаж, применение различных техник: печать, аэрография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лобок» (выполнение иллюстрации к сказке, животные - герои сказок, коллективная работа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лобок» (продолжение работы над иллюстрациями, выполнение макета книги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гадай настроение» - игра-упражнение (приобретение навыков передачи в рисунке мимики лица).Этюд-настроение. Упражнение на передачу пасмурной и солнечной погод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ёлтый одуванчик», этюд с натуры на пленэре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сенняя веточка» (зарисовка с натуры ветки дерева). Игра-упражнение «Какие иголки у сосны и ёлки»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на выставку детского творчества в выставочный зал союза художников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дерева с натуры (длительная зарисовка с передачей объёма и освещённости объекта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бо. Этюды -состояния. Небо при различной погоде. Работа по сырому акварелью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а пригорке за мостом нарисуем новый дом» (наброски с натуры одноэтажных домиков).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мятники архитектуры родного города (урок - экскурсия по городу).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8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здничное закрытие кружка. Участие в Городских и Областных выставках детского творчеств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80"/>
      </w:tblGrid>
      <w:tr>
        <w:trPr>
          <w:trHeight w:val="4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2 год обучения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ма занятий</w:t>
            </w:r>
          </w:p>
        </w:tc>
      </w:tr>
      <w:tr>
        <w:trPr>
          <w:trHeight w:val="360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  тропинкам  изобразительного  искусств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детей. Комплектация групп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ие выставки рисунков, сделанных за лето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креативности детей. («Догадайка» - творческое воображение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ледствие ведут карандаши». Игровой урок-викторин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гадки про пейзаж». Рисование по представлению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юансные цвета» - урок-упражнение преобретение навыков смешивания красок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ябиновая ветка». Рисование с натуры, техника рисования пальчикам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роматические цвета. Упражнение: цветную картинку превратить в чёрно-белую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мире грибов». Изготовление карточек.</w:t>
            </w:r>
          </w:p>
        </w:tc>
      </w:tr>
      <w:tr>
        <w:trPr>
          <w:trHeight w:val="360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Художница  Осень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енний ковёр» (акварель по сырому, рисование листьев по трафаретам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б, шар - построение, передача объёма  (Гризайль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фруктов с натуры (передача объёма, цветового тона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енний натюрморт» (рисование с натуры на фоне драпировки ваза и фрукты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цвете над натюрмортом. Тон в цвете, акварель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эрные зарисовки осенних деревьев. Изучение цветовой гаммы осен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стопад» (пейзаж по представлению, техника выдувания )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роза». Пейзаж по представлению с низкой  линией горизонт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в цвете над пейзажем.</w:t>
            </w:r>
          </w:p>
        </w:tc>
      </w:tr>
      <w:tr>
        <w:trPr>
          <w:trHeight w:val="360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казочные  букет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енняя коллекция» - школа кутюрье,рисование моделей платье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казочный домик» - рисунок по воображению, акварель., фломастер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ородской транспорт». Изготовление карточек. Цв. карандаши, фломастеры. «Красный, жёлтый, зелёный» Игра.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умага и ножницы заставляют думать» -викторина. Диагностика развитости пространственного мышления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ы из бумаги - оригами. Складывание бутонов разных цв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букетов (бутоны, листья, стебли, подставки) Работа с цветной бумагой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по составлению букетов из бумажных цв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рисунков.</w:t>
            </w:r>
          </w:p>
        </w:tc>
      </w:tr>
      <w:tr>
        <w:trPr>
          <w:trHeight w:val="360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В  гостях у Деда  Мороз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вый снег» (изучение свойств белого цвета). Рисование на тонированной бумаг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тички-невелички» -построение птичек при помощи овалов (пропорции, строение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негирь на ветке» (построение птички, рисование гуашью по тонированной бумаге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композицией в цвете, рисование гуашью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судама, «Птица счастья» (оригами, символы счастья в Японии и России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гостях у Снежной королевы» (превращение тёплых картинок в холодные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д мороз (оригами многомодульное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- поздравление (кол-ная работа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ая выставка за полугодие.</w:t>
            </w:r>
          </w:p>
        </w:tc>
      </w:tr>
      <w:tr>
        <w:trPr>
          <w:trHeight w:val="375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Волшебная мозаик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мастерской у Деда Мороза». Поделки из бумаги, картона и газет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нежный городок». Лепка из снега сказочных фигур, игры на свежем воздух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ные узоры. Рисование на тонированной бумаге бедой гуашью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варельная мозаика. Декоративный натюрморт. Получение нюансных цв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варельная мозаика. Продолжение работ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акварельной мозаикой, нюансные цвет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ликация из плёнки, композиция по представлению, изучение приёмов работ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аппликацией.</w:t>
            </w:r>
          </w:p>
        </w:tc>
      </w:tr>
      <w:tr>
        <w:trPr>
          <w:trHeight w:val="375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Весёлая ярмарк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Хохломская посуда». Декоративный натюрморт из нескольких предм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декоративным натюрмортом «Хохломская посуда»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жельские узоры». Декоративный натюрморт из нескольких предм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декоративным натюрмортом «Гжельские узоры»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разделочной доски. Разработка эскиза росписи, подбор цветовой гамм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. Перенос рисунка на доску, роспись доск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шение работы над росписью доски. Покрытие лаком готового изделия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викторина «Ярмарка народных промыслов». Весёлые конкурсы, загадки.</w:t>
            </w:r>
          </w:p>
        </w:tc>
      </w:tr>
      <w:tr>
        <w:trPr>
          <w:trHeight w:val="360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Наши  маленькие друзья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гами. Изготовление объёмной композиции из бумажных цв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цветов сложных форм (тюльпан, роза, ирис и др.). Букет по воображению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оративная графика. Изучение приёмов работы. Передача различных текстур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композицией в технике декоративной график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домашних животных (изучение пропорций, передача движения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луэт сложный, двухплановый. (Пейзаж по представлению «Закат»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композицией. Изображение силуэта на двух планах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 - передача объёма особенности построения, работа простым карандашом.</w:t>
            </w:r>
          </w:p>
        </w:tc>
      </w:tr>
      <w:tr>
        <w:trPr>
          <w:trHeight w:val="360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Загадочный мup космос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сна идёт» (пейзаж по представлению). Архитектурные постройки в пейзаж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цвете над пейзажем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гами «Космический корабль»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смический десант» (фантастический пейзаж, применение различных техник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композицией, цветовое решени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портрет (Рисунок карандашом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рет в пейзаже. Цветовое решени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квица  (выполнение эскиза). Игра-упражнение (буква - сказочный образ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 работ  для выставки детского творчества .</w:t>
            </w:r>
          </w:p>
        </w:tc>
      </w:tr>
      <w:tr>
        <w:trPr>
          <w:trHeight w:val="360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ветение природ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юды весенних цветов с натуры на пленэре, или с фотографий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исовки деревьев с натуры на пленэре. Линейная и воздушная перспектив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на выставку детского творчеств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лнечный день» (этюд - настроение, передача состояния солнечного дня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сенний дождь» (этюд - настроение, передача состояния пасмурного дня).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коро лето!» (правила композиционного построения пейзажа, равновесие в композиции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композицией</w:t>
              <w:br/>
              <w:t>«Скоро лето!». Работа в цвет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здничное закрытие кружка.  Выставка детского творчества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00"/>
      </w:tblGrid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3 год  обучения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ма занятий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Новые техники изобразительного искусства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детей. Комплектация групп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ие выставки рисунков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креативности детей. («Догадайка» - творческое воображение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Цветные города». Образы городов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композициями.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оматические цвета (передача посредством цвета тревоги, радости, спокойствия, гнева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точками. Композиция по воображению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таж. Знакомство с техникой. Выполнение эскиза композици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гратажем. Грунтовка воском. Выцарапывание.</w:t>
            </w:r>
          </w:p>
        </w:tc>
      </w:tr>
      <w:tr>
        <w:trPr>
          <w:trHeight w:val="360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ейзаж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енний листья» (рисование листьев сложных форм, приёмы построения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ы рисования деревьев (выдувание, силуэт, крона, породы деревьев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ещение героя в среду (лес для Еабы-Яги, Алёнушки, Деда Мороза и тд.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йзаж «Осенняя аллея» (линейная и воздушная перспектива.)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пейзажем в цвет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ка» (пейзаж с высокой линией горизонта, линейная перспектива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пейзажем в цвете.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тражение Осени» (приёмы изображения отражения берега, деревьев и кустов в воде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пейзажем в цвете.</w:t>
            </w:r>
          </w:p>
        </w:tc>
      </w:tr>
      <w:tr>
        <w:trPr>
          <w:trHeight w:val="360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Натюрморт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заика из плёнки. Разработка эскиза композици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расочной палитры для выполнения мозаики. Начало работ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шение работы над мозаикой из плёнк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шара и цилиндра (приёмы построения, передача объёма, гризайль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драпировки со складками (построение складок, передача объёма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юрморт с натуры (бидон, яблоко, драпировка). Подготовительный рисунок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цвете над натюрмортом с натуры.Мастер класс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рисунков.</w:t>
            </w:r>
          </w:p>
        </w:tc>
      </w:tr>
      <w:tr>
        <w:trPr>
          <w:trHeight w:val="360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Новогодние  мастерски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роз и солнце» Пейзаж по воображению. Подготовительный рисунок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пейзажем в цвете. Передача зимней солнечной погод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етель» (изображение зимней непогоды, другое состояние в том же рисунке)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пейзажем, приёмы рисования снежного покрова в непогоду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судама, «Птица счастья» (оригами, символы счастья в Японии и России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дние игрушки. Бумагопластика, оригами, бумажные лент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дняя газета. Коллективная работ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шение работы над новогодней газетой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чер отдыха «Новогодний карнавал».</w:t>
            </w:r>
          </w:p>
        </w:tc>
      </w:tr>
      <w:tr>
        <w:trPr>
          <w:trHeight w:val="360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Архитектура. Животны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б, пирамида. Передача светотени, объёма. Работа простым карандашом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простых домиков (построение, особенности архитектуры, карточки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русских храмовых построек (построение,  архитектура, карточки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ое деревянное зодчество. Знакомство с архитектурными постройкам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итиж-град». Пейзаж с введением элементов русской деревянной архитектур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животных. Зарисовки, простой карандаш, уголь, пастель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лизация. Животные - герои  мультфильмов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В гостях у картин» - викторина по изобразительному искусству, интеграция  живописи с музыкой и поэзией.</w:t>
            </w:r>
          </w:p>
        </w:tc>
      </w:tr>
      <w:tr>
        <w:trPr>
          <w:trHeight w:val="360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Народные промыслы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хлома. Дальнейшее изучение элементов росписи. Эскиз декоративной композици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шение работы над декоративной композицией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нтазии на тему Гжельской росписи (животные, птицы, строения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оративная композиция на тему Гжельской роспис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ецкая роспись. Составление декоративной композиции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декоративной композицией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остовский букет». История развития промысла. Изучение этапов роспис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стовские цветы. Приёмы выполнения,этапы работы над изображением цветка.</w:t>
            </w:r>
          </w:p>
        </w:tc>
      </w:tr>
      <w:tr>
        <w:trPr>
          <w:trHeight w:val="360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Изображение  человек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гами. Изготовление объёмной композиции из бумажных цв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композицией оригами. Изготовление бутонов и листье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шение работы над композицией. Составление букетов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рет, этапы построения головы человека, пропорции, мимик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портрет в пейзаже. Рисование с натуры и по представлению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фигуры человека, пропорции, этапы построения, передача движения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озиция с введением фигуры человека. Подготовительный рисунок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шение работы над композицией.</w:t>
            </w:r>
          </w:p>
        </w:tc>
      </w:tr>
      <w:tr>
        <w:trPr>
          <w:trHeight w:val="360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Иллюстрация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сна в городе». Передача определённого эмоционального состояния природ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композицией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ведомая планета» (фантастический  пейзаж)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фантастической композицией. Различные техники живопис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люстрация. Просмотр диафильма, разработка эскиза иллюстрации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иллюстрацией, выбор худ. материалов на выбор ученика.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акета книги. Разработка обложки, отличие обложки от иллюстрации в книге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юрморт с натуры. Простой карандаш. Построение подготовительного рисунк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ение работы над натюрмортом.</w:t>
            </w:r>
          </w:p>
        </w:tc>
      </w:tr>
      <w:tr>
        <w:trPr>
          <w:trHeight w:val="360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ленэр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юды цветов и растений с натуры в условиях пленэр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исовка дерева с натуры (передача объёма и пространственного окружения)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на выставку детского творчества в выставочный зал союза художников.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йзажные этюды с натуры в условиях пленэра. Передача воздушной перспективы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по городу, зарисовки строений с натуры. Простой карандаш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роски с натуры различных животных. Экскурсия в зоопарк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роски и зарисовки фигуры человека в условиях пленэра.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здничное закрытие кружка.  Выставка детского творчества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right="360" w:hanging="0"/>
      <w:rPr/>
    </w:pPr>
    <w:r>
      <w:rPr>
        <w:rFonts w:cs="Times New Roman" w:ascii="Times New Roman" w:hAnsi="Times New Roman"/>
      </w:rPr>
      <w:t>ГБОУ Школа № 657  ЮАО  учитель ИЗО  и  МХК  Гуженко Т.В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right="360" w:hanging="0"/>
      <w:rPr/>
    </w:pPr>
    <w:r>
      <w:rPr>
        <w:rFonts w:cs="Times New Roman" w:ascii="Times New Roman" w:hAnsi="Times New Roman"/>
      </w:rPr>
      <w:t>ГБОУ Школа № 657  ЮАО  учитель ИЗО  и  МХК  Гуженко Т.В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31:00Z</dcterms:created>
  <dc:creator>Учитель</dc:creator>
  <dc:description/>
  <cp:keywords/>
  <dc:language>en-US</dc:language>
  <cp:lastModifiedBy>User</cp:lastModifiedBy>
  <dcterms:modified xsi:type="dcterms:W3CDTF">2017-09-18T17:11:00Z</dcterms:modified>
  <cp:revision>6</cp:revision>
  <dc:subject/>
  <dc:title/>
</cp:coreProperties>
</file>