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о успеваемости студентов за  </w:t>
      </w:r>
      <w:r>
        <w:rPr>
          <w:b/>
          <w:u w:val="single"/>
        </w:rPr>
        <w:t>учебный год 2015 – 2016 уч.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результатам итогового контро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992"/>
        <w:gridCol w:w="1560"/>
        <w:gridCol w:w="109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дисцип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ДК 01.01 Пропедевтика в хирур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1 Диагностика в хирург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1 Диагностика в травматоло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3.01 Неотложные состояния в хирургии и травматоло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ДК 03.01. Общие вопросы реаниматологии при неотложных состояни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 От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2.02 ОСУ за пациентами хирургического профил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2.02 ОСУ за пациентами травматологического профи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ДК 02.02 ОСУ за пациентами онкологического профи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: _____Борисова С.Ю____________/______________/</w:t>
      </w:r>
    </w:p>
    <w:p>
      <w:pPr>
        <w:pStyle w:val="Normal"/>
        <w:rPr/>
      </w:pPr>
      <w:r>
        <w:rPr/>
        <w:t>«16»___мая____2016 г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25:00Z</dcterms:created>
  <dc:creator>User</dc:creator>
  <dc:description/>
  <cp:keywords/>
  <dc:language>en-US</dc:language>
  <cp:lastModifiedBy>User</cp:lastModifiedBy>
  <cp:lastPrinted>2016-05-16T23:24:00Z</cp:lastPrinted>
  <dcterms:modified xsi:type="dcterms:W3CDTF">2017-09-22T07:48:00Z</dcterms:modified>
  <cp:revision>16</cp:revision>
  <dc:subject/>
  <dc:title/>
</cp:coreProperties>
</file>