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подавател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о успеваемости студентов за, </w:t>
      </w:r>
      <w:r>
        <w:rPr>
          <w:b/>
          <w:u w:val="single"/>
        </w:rPr>
        <w:t>учебный год 2016 – 2017 уч.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результатам итогового контро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276"/>
        <w:gridCol w:w="992"/>
        <w:gridCol w:w="1560"/>
        <w:gridCol w:w="109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дисцип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ДК 01.01 Пропедевтика в хирург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1, ПК 1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 1, ОК2, ОК 4, ОК 6, ОК 8, ОК 9, ОК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1.01 Диагностика в хирург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1, ПК 1.2, ПК 1.3, ПК 1.6, ПК 1.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ОК 1, ОК2,ОК 3, ОК 4,  ОК 5,ОК 6, ОК 8, ОК 9, ОК 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1.01 Диагностика в травматолог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1.1, ПК 1.2, ПК 1.3, ПК 1.6, ПК 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К 1, ОК2,ОК 3, ОК 4,  ОК 5,ОК 6, ОК 8, ОК 9, ОК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3.01 Неотложные состояния в хирургии и травматолог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 4.1, ПК 4.2, ПК 4.3, ПК 4.4, ПК 4.5, ПК 4.6, ПК 4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К 1, ОК2,ОК 3, ОК 4,  ОК 5,ОК 6,ОК 7,  ОК 8, ОК 9, ОК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ДК 03.01. Общие вопросы реаниматологии при неотложных состоя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вопросы реаниматолог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К 4.1, ПК 4.2, ПК 4.3, ПК 4.4, ПК 4.5, ПК 4.6, ПК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К 1, ОК2,ОК 3, ОК 4,  ОК 5,ОК 6,ОК 7,  ОК 8, ОК 9, ОК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3.01 От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2.02 ОСУ за пациентами хирургического профи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, 2.2,2.3, 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К 1, ОК2,ОК 3, ОК 4,  ОК 5,ОК 6,ОК 7,  ОК 8, ОК 9, ОК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2.02 ОСУ за пациентами травматологического профи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, 2.2,2.3, 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К 1, ОК2,ОК 3, ОК 4,  ОК 5,ОК 6,ОК 7,  ОК 8, ОК 9, ОК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7.02 Технология оказания медицинских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,4.2,4.5,4.6,4.7,4.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К 1, ОК2,ОК 3, ОК 4,  ОК 5,ОК 6,ОК 7,  ОК 8, ОК 9, ОК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(по предмету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 (по предмету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 (по предмету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Долг Серебряков 303 группа (1)- Диагностика в хирургии, Диагностика в травматолог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подаватель: _____Борисова С.Ю____________/______________/</w:t>
      </w:r>
    </w:p>
    <w:p>
      <w:pPr>
        <w:pStyle w:val="Normal"/>
        <w:spacing w:lineRule="auto" w:line="360"/>
        <w:rPr/>
      </w:pPr>
      <w:r>
        <w:rPr/>
        <w:t>«21»__июня____2016 г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25:00Z</dcterms:created>
  <dc:creator>User</dc:creator>
  <dc:description/>
  <cp:keywords/>
  <dc:language>en-US</dc:language>
  <cp:lastModifiedBy>Пользователь</cp:lastModifiedBy>
  <cp:lastPrinted>2017-06-21T08:47:00Z</cp:lastPrinted>
  <dcterms:modified xsi:type="dcterms:W3CDTF">2017-06-21T03:47:00Z</dcterms:modified>
  <cp:revision>19</cp:revision>
  <dc:subject/>
  <dc:title/>
</cp:coreProperties>
</file>