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еурочное занятие с обучающимися 2 клас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 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неурочного занятия</w:t>
      </w:r>
      <w:r>
        <w:rPr>
          <w:rFonts w:cs="Times New Roman" w:ascii="Times New Roman" w:hAnsi="Times New Roman"/>
          <w:b/>
          <w:bCs/>
          <w:sz w:val="24"/>
          <w:szCs w:val="24"/>
        </w:rPr>
        <w:t>): «Что означают наши име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циальный педагог: Маслакова Татьяна Степ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интегрированное занятие с элементами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ем имён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адачи занят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Определить понятие, что  такое им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Познакомить детей с различными именами и их значениями;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Развивать устную речь, мышление, память учащихся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4. Воспитывать уважение друг к другу, содействовать формированию сплоченного коллектива.</w:t>
      </w:r>
    </w:p>
    <w:p>
      <w:pPr>
        <w:pStyle w:val="Style16"/>
        <w:ind w:firstLine="709"/>
        <w:rPr>
          <w:rFonts w:ascii="Times New Roman" w:hAnsi="Times New Roman" w:eastAsia="Arial" w:cs="Calibri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средства: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Calibri" w:ascii="Times New Roman" w:hAnsi="Times New Roman"/>
          <w:sz w:val="24"/>
          <w:szCs w:val="24"/>
          <w:lang w:eastAsia="ar-SA"/>
        </w:rPr>
        <w:t>загадка на солнышке, клубок нитей, альбомные листы, краски, фигуры на липучках для рефлексии – облачка и тучки.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6"/>
        <w:ind w:left="1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6701"/>
        <w:gridCol w:w="2835"/>
        <w:gridCol w:w="311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 на заня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ые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формирование, каких УУД направлено решение коррекционных задач.</w:t>
            </w:r>
          </w:p>
        </w:tc>
      </w:tr>
      <w:tr>
        <w:trPr>
          <w:trHeight w:val="28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эта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 на занят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 ребят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сидят по кру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начинаем наше занятие. Но для того чтобы бы приступить к нему, давайте пожелаем друг другу успеха и удачи, каждый повернётся к своему соседу справа и улыбнётся ему, затем повернётся к соседу слева и улыбнётся 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необходимые условия для психологического настроя учащихся на рабо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ых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лушать и понимать друг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взаимоуважение друг к другу.</w:t>
            </w:r>
          </w:p>
        </w:tc>
      </w:tr>
      <w:tr>
        <w:trPr>
          <w:trHeight w:val="140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целеполаган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разгадаете загадку, то солнышко повернется к 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загадывает детям загадку, расположенную на отвернутом солныш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е да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люди пользуются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это такое? (дети отгадываю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 детьми разбирают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 разбирается по вопрос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имя тебе дано? Какая задача у имени, для чего или зачем оно тебе дано? Есть ли смысл у имен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ышко вывешивается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ём мы с вами сегодня будем разговари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едположения дет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мы будем говорить об именах, узнаем, что же такое имя и узнаем их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зговой штурм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ое оно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, давайте подумаем, а какое оно имя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двигают свои предполож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нское, мужское, ласковое, полное, сокращенное, свое, чужое, содержащее в себе иной смыс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ет ли человек жить без имен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, объясняют почему (выдвижение предположен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блемная ситу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если у человека нет имени, что с ним произойдет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му будет не так, как остальным; плохо, он будет расстраиваться, человек не может без имени, оно ему необходи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ребята без имени человеку было бы сложнее выжить в нашем многогранном и разноцветно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мы будем делать, чтобы ответить на эти вопро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я? Откуда берутся имена? Что значит ваше и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ирован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бираться, что такое имя, узнаем, откуда они появились, для чего они нужны, узна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и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творческое восприятие и вообра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анализировать и планировать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творческое восприятие и вообра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анализировать и планировать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познавательных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выделять и формулировать познавательную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,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находить информацию разными способами (в разных источни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познавательных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выделять и формулировать познавательную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,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находить информацию разными способами (в разных источни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она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ение  операционального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иска информации из рассказа педаго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инает свой рассказ по теме занятия, обращаясь, всё время к обучающ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решила разобраться, что же такое им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кто-нибудь из вас может ответить на это вопрос?  (предположения дет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ем называют человека, имя есть у каждого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 внимательно мой рассказ и найдите в нём, то, с чем связано имя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начала я решила посмотреть, что такое имя в  справочнике (демонстрация справочника) и вот что я узн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- личное название человека, даваемое при рождении, часто вообще личное название живого существа. Имена личные люди имели во все времена. У каждого народа они связаны с его культурой, бытом, жизнью.  Любое слово, которым именовали человека, окружающие начинали воспринимать как его личное имя, и, следовательно, любое слово могло стать имен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личное имя — слово, служащее для обозначения отдельного человека и данное ему  для того, чтобы иметь возможность к нему обращаться, а также говорить о нём с други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личного имени в жизни человека очень велика. Каждого человека можно назвать не иначе как по имени, поэтому все его хорошие или плохие поступки делаются достоянием гласности благодаря и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имена употребляются не только в жизни, в частных разговорах, но и в документах. Они могут быть модными или, напротив, устаревшими.  Официальное русское именование триедино: его составляют имя, отчество и фами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рганизация диалог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те, кто запомнил, что же такое имя? Как оно появилось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ты де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– это личное название человека, любое слово могло стать имен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лика ли роль имени в жизни челове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лика, у каждого человека есть имя. Без имени человек не может ж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запомнил, какие бывают имен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ичное, модное, устаревше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дите примеры таких им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и приводят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имер устаревшие имена Серафим, Степанида, Фаина, Лазарь, Назар,  модные имена: Карина, Алина, Матвей, Максим. Личные имена называют свои име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цы, ребята, внимательно слушали меня, привели хорошие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йчас немного отдохнё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дует нам в лицо (дети встают, нужно помахать руками на лиц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чалось деревцо (руки вверх, наклоны корпуса вместе с руками в сторон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тише, тише, тише (присесть, помахать руками вверх-вниз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цо всё выше, выше (потянуться ввер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 а теперь давайте расскажем, кого,  как зовут, для этого выполним следующе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"Мое имя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рганизуется в группах. Сначала в четверках, затем все вместе.  Дети по очереди сообщают о себе по план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Мое имя ..., мне... лет, + дополняют, что-то о себе мне нравится, я интересуюсь, я люблю и т.д.….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начинает взрослы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Моё имя Татьяна, мне 41 год, мне нравится сегодняшний де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педагог следит за деятельностью в малых группах, потом все возвращаются в круг и говорят, как им нравится, когда их называют: полным именем или сокращенным, уменьшительным или измененны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значение имени и есть некая тайна и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того, как каждый ребенок выскажется о себе, как его зовут и что-то о себе педагог предлагает найти информацию подобранную заранее, что обозначает его им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имё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- от древнееврейского — «милость Бож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ир (азербайджанское имя) в переводе с арабского – «чистый, целомудренн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– от древнееврейского  «благода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- от греческого «мужественный защит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й –  от древнееврейского «Божий челове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 -  от персидского — «огонь велик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фат (азербайджанское имя) –  с арабского «знатный», «высокое полож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 - от греческого «гостеприимство», «чужезем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а - от греческого «госпож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- от древнееврейского - «клятва бож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ра (азербайджанское имя)  – с арабского -  «собеседниц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 - от древнегерманского -  «благородна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"Клубочек и его нити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узнаем о тех, кто рядом с н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едагога в руках клубочек, нить обвита вокруг пальца. Он задает одному из участников, какой-либо вопрос (Что ты любишь? Чего ты боишься? С кем дружишь? и т.д.) и кидает ему клубок. Тот ловит его, обматывает нитку вокруг своего пальца и отвечает на вопрос. Затем задает вопрос следующему участнику, кидает ему клубок. В конце клубок возвращается ведущ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ят нити, связывающие детей друг с другом, определяют, на что похожа ниточная фигура. Теперь вся группа — единое целое. Это нити др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: Много хорошего и разного мы узнали друг о друге. Давайте напомним миру, как нас зовут. Мы любим свое имя и сейчас напишем его на лис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ние своего имени: творческое зад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, давайте напишем и нарисуем наши имена, в соответствии с их значениями, то есть их тайн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те символ имени, сделайте герб имени, оживите, имя с помощью своего рисунка, поместите его в среду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ишут свое имя любой краской на альбомном листе и дополняют его значением, смыслом.  Если ребенок затрудняется, педагог пишет его имя на листке, ребенок копирует. При наличии одинаковых имен можно написать букву фамилии или другой знак. Листы вывешиваются на дос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здать условия для речевого общения учащихся, введения новых понятий в активный словарный запас учащихся путём расширения их речев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ширять познавательную деятельность 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формировать умение учащихся работать в группе, принимать  общие правила, совместно договариваться в групп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регулятивных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улировать и удерживать цель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план и последовательность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коммуникативных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мение слушать и понимать друг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оспитывать взаимоуважение друг к дру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работать в группе, принимать правила группы, совместно договариваться о правилах общения в группе и следовать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мение оформлять свои мысли в устной ре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отстаивать свою точку зрения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этап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любуемся нашими именами. В каждом человеке есть что-то интересное, особе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узнал что-то новое о себ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воих друзья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апомнил для чего человеку им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бывают име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говорят «Тайна имени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на вопросы педаго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аждого человека есть имя, данное ему при рождении. Так и нужно его называть. А все вместе мы (перечисление имен присутствующих) - одно целое «Мы»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выделять главное, существ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умение сравнивать анализ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делать выводы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личностных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определение  себя частью изменяющегося мира, умение объяснять, что связывает тебя с твоими близкими друзьями по классу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 этап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показывает детям вырезанные облачка и тучки на липучках и предлагает украсить небо вокруг нашего солнышка облачками, если занятие понравилось и тучками, если им было грустно и скуч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крашают дос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оценить свою деятельность на занятии продолжите фразы, либо выберите этап занятия, что вам особенно запомнилос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знал про свое имя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интересно, когда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еще нужно узнат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ня самым трудным был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занятии мне был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е занятие подходит к концу. Давайте снова возьмемся за руки, улыбнемся друг друг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мы молодцы! Большое спасибо за занятие!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26:00Z</dcterms:created>
  <dc:creator>User</dc:creator>
  <dc:description/>
  <cp:keywords/>
  <dc:language>en-US</dc:language>
  <cp:lastModifiedBy>Вячеслав</cp:lastModifiedBy>
  <cp:lastPrinted>2016-09-27T17:11:00Z</cp:lastPrinted>
  <dcterms:modified xsi:type="dcterms:W3CDTF">2017-09-20T16:36:00Z</dcterms:modified>
  <cp:revision>9</cp:revision>
  <dc:subject/>
  <dc:title/>
</cp:coreProperties>
</file>