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jc w:val="center"/>
        <w:rPr/>
      </w:pPr>
      <w:r>
        <w:rPr>
          <w:sz w:val="36"/>
          <w:szCs w:val="36"/>
        </w:rPr>
        <w:t>Интеллектуальная игра «Паутина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и и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недрение в практику воспитательной деятельности новых форм проведения интеллектуальных игр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звитие познавательной активности учащихс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Условия проведения игры</w:t>
      </w:r>
      <w:r>
        <w:rPr>
          <w:sz w:val="28"/>
        </w:rPr>
        <w:t>: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На «паутину» размещаются номера от 1 до 50. В игре принимают участие 5 команд.  Игроки называют номер,   и ведущая зачитывает вопрос, что скрывается под этим номером. Заранее предусмотрены  вопросы по 7 темам, среди них 5 номеров - «паук»- переход хода, 3 номера - «жемчужина», то есть команда получает 1 балл автоматически и продолжает игру, 4 номера - «капли воды», то есть «смываются» все набранные баллы. За каждый правильный ответ команда получает 1 балл и продолжает игру, если отвечает неправильно - переход ход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Тема 1. «Числа»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Какое число в переводе со сказочного языка на современный математический означает тридевятый? (Двадцать семь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Паук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языке Древней Индии это число «сунья». Арабы перевели его на свой язык, и стало оно называться «сифр» - цифра. Какое это число? (Ноль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 древних греков это число считалось счастливым и магическим. А в далекие времена, когда люди с трудом учились считать, это число означало «все». Какое это число? (три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ое число древние люди считали символом устойчивости и прочности? (Четыре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то из ученых утверждал, что «числа правят миром» и даже создал, среди прочего, способ гадания, основанный на дате рождения? (Пифагор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колько дверных ручек в лицее? (в два раза больше, чем дверей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Капля воды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ма 2. «Грибное царство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ак называют ученых, занимающихся изучением грибов? (Микологи.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Жемчужин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то означает в словаре В.Даля выражение «губы ломать»? (Идти по грибы. 400-500 лет назад грибы назывались губами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вар какого гриба по преданию выпивали отважные воины в древности, чтобы быть смелыми и не чувствовать боли в бою с врагами? (Отвар мухомор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Паук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Капля воды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ой гриб содержит столько же витамина С, как и апельсин? (лисичка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пах какой пряности имеет гриб трутовик разветвленный (Запах укропа)</w:t>
      </w:r>
    </w:p>
    <w:p>
      <w:pPr>
        <w:pStyle w:val="Heading2"/>
        <w:ind w:left="0" w:hanging="0"/>
        <w:jc w:val="both"/>
        <w:rPr/>
      </w:pPr>
      <w:r>
        <w:rPr/>
        <w:t>Тема 3. «Кулинарные заморочки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дукт, которым собиралась позавтракать ворона (Сыр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амый простой в приготовлении овощ. (Репа.  «Проще пареной репы»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рикос, объявивший сухую голодовку. (Курага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Капля воды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укт, который обожают боксеры. (Груш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инное название любого русского супа. (Ух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кашу не испортишь? (маслом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тица, попавшая в суп за свои раздумья? (Индю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имая еда жителей острова Чунга -чанга (Кокосы, бана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both"/>
        <w:rPr/>
      </w:pPr>
      <w:r>
        <w:rPr/>
        <w:t>Тема 4. «Подбери пословицу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тальянская пословица «В закрытый рот муха не залетит» (Слово не воробей – вылетит - не поймаешь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глийская пословица «Все хорошо в свое время» (Делу время – потехе час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аук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итайская пословица «Одна картина говорит лучше, чем десять тысяч слов» (Лучше один раз увидеть, чем сто раз услышать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мецкая пословица «Молчаливый рот – золотой рот» (Слово – серебро, молчание - золото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рабская пословица «Посеял кактус, не надейся на урожай винограда» (Что посеешь, то и пожнешь.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нская пословица «Тот не заблудится, кто спрашивает» (Язык до Киева доведет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фриканская пословица «Даже в самом красивом яблоке может оказаться червяк» (Не все золото, что блестит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урецкая пословица «Красотой насладишься за сорок дней, а для хорошего характера и сорок лет мало» (Красота до вечера, доброта на век)</w:t>
      </w:r>
    </w:p>
    <w:p>
      <w:pPr>
        <w:pStyle w:val="Heading2"/>
        <w:ind w:left="360" w:hanging="0"/>
        <w:jc w:val="both"/>
        <w:rPr/>
      </w:pPr>
      <w:r>
        <w:rPr/>
        <w:t>Тема 5. «Риск-верси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тысячи лет назад китайский фармацевт изобрел рецепт пилюль бессмертия: две унции растертой серы и две унции растертой селитры положить на сковороду, зажечь три стручка перца, потом добавить древесный уголь. Позже это снадобье стало применяться вовсе не для продления жизни. Что это такое? (Порох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рину куклы были тряпичные. Чего не было у древней тряпичной куклы, но что есть у каждой современной куклы? (Лицо. Суеверие: чтоб дети были здоров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 Грозный, унижая своих политических противников, подвергал их заточениям в тюрьмы, ссылал на окраины государства, а нередко и казнил. Если же он хотел только поглумиться над каким-нибудь знатным вельможей, то мог обратить его в шута или же, нарядив в вывернутую наизнанку шубу, провезти по Москве, посадив на клячу, повернув его при этом лицом к хвосту лошади. Какое словосочетание породила эта вывернутая наизнанку шуба? (Шиворот-навыворот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Пау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Четыре тысячи лет назад одним из любимых блюд китайских императоров было кушанье, которое готовилось так: растирали рис, смешивали его с взбитым молоком, затем проделывали третью несложную операцию – и вкуснейшее блюдо было готово. Как это блюдо называется сейчас? (Мороженое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Это было завезено в России при Петре </w:t>
      </w:r>
      <w:r>
        <w:rPr>
          <w:sz w:val="28"/>
          <w:lang w:val="en-US"/>
        </w:rPr>
        <w:t>I</w:t>
      </w:r>
      <w:r>
        <w:rPr>
          <w:sz w:val="28"/>
        </w:rPr>
        <w:t xml:space="preserve"> и за этим утвердилось первоначально немецкое название «дьявольская сила», «чертово яблоко». Что это? (Картофель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1500 году на берегу Южной Африки один из участников морской экспедиции, не надеясь на успех возращения на родину, описал свое путешествие, положил его в это, и повесил это на прибрежное дерево. Возможно, это был первый ящик в истории человечества. Что это? (Башмак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 приказу царя Алексея Михайловича в 1656г. была оставлена книга, в которой содержались правила соколиной охоты, любимой потехи царя. В конце книги Алексей Михайлович сделал приписку, чтобы охотники,  увлекаясь потехой, не должны были забывать о главном деле – службе царю и Отечеству, воспроизведите дословно последние слова приписки Алексея Михайловича. (Делу время и потехе час)</w:t>
      </w:r>
    </w:p>
    <w:p>
      <w:pPr>
        <w:pStyle w:val="Heading2"/>
        <w:ind w:left="360" w:hanging="0"/>
        <w:jc w:val="both"/>
        <w:rPr/>
      </w:pPr>
      <w:r>
        <w:rPr/>
        <w:t>Тема 6. «Из истории вещей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Где и когда открылась первая фабрика по производству зубных щеток? (В Германии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де и когда начал регулярно работать первый телецентр? (Московский телецентр в 1945г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Паук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фициальной датой появления этого предмета считается 1817 г. Тогда в Германии барон фон Дрез продемонстрировал механизм, который был прозван «лошадь денди». Что это? (велосипед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Жемчужин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начале она была внушительных размеров дубовой бочкой на ножках. Внутренняя поверхность и дно рифленые. Сверху бочка закрывалась крышкой, в нижней части – кран для слива воды. Внутри была крестовина с лопастями, которая вращалась с помощью рычага. Такой она  была около 100 лет тому назад. Что это? (Стиральная машина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то придумал телефон? (А.Г.Бэлл, шотландский ученый, эмигрированный в Канаду, а затем в США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ая страна считается родиной губной помады? (Древний Египет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де и когда появился первый уличный светофор? (В Лондоне в 1868 году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какой европейской стране в 1855 г. появились самые безопасные спички, которыми мы пользуемся и сейчас? (Швеция)</w:t>
      </w:r>
    </w:p>
    <w:p>
      <w:pPr>
        <w:pStyle w:val="Heading2"/>
        <w:ind w:left="360" w:hanging="0"/>
        <w:jc w:val="both"/>
        <w:rPr/>
      </w:pPr>
      <w:r>
        <w:rPr/>
        <w:t>Тема 7. «Лишнее звено». Определить, по какому принципу сгруппированы понятия и назвать лишнее звен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асоль, кукуруза, мак, картофель. (Картофель, у него едят клубни. У остальных растений едят семена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рький, Ленин, Сталин, Пушкин. (Пушкин – не псевдоним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Жемчужин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асение, красота, книга, мир. (Книга. Красота спасет мир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кипер, мичман, лоцман, боцман. (Мичман – морское звание, остальные специальност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Капля вод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асма,  сурик, индиго, хаки. (Хаки – это цвет, а не краска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ровицкая башня, Пизанская башня, Сенатская башня, Никольская башня. (Пизанская башня не принадлежит к башням Московского Кремля)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дведение итогов игры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900" w:right="850" w:gutter="0" w:header="0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31:00Z</dcterms:created>
  <dc:creator>User</dc:creator>
  <dc:description/>
  <cp:keywords/>
  <dc:language>en-US</dc:language>
  <cp:lastModifiedBy>Admin</cp:lastModifiedBy>
  <cp:lastPrinted>2017-06-06T10:57:00Z</cp:lastPrinted>
  <dcterms:modified xsi:type="dcterms:W3CDTF">2017-09-23T19:43:00Z</dcterms:modified>
  <cp:revision>17</cp:revision>
  <dc:subject/>
  <dc:title>Экологическая игра «Паутина»</dc:title>
</cp:coreProperties>
</file>