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5"/>
        <w:gridCol w:w="3162"/>
        <w:gridCol w:w="2675"/>
        <w:gridCol w:w="971"/>
        <w:gridCol w:w="7228"/>
      </w:tblGrid>
      <w:tr>
        <w:trPr>
          <w:trHeight w:val="279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убный час</w:t>
            </w:r>
          </w:p>
        </w:tc>
        <w:tc>
          <w:tcPr>
            <w:tcW w:w="3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</w:t>
            </w:r>
          </w:p>
        </w:tc>
      </w:tr>
      <w:tr>
        <w:trPr>
          <w:trHeight w:val="279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.0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вайте знакомить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Месячник безопасност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Беседа по ПДД.  Дорога из дома в школу.</w:t>
            </w:r>
          </w:p>
        </w:tc>
        <w:tc>
          <w:tcPr>
            <w:tcW w:w="3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ша школа(кабинеты)наша игро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учивание стихотворения «В школу мы пришли учиться…»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комить детей с кабинетами школы(библиотека, спортивный зал, логопедический кабинет, директора, завуча, медкабинет, муз. Зал, столовая; познакомить с игровой комнатой, играми, местами их хранения, порядком в игровой зон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помнить о вежливых словах.</w:t>
            </w:r>
          </w:p>
        </w:tc>
      </w:tr>
      <w:tr>
        <w:trPr>
          <w:trHeight w:val="279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.0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удожественная мастерская</w:t>
            </w:r>
          </w:p>
        </w:tc>
        <w:tc>
          <w:tcPr>
            <w:tcW w:w="3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веток настроения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яснить с помощью цветовой палитры настроение ребенка, с которым он пришел в школу, оформить это в виде цветка-настроения, успокоить тех детей, которые в этом нуждаются; выяснить в процессе работы как дети держат карандаш, обратить на это внимание родителей.</w:t>
            </w:r>
          </w:p>
        </w:tc>
      </w:tr>
      <w:tr>
        <w:trPr>
          <w:trHeight w:val="279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.0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удожественная мастерск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 об осени.</w:t>
            </w:r>
          </w:p>
        </w:tc>
        <w:tc>
          <w:tcPr>
            <w:tcW w:w="3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пка. Приемы лепк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Яблочко»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комить детей с разными приемами лепки(раскатывание, сплющивание, защипывание, вдавливание, отгибание краев, вырезание, соединение двух деталей. Учить работать на подкладных листах, бережно относиться к школьному имуществу.</w:t>
            </w:r>
          </w:p>
        </w:tc>
      </w:tr>
      <w:tr>
        <w:trPr>
          <w:trHeight w:val="279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.0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отека «Забава»</w:t>
            </w:r>
          </w:p>
        </w:tc>
        <w:tc>
          <w:tcPr>
            <w:tcW w:w="3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ладка «Уголок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тешествие с пуговкой.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сти беседу о бережном обращении с учебниками, научить быстро находить нужную страницу по закладке, научить детей складывать закладку-угол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ь детей работать с пуговицами(мелкий инвентарь), выкладывать узоры, развивать фантазию, моторику мелких мышц рук.</w:t>
            </w:r>
          </w:p>
        </w:tc>
      </w:tr>
      <w:tr>
        <w:trPr>
          <w:trHeight w:val="279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КОЛА ЗДОРОВЬ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уб «Чистюлька»</w:t>
            </w:r>
          </w:p>
        </w:tc>
        <w:tc>
          <w:tcPr>
            <w:tcW w:w="3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ружи с водой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>Учимся быть самостоятельными.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тупительное слово о здоровье, что значит быть здоровым, обратить внимание детей на их здоровье и отношение к нему, познакомить с советами доктора ВОДЫ, определить правила мытья рук и пользования мылом.</w:t>
            </w:r>
          </w:p>
        </w:tc>
      </w:tr>
      <w:tr>
        <w:trPr>
          <w:trHeight w:val="279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детей вешать школьную форму на вешалку, складывать брюки, спортивную одежду, учить бережному отношению к школьным вещам, труду взрослых, родителей.</w:t>
            </w:r>
          </w:p>
        </w:tc>
      </w:tr>
      <w:tr>
        <w:trPr>
          <w:trHeight w:val="279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им знаком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есячник безопас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Беседа по ПДД. Разметка на дороге.</w:t>
            </w:r>
          </w:p>
        </w:tc>
        <w:tc>
          <w:tcPr>
            <w:tcW w:w="3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я моей школы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детей с территорией нашей школы-место прогулки, спортивная площадка, территория детского сада, хозяйственные постройки. Показать детям место для игры в футбол, подвижных игр, рассказать  о разметках на асфальте, игровых постройках.</w:t>
            </w:r>
          </w:p>
        </w:tc>
      </w:tr>
      <w:tr>
        <w:trPr>
          <w:trHeight w:val="279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руирование</w:t>
            </w:r>
          </w:p>
        </w:tc>
        <w:tc>
          <w:tcPr>
            <w:tcW w:w="3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Флажок»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детей с конструктором –механиком, с деталями, их названием, научить раскладывать детали в коробке. Собрать флажки разного размера, предложить детям самим выбрать необходимые детали для поделки. Учить аккуратно убирать конструктор на место.</w:t>
            </w:r>
          </w:p>
        </w:tc>
      </w:tr>
      <w:tr>
        <w:trPr>
          <w:trHeight w:val="279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отека «Забав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елый прямоугольник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детей пользоваться ножницами, вспомнить правила при работе с ножницами. Учить вырезать из прямоугольника круг, прямоугольник меньшего размера, квадрат, овал, круг, треугольник. Выяснить у детей, из какой фигуры удобнее вырезать круг . овал, треугольник и т.д. Наклеить на лист бумаги вырезанные фигуры, навести порядок на рабочем месте.</w:t>
            </w:r>
          </w:p>
        </w:tc>
      </w:tr>
      <w:tr>
        <w:trPr>
          <w:trHeight w:val="279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дожественная мастерская</w:t>
            </w:r>
          </w:p>
        </w:tc>
        <w:tc>
          <w:tcPr>
            <w:tcW w:w="3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епка «Вишни и сливы»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вести беседу об осени, об уборке урожая на полях и в садах. Загадать загадки о фруктах, отгадки сопроводить показом картинок, муляжей. Рассмотреть ягоды-вишни и сливы, цвет, форма. Вспомнить о правилах при работе с пластилином, организовать выставку детских работ</w:t>
            </w:r>
          </w:p>
        </w:tc>
      </w:tr>
      <w:tr>
        <w:trPr>
          <w:trHeight w:val="279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уб «Чистюлька»</w:t>
            </w:r>
          </w:p>
        </w:tc>
        <w:tc>
          <w:tcPr>
            <w:tcW w:w="3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ы, уход за ними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детей с цветами класса, название, уход; как узнать , что цветок необходимо поливать; научить протирать листья, рыхлить землю, обрезать сухие листья и веточки</w:t>
            </w:r>
          </w:p>
        </w:tc>
      </w:tr>
      <w:tr>
        <w:trPr>
          <w:trHeight w:val="279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«Литературия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есячник безопасност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i/>
                <w:sz w:val="28"/>
                <w:szCs w:val="28"/>
              </w:rPr>
              <w:t>Беседа по ПДД. Светофор , виды светофора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3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азка «Волк и 7 козлят» Игра-драмматизация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помнить героев р.н. сказки, порядок их появления в сказке, выяснить какими голосами могли бы говорить герои. Учить детей передавать характер через голос, манеры; выяснить у кого из детей получилось достовернее.</w:t>
            </w:r>
          </w:p>
        </w:tc>
      </w:tr>
      <w:tr>
        <w:trPr>
          <w:trHeight w:val="279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руирование</w:t>
            </w:r>
          </w:p>
        </w:tc>
        <w:tc>
          <w:tcPr>
            <w:tcW w:w="3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Человечек»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помнить правила работы с конструктором, рассмотреть образец и выяснить какие детали необходимы для выполнения, найти части тела человека на ребенке; вспомнить название деталей конструктора.</w:t>
            </w:r>
          </w:p>
        </w:tc>
      </w:tr>
      <w:tr>
        <w:trPr>
          <w:trHeight w:val="279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дожественная мастерская</w:t>
            </w:r>
          </w:p>
        </w:tc>
        <w:tc>
          <w:tcPr>
            <w:tcW w:w="3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пка «Овощи»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яснить у детей какие овощи они знают, загадать по теме загадки. Рассмотреть образцы овощей. Предложить вылепить овощи по желанию, рассмотреть работы, сделать выставку.</w:t>
            </w:r>
          </w:p>
        </w:tc>
      </w:tr>
      <w:tr>
        <w:trPr>
          <w:trHeight w:val="279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Моя Россия» </w:t>
            </w:r>
          </w:p>
        </w:tc>
        <w:tc>
          <w:tcPr>
            <w:tcW w:w="3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й город. Я и мои родители.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ить представление детей о родном городе. Формировать понимание выражения «Малая родина. Воспитывать гражданско-патриотические чувства. Выяснить, где и кем работают родители детей, какие предприятия города они знают.</w:t>
            </w:r>
          </w:p>
        </w:tc>
      </w:tr>
      <w:tr>
        <w:trPr>
          <w:trHeight w:val="279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кола ЗДОРОВЬ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уб «Чистюлька»</w:t>
            </w:r>
          </w:p>
        </w:tc>
        <w:tc>
          <w:tcPr>
            <w:tcW w:w="3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Забота о глаза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се я в классе приберу…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ить о том, как мыть руки водой с мылом. Выяснить у детей, что они знают о глазах, о том, как они защищены, показать гимнастику для глаз. Игра «Полезно-вредно».Выяснить правила бережного отношения к зрению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детей наводить порядок в игровой зоне, распределить задания, обратить внимание на организацию рабочего места, помощь тем, кто ещеи не закончил работу. Дать словестную оценку труда детей; учить видеть результаты своего труда и др. детей.</w:t>
            </w:r>
          </w:p>
        </w:tc>
      </w:tr>
      <w:tr>
        <w:trPr>
          <w:trHeight w:val="279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«Литературия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есячник безопасност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Беседа по ПДД. Знаки перехода (наземные подземные)</w:t>
            </w:r>
          </w:p>
        </w:tc>
        <w:tc>
          <w:tcPr>
            <w:tcW w:w="3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азка «Колобок» Инсценирование.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помнить р.н. сказку, ее героев, их характер, манера; учить детей передавать голосом , движением  персонажа сказки. Предложить детям дать оценку выступления «артистов».Прививать детям любовь к русскому народному творчеству.</w:t>
            </w:r>
          </w:p>
        </w:tc>
      </w:tr>
      <w:tr>
        <w:trPr>
          <w:trHeight w:val="279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руирование</w:t>
            </w:r>
          </w:p>
        </w:tc>
        <w:tc>
          <w:tcPr>
            <w:tcW w:w="3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везда»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ить знания детей при работе с конструктором. Научить детей делать звезду, узнать, где дети видели звезды, с каким праздником ассциируется звезда. Проверить, как дети разложили детали в коробке конструктора.</w:t>
            </w:r>
          </w:p>
        </w:tc>
      </w:tr>
      <w:tr>
        <w:trPr>
          <w:trHeight w:val="279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дожественная мастерская</w:t>
            </w:r>
          </w:p>
        </w:tc>
        <w:tc>
          <w:tcPr>
            <w:tcW w:w="3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пка «Грибная семейка»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гадать детям загадки о грибах, дать возможность определить название грибов по картинкам и муляжам, сравнить цвет, форму. Предложить выбрать для своей работы один из видов грибов. Составить композицию под названием»Дружная семейка. Рассмотреть работы детей, оценить работы самим детям.</w:t>
            </w:r>
          </w:p>
        </w:tc>
      </w:tr>
      <w:tr>
        <w:trPr>
          <w:trHeight w:val="279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оя «Россия»</w:t>
            </w:r>
          </w:p>
        </w:tc>
        <w:tc>
          <w:tcPr>
            <w:tcW w:w="3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айск-история-легенда. Герб родного города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знакомить с историей возникновения названия города, с его легендой, познакомить с гербом города, с его символическим значением. Воспитывать гражданско-патриотические чувства.</w:t>
            </w:r>
          </w:p>
        </w:tc>
      </w:tr>
      <w:tr>
        <w:trPr>
          <w:trHeight w:val="279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0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отека «Забав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уб «Чистюлька»</w:t>
            </w:r>
          </w:p>
        </w:tc>
        <w:tc>
          <w:tcPr>
            <w:tcW w:w="3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абавная бумажк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мы в классе приберем…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помнить с детьми все, что они знают о бумаге(из чего делают, для чего нужна, что из нее можно делать и какие св-ва бумаги они знают). Практически выполнить сгибание, скручивание, складывание, плетение, катание комочков. </w:t>
            </w:r>
            <w:r>
              <w:rPr>
                <w:b/>
                <w:sz w:val="28"/>
                <w:szCs w:val="28"/>
              </w:rPr>
              <w:t>Сделать плакат-поздравление ко дню учител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детей наводить порядок в игровой зоне, обратить внимание на организацию рабочего места, помощь другим</w:t>
            </w:r>
          </w:p>
        </w:tc>
      </w:tr>
      <w:tr>
        <w:trPr>
          <w:trHeight w:val="279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речи</w:t>
            </w:r>
          </w:p>
        </w:tc>
        <w:tc>
          <w:tcPr>
            <w:tcW w:w="3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Речь устная и письменная. Особенности устной речи. Скороговорка.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ить понятие «Устная и письменная речь», значение речи в жизни человека. Познакомить со скороговоркой, особенностью ее прочтения; для чего надо учить скороговорки.</w:t>
            </w:r>
          </w:p>
        </w:tc>
      </w:tr>
      <w:tr>
        <w:trPr>
          <w:trHeight w:val="279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руирование</w:t>
            </w:r>
          </w:p>
        </w:tc>
        <w:tc>
          <w:tcPr>
            <w:tcW w:w="3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бель: стул, стол.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яснить понятие «Мебель», рассмотреть иллюстрации мебели, ее виды, конкретно- стульчик. Предложить собрать табурет, стул со спинкой; рассмотреть разные варианты решения, поощрить детей за сообразительность.  </w:t>
            </w:r>
          </w:p>
        </w:tc>
      </w:tr>
      <w:tr>
        <w:trPr>
          <w:trHeight w:val="279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дожественная мастерская</w:t>
            </w:r>
          </w:p>
        </w:tc>
        <w:tc>
          <w:tcPr>
            <w:tcW w:w="3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ликация «Ягоды и фрукты»Коллективная работа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ить умение детей работать ножницами, вспомнить правила при работе с ножницами, учить вырезать фрукты , придавая им необходимую форму, красиво раскладывать на «блюде»,Аккуратно пользоваться клеем; организовать выставку работ, выслушать мнение детей о выполненных работах.</w:t>
            </w:r>
          </w:p>
        </w:tc>
      </w:tr>
      <w:tr>
        <w:trPr>
          <w:trHeight w:val="279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оя Россия»</w:t>
            </w:r>
          </w:p>
        </w:tc>
        <w:tc>
          <w:tcPr>
            <w:tcW w:w="2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«</w:t>
            </w:r>
            <w:r>
              <w:rPr>
                <w:sz w:val="28"/>
                <w:szCs w:val="28"/>
              </w:rPr>
              <w:t>Мир вокруг нас»</w:t>
            </w:r>
          </w:p>
        </w:tc>
        <w:tc>
          <w:tcPr>
            <w:tcW w:w="819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ть у детей представление о мире, разных странах, Родине, о себе, как о равноправных гражданах России. Страны на глобусе и карте.</w:t>
            </w:r>
          </w:p>
        </w:tc>
      </w:tr>
      <w:tr>
        <w:trPr>
          <w:trHeight w:val="279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отека «Забав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уб «Чистюлька»</w:t>
            </w:r>
          </w:p>
        </w:tc>
        <w:tc>
          <w:tcPr>
            <w:tcW w:w="3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тольная игра «Шашки»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помнить правила игры , приемы ходов, предложить поиграть тем, кто умеет , проследить за игрой детей, выяснить пробелы в знаниях и умениях играть, предложить тем, кто еще не умеет. Вызвать желание научиться игре в шашк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ледить за организацией рабочего места , поощрять взаимопомощь, умение полоскать тряпочку после труда и развесить ее для просушивания.</w:t>
            </w:r>
          </w:p>
        </w:tc>
      </w:tr>
      <w:tr>
        <w:trPr>
          <w:trHeight w:val="279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1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речи «Страна Литературия»</w:t>
            </w:r>
          </w:p>
        </w:tc>
        <w:tc>
          <w:tcPr>
            <w:tcW w:w="3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Тише.Громче. Регулирование речи, темп реч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ценирование сказки «Репка»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детей передавать в устной речи настроение, чувства, эмоции, использовать в речи и силу голоса (на примерах) и темп, и мимику с жестами, взглядами; использовать знакомые с детства отрывки из сказок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ценирование сказки «Репка».</w:t>
            </w:r>
          </w:p>
        </w:tc>
      </w:tr>
      <w:tr>
        <w:trPr>
          <w:trHeight w:val="279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1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руирование</w:t>
            </w:r>
          </w:p>
        </w:tc>
        <w:tc>
          <w:tcPr>
            <w:tcW w:w="3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бель «Кроватка, диван»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ить учить детей работать с конструктором, вспомнить, для чего нужна данная мебель; предложить самостоятельно сделать спинку и подлокотники, поощрять детей за творчество и сообразительность.</w:t>
            </w:r>
          </w:p>
        </w:tc>
      </w:tr>
      <w:tr>
        <w:trPr>
          <w:trHeight w:val="279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1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дожественная мастерская</w:t>
            </w:r>
          </w:p>
        </w:tc>
        <w:tc>
          <w:tcPr>
            <w:tcW w:w="3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ликация «Овощи в корзине»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адать детям загадки об овощах, вспомнить правила при работе с ножницами, клеем, продолжить учить детей вырезать фигурки овощей, выбирать нужный цвет и форму, отметить аккуратные работы, творческий подход к выполнению задания, учить детей работать коллективно, находить общее решение при выполнении работы.</w:t>
            </w:r>
          </w:p>
        </w:tc>
      </w:tr>
      <w:tr>
        <w:trPr>
          <w:trHeight w:val="279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1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оя Россия»</w:t>
            </w:r>
          </w:p>
        </w:tc>
        <w:tc>
          <w:tcPr>
            <w:tcW w:w="3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цветные люди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ывать уважительное и дружелюбное отношение детей к людям разных национальностей, продолжить формировать у детей представление о мире и разных странах, о детях населяющих эти страны, о их общности и различиях.</w:t>
            </w:r>
          </w:p>
        </w:tc>
      </w:tr>
      <w:tr>
        <w:trPr>
          <w:trHeight w:val="279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1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кола ЗДОРОВЬ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отека «Забав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уб «Чистюлька»</w:t>
            </w:r>
          </w:p>
        </w:tc>
        <w:tc>
          <w:tcPr>
            <w:tcW w:w="3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Чтобы ушки слыша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в настольные игры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детей с новым для них понятием –орган слуха Выяснить для чего нужен слух, как его сохранить, правила ухода за ушам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ить учить  детей играть в шашки, подключить детей тех, которые умеют играть; включить игру  «Домино», вспомнить правила, вызвать интерес к этой игре, показать какие лото есть на полочках в игровой зоне, предложить на выбор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помнить с детьми правила ухода за цветами, как проверить нуждается ли цветок в поливе? Назначить дежурных по цветам.</w:t>
            </w:r>
          </w:p>
        </w:tc>
      </w:tr>
      <w:tr>
        <w:trPr>
          <w:trHeight w:val="279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1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речи. Литературная страница</w:t>
            </w:r>
          </w:p>
        </w:tc>
        <w:tc>
          <w:tcPr>
            <w:tcW w:w="3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Тише, громче. Громкость речи, темп реч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ценирование сказки «Теремок»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ить учить детей правильно пользоваться возможностями своего голоса- громкость, темп, не забывать использовать мимику, жесты. Использовать эти возможности при инсценировании сказки «Теремок».</w:t>
            </w:r>
          </w:p>
        </w:tc>
      </w:tr>
      <w:tr>
        <w:trPr>
          <w:trHeight w:val="279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1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руирование</w:t>
            </w:r>
          </w:p>
        </w:tc>
        <w:tc>
          <w:tcPr>
            <w:tcW w:w="3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Тележка»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ить учить детей работать с конструктором, собирать тележку, вспомнить, где она применяется в жизни, рассмотреть образец, предложить сам-но сделать ручку к тележке, развивать в детях творчество , сообразительность.</w:t>
            </w:r>
          </w:p>
        </w:tc>
      </w:tr>
      <w:tr>
        <w:trPr>
          <w:trHeight w:val="279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1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дожественная мастерская</w:t>
            </w:r>
          </w:p>
        </w:tc>
        <w:tc>
          <w:tcPr>
            <w:tcW w:w="3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ликация «Ветка рябины»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ить учить детей работать с ножницами, вырезать из бумаги листья и ягоды, складывая бумагу «гармошкой», аккуратно пользоваться клеем, красиво размещать работу на листе бумаги; наводить порядок после работы.</w:t>
            </w:r>
          </w:p>
        </w:tc>
      </w:tr>
      <w:tr>
        <w:trPr>
          <w:trHeight w:val="279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1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оя Россия»</w:t>
            </w:r>
          </w:p>
        </w:tc>
        <w:tc>
          <w:tcPr>
            <w:tcW w:w="3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ша страна-Россия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ть в воображении детей образ Родины, представление о России как о родной стране, воспитывать чувство любви к своей Родине, закрепить название родной страны, показать ее на глобусе и карте.</w:t>
            </w:r>
          </w:p>
        </w:tc>
      </w:tr>
      <w:tr>
        <w:trPr>
          <w:trHeight w:val="279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1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отека «Забав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уб « Чистюлька»</w:t>
            </w:r>
          </w:p>
        </w:tc>
        <w:tc>
          <w:tcPr>
            <w:tcW w:w="3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руктор. Большие формы- машина,корабль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се я в классе приберу…»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детей строить из большого конструктора различные постройки. Показать детям строительство машины, корабля, высотной постройки-замка, помочь детям обыграть постройки, учить  быстро убирать  формы на место по цвету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детей протирать парты, стульчики; закрепить умения детей работать в игровой зоне, помогать друг другу, вместе завершать работу, видеть результаты общего труда.</w:t>
            </w:r>
          </w:p>
        </w:tc>
      </w:tr>
      <w:tr>
        <w:trPr>
          <w:trHeight w:val="279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1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речи. Страна «Литературия»</w:t>
            </w:r>
          </w:p>
        </w:tc>
        <w:tc>
          <w:tcPr>
            <w:tcW w:w="3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Слово. Лексическое значение слов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учивание стих-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в слова.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ь понятие детям о лексическом значении слова, предложить для объяснения слова знакомые и нет для большинства детей, сделать акцент на то, чем больше знает человек слов, тем речь его богаче. Заучить с детьми стихотворение об осени</w:t>
            </w:r>
          </w:p>
        </w:tc>
      </w:tr>
      <w:tr>
        <w:trPr>
          <w:trHeight w:val="279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1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руирование</w:t>
            </w:r>
          </w:p>
        </w:tc>
        <w:tc>
          <w:tcPr>
            <w:tcW w:w="3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амокат 2х колесный»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у детей творчество, смекалку, умение мыслить, работать аккуратно, доводить начатое до конца, убирать каждую деталь в свою ячейку, получать удовлетворение  от выполненной поделки.</w:t>
            </w:r>
          </w:p>
        </w:tc>
      </w:tr>
      <w:tr>
        <w:trPr>
          <w:trHeight w:val="279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1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дожественная мастерская</w:t>
            </w:r>
          </w:p>
        </w:tc>
        <w:tc>
          <w:tcPr>
            <w:tcW w:w="3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ликация «Дружная семейка»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детей работать с клеем , пользоваться подкладным листом, салфеткой для снятия лишнего клея. Учить детей создавать композицию на листе бумаги, поощрять творчество, фантазию, индивидуальный подход, доводить начатое до конца.</w:t>
            </w:r>
          </w:p>
        </w:tc>
      </w:tr>
      <w:tr>
        <w:trPr>
          <w:trHeight w:val="2665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1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оя Россия»</w:t>
            </w:r>
          </w:p>
        </w:tc>
        <w:tc>
          <w:tcPr>
            <w:tcW w:w="3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аши предки-славяне»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детей с историей возникновения Руси, с жизнью наших предков, с условиями их быта и культуры (пословицы и поговорки о Родине, русский костюм, предметы народного быта)</w:t>
            </w:r>
          </w:p>
        </w:tc>
      </w:tr>
      <w:tr>
        <w:trPr>
          <w:trHeight w:val="3282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1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u w:val="single"/>
              </w:rPr>
              <w:t>Школа здоровь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отека «Забава»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ход за зубами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яснить с детьми- почему болят зубы? Познакомить детей со строением зуба, выяснить, что провоцирует боль, и как сделать, чтобы зубы не болели 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детей прыгать через скакалку, познакомить детей с игрой «качели», учить прыгать через них.</w:t>
            </w:r>
          </w:p>
        </w:tc>
      </w:tr>
      <w:tr>
        <w:trPr>
          <w:trHeight w:val="3965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1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речи .Страна «Литературия»</w:t>
            </w:r>
          </w:p>
        </w:tc>
        <w:tc>
          <w:tcPr>
            <w:tcW w:w="3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Расширяем словарный запас. Игра в слова.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речь детей, обогащая ее новыми словами и выражениями. Игра в слова поможет ввести в речь пассивные слова .Развивать память детей ,выразительность речи, умение рассказывать стихи выразительно, использовать знакомые детям приемы (мимика, жесты, громкость. темп и т.д.)</w:t>
            </w:r>
          </w:p>
        </w:tc>
      </w:tr>
      <w:tr>
        <w:trPr>
          <w:trHeight w:val="1982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1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руирование (зачетное занятие)</w:t>
            </w:r>
          </w:p>
        </w:tc>
        <w:tc>
          <w:tcPr>
            <w:tcW w:w="3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Я могу собрать сам…»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ожить детям самим собрать поделку  из тех, что они уже могут выполнить, развивать творчество, сообразительность, мелкую моторику рук.</w:t>
            </w:r>
          </w:p>
        </w:tc>
      </w:tr>
      <w:tr>
        <w:trPr>
          <w:trHeight w:val="2665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дожественная мастерская</w:t>
            </w:r>
          </w:p>
        </w:tc>
        <w:tc>
          <w:tcPr>
            <w:tcW w:w="3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ликация из природного материала «Бабочка»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детей работать  с листьями, аккуратно пользоваться ножницами и клеем, выполнять работу по теме, симметрично располагать верхние и нижние крылышки, доводить начатое до конца; поощрять творчество, умение вносить свою задумку в работу, проявлять свою индивидуальность.</w:t>
            </w:r>
          </w:p>
        </w:tc>
      </w:tr>
      <w:tr>
        <w:trPr>
          <w:trHeight w:val="649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9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етверть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9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1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речи. Страна «Литературия»</w:t>
            </w:r>
          </w:p>
        </w:tc>
        <w:tc>
          <w:tcPr>
            <w:tcW w:w="3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Расширяем словарный запас. Игра «Закончи фразу…»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речь детей , с помощью игры активизировать словарный запас детей, вводить в речь ребенка слова, которые он знает, но не использует в речи. Повторить ранее изученные стихи.</w:t>
            </w:r>
          </w:p>
        </w:tc>
      </w:tr>
      <w:tr>
        <w:trPr>
          <w:trHeight w:val="649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1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тканью</w:t>
            </w:r>
          </w:p>
        </w:tc>
        <w:tc>
          <w:tcPr>
            <w:tcW w:w="3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иточка-иголочка»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ать детям, чем мы будем заниматься на занятиях шитья, чему должны будем научиться. Научить детей пользоваться иголкой, определить правила безопасности при работе с иглой, вспомнить правила работы с ножницами. Научить завязывать узелок на нитке.</w:t>
            </w:r>
          </w:p>
        </w:tc>
      </w:tr>
      <w:tr>
        <w:trPr>
          <w:trHeight w:val="649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1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дожественная мастерская</w:t>
            </w:r>
          </w:p>
        </w:tc>
        <w:tc>
          <w:tcPr>
            <w:tcW w:w="3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ликация из листьев «Цветы»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работать с природным материалом, составлять композиции на листе бумаги, аккуратно пользоваться клеем, доводить начатое до конца, поощрять творчество детей, аккуратность, выдумку.</w:t>
            </w:r>
          </w:p>
        </w:tc>
      </w:tr>
      <w:tr>
        <w:trPr>
          <w:trHeight w:val="649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1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оя Россия»</w:t>
            </w:r>
          </w:p>
        </w:tc>
        <w:tc>
          <w:tcPr>
            <w:tcW w:w="3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огатыри земли русской»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ить знакомить детей с русскими былинными богатырями, защитниками своей родины. Продолжить чтение былин и легенд о русских богатырях, прививать детям любовь к чтению, к творчеству народных мастеров. Предложить нарисовать одного из былинных героев, организовать выставку дет. Работ.</w:t>
            </w:r>
          </w:p>
        </w:tc>
      </w:tr>
      <w:tr>
        <w:trPr>
          <w:trHeight w:val="649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1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кола здоровь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уб «Чистюлька»</w:t>
            </w:r>
          </w:p>
        </w:tc>
        <w:tc>
          <w:tcPr>
            <w:tcW w:w="3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ход за руками и ногами.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8"/>
                <w:szCs w:val="28"/>
              </w:rPr>
              <w:t xml:space="preserve">Выяснить с детьми, чем для нас являются руки и ноги, что надо сделать, чтобы они были крепкими и сильными, каков нужен им уход. Рассказать детям как каждый пальчик на руках и ногах связан с работой мозга и внутренними органами человека. Вспомнить,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такое массаж и для чего надо массажировать пальчики рук и ног.       Во время уборки помещения проследит за организацией рабочего места, чтобы предметы не разбрасывались по полу, тряпочки после труда вешались для просушки.</w:t>
            </w:r>
          </w:p>
        </w:tc>
      </w:tr>
      <w:tr>
        <w:trPr>
          <w:trHeight w:val="649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1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речи. Страна «Литературия»</w:t>
            </w:r>
          </w:p>
        </w:tc>
        <w:tc>
          <w:tcPr>
            <w:tcW w:w="3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Определяем лексическое значение сло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такое дружба? (по произведениям В Осеевой)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яснить у детей каковы могут быть источники по определению лексического значения слова (родители, учителя )Показать детям толковый словарь , как им пользоваться. Найти в словаре значения нескольких сло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сти с детьми беседу о дружбе, как дети понимают слова « дружить, дружба», прочитать рассказ» Синие листья»</w:t>
            </w:r>
          </w:p>
        </w:tc>
      </w:tr>
      <w:tr>
        <w:trPr>
          <w:trHeight w:val="649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1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тканью</w:t>
            </w:r>
          </w:p>
        </w:tc>
        <w:tc>
          <w:tcPr>
            <w:tcW w:w="3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шивание пуговицы с 2 дырочками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ить умение завязывать узелков, вспомнить правила при работе с ножницами, иголкой, научить пришивать пуговицу с 2 дырочками, закреплять нитку ,убирать предметы для шитья на свое место в банке для труда.</w:t>
            </w:r>
          </w:p>
        </w:tc>
      </w:tr>
      <w:tr>
        <w:trPr>
          <w:trHeight w:val="649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1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дожественная мастерская</w:t>
            </w:r>
          </w:p>
        </w:tc>
        <w:tc>
          <w:tcPr>
            <w:tcW w:w="3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ликация из листьев «Рыбки в аквариуме»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ить учить детей работе с природным материалом, рассмотреть иллюстрации рыбок, предложить детям самим сделать подводный мир, используя разные цвета листьев, организовать выставку дет. работ.</w:t>
            </w:r>
          </w:p>
        </w:tc>
      </w:tr>
      <w:tr>
        <w:trPr>
          <w:trHeight w:val="649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1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оя Россия»</w:t>
            </w:r>
          </w:p>
        </w:tc>
        <w:tc>
          <w:tcPr>
            <w:tcW w:w="3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е народные промыслы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ить и обобщить знания детей о русских народных промыслах, вызвать чувство восхищения творениями народных мастеров (рассматривание образцов)</w:t>
            </w:r>
          </w:p>
        </w:tc>
      </w:tr>
      <w:tr>
        <w:trPr>
          <w:trHeight w:val="649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1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кола здоровь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отека «Забава»</w:t>
            </w:r>
          </w:p>
        </w:tc>
        <w:tc>
          <w:tcPr>
            <w:tcW w:w="3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бота о кож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дравствуй,сказка»-пазлы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детей с новым для них понятием- осязание. С помощью доступных опытов показать детям, что может наша кожа. Правила ухода за кожей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ожить детям пазлы, учить детей собирать маленькие картинки, предложить работать в парах. Рассмотреть все собранные картинки.</w:t>
            </w:r>
          </w:p>
        </w:tc>
      </w:tr>
      <w:tr>
        <w:trPr>
          <w:trHeight w:val="649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1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речи. Страна «Литературия»</w:t>
            </w:r>
          </w:p>
        </w:tc>
        <w:tc>
          <w:tcPr>
            <w:tcW w:w="3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Энциклопедия открытий и изобретений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учивание стихотворения об осени.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ь детям краткие сведения о знакомых предметах , вызвать заинтересованность у детей знать больше, предложить рассказать родителям ,о чем узнали. Повторить с детьми ранее выученные стихи об осени, разучить новое .</w:t>
            </w:r>
          </w:p>
        </w:tc>
      </w:tr>
      <w:tr>
        <w:trPr>
          <w:trHeight w:val="649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1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тканью</w:t>
            </w:r>
          </w:p>
        </w:tc>
        <w:tc>
          <w:tcPr>
            <w:tcW w:w="3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шиваем пуговицу с 2 дырочками.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ить умение пришивать пуговицы с 2 дырочками, завязывать узелок.</w:t>
            </w:r>
          </w:p>
        </w:tc>
      </w:tr>
      <w:tr>
        <w:trPr>
          <w:trHeight w:val="649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1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дожественная мастерская</w:t>
            </w:r>
          </w:p>
        </w:tc>
        <w:tc>
          <w:tcPr>
            <w:tcW w:w="3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листьям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ышка, кошка» (по выбору)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ить учить детей работать с природным материалом, пользоваться ножницами, клеем; развивать творчество, фантазию. Наводить порядок на рабочем месте. Оформить выставку детских работ.</w:t>
            </w:r>
          </w:p>
        </w:tc>
      </w:tr>
      <w:tr>
        <w:trPr>
          <w:trHeight w:val="649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1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оя Россия»</w:t>
            </w:r>
          </w:p>
        </w:tc>
        <w:tc>
          <w:tcPr>
            <w:tcW w:w="3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иматические зоны России.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ить знания детей о климатических зонах России. Воспитывать чувство гордости за необъятные просторы нашей страны, побуждать детей восхищаться красотой  родной природы. Познакомить с картой природных зон России.</w:t>
            </w:r>
          </w:p>
        </w:tc>
      </w:tr>
      <w:tr>
        <w:trPr>
          <w:trHeight w:val="649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отека «Забав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уб «Чистюлька»</w:t>
            </w:r>
          </w:p>
        </w:tc>
        <w:tc>
          <w:tcPr>
            <w:tcW w:w="3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нижкина больниц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ведем порядок в классе…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детей ремонтировать книги после небрежного обращения, проклеивать переплет, пользоваться клеем в небольших пропорциях; вспомнить правила при пользовании книгой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в игровых зонах, взаимопомощь, проследить, чтобы дети хорошо прополаскивали тряпочки после уборки.</w:t>
            </w:r>
          </w:p>
        </w:tc>
      </w:tr>
      <w:tr>
        <w:trPr>
          <w:trHeight w:val="649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о зиме (признаки,название месяцев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речи</w:t>
            </w:r>
          </w:p>
        </w:tc>
        <w:tc>
          <w:tcPr>
            <w:tcW w:w="3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Прямое и переносное значение слов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детей с прямым и переносным значением слов, показать на примерах, где и когда люди используют слова с переносным значением, расширять словарный запас детей, вводить в активный словарь новые слова и выраже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ить названия зимних месяцев, выяснить  у детей  и назвать признаки зимы в природе .</w:t>
            </w:r>
          </w:p>
        </w:tc>
      </w:tr>
      <w:tr>
        <w:trPr>
          <w:trHeight w:val="683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ликация из бумаги</w:t>
            </w:r>
          </w:p>
        </w:tc>
        <w:tc>
          <w:tcPr>
            <w:tcW w:w="3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лективная работа «Птицы на кормушке»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сти беседу о помощи птицам зимой, предложить выполнить работу коллективную, выбрав для себя птичку- синичку или снегиря. Предложить детям для индивидуального решения- птичка в полете или на ветке. Рассмотреть получившуюся работу, вызвать у детей чувство удовлетворения от выполненной работы.</w:t>
            </w:r>
          </w:p>
        </w:tc>
      </w:tr>
      <w:tr>
        <w:trPr>
          <w:trHeight w:val="649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дожественная мастерская</w:t>
            </w:r>
          </w:p>
        </w:tc>
        <w:tc>
          <w:tcPr>
            <w:tcW w:w="3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Еловые веточки»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помнить правила при работе с ножницами, клеем; напомнить детям об экономном использовании бумаги; научить из полосок бумаги делать петельки и укладывать их в виде ветки. Оформить выставку работ.</w:t>
            </w:r>
          </w:p>
        </w:tc>
      </w:tr>
      <w:tr>
        <w:trPr>
          <w:trHeight w:val="683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1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оя Россия»</w:t>
            </w:r>
          </w:p>
        </w:tc>
        <w:tc>
          <w:tcPr>
            <w:tcW w:w="3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Жизнь людей на Севере»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детей с особенностями жизни людей на Севере- с природными особенностями, погодой, животным и растительным миром, занятиями коренных жителей .</w:t>
            </w:r>
          </w:p>
        </w:tc>
      </w:tr>
      <w:tr>
        <w:trPr>
          <w:trHeight w:val="683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1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кола здоровь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отека «Забав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к следует питать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зучивание песен и сценок к празднику.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яснить у детей – какие органы помогают человеку в питании. Дать понятие- органы пищеварения. Умеренность и разнообразие- здоровая еда. Вспомнить :что можно делать из молока, овощи и фрукты.Белки, жиры, углеводы.(примеры)</w:t>
            </w:r>
          </w:p>
        </w:tc>
      </w:tr>
      <w:tr>
        <w:trPr>
          <w:trHeight w:val="683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1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тие речи. </w:t>
            </w:r>
          </w:p>
        </w:tc>
        <w:tc>
          <w:tcPr>
            <w:tcW w:w="3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 Многозначные слов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учивание стихов к конкурсу.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ить расширять словарный запас детей, вспомнить , что такое многозначные слова. Познакомить детей с многозначными существительными, прилагательными, глаголами.</w:t>
            </w:r>
          </w:p>
        </w:tc>
      </w:tr>
      <w:tr>
        <w:trPr>
          <w:trHeight w:val="683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1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руирование из бумаги</w:t>
            </w:r>
          </w:p>
        </w:tc>
        <w:tc>
          <w:tcPr>
            <w:tcW w:w="3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нежинки»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детей складывать бумагу для вырезания снежинки, потренировать детей в этом , вызвать чувство радости от приближающегося праздника. Украсить снежинками окна к классе.</w:t>
            </w:r>
          </w:p>
        </w:tc>
      </w:tr>
      <w:tr>
        <w:trPr>
          <w:trHeight w:val="683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1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дожественная мастерская</w:t>
            </w:r>
          </w:p>
        </w:tc>
        <w:tc>
          <w:tcPr>
            <w:tcW w:w="3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ингвины на льдине»- аппликация (работа в парах)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детей работать в парах, договариваться о композиции, вырезать по шаблону птиц и размещать на «льдине», вызвать чувство удовлетворения от совместной работы.</w:t>
            </w:r>
          </w:p>
        </w:tc>
      </w:tr>
      <w:tr>
        <w:trPr>
          <w:trHeight w:val="683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1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оя Россия»</w:t>
            </w:r>
          </w:p>
        </w:tc>
        <w:tc>
          <w:tcPr>
            <w:tcW w:w="3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й лес полный чудес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ить и систематизировать знания детей о растительном и животном мире русского леса, вызвать чувство восхищения красотой родной природы, воспитывать патриотические чувства. Рассказать о жизни животных в лесу.</w:t>
            </w:r>
          </w:p>
        </w:tc>
      </w:tr>
      <w:tr>
        <w:trPr>
          <w:trHeight w:val="683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1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отека «Забава»</w:t>
            </w:r>
          </w:p>
        </w:tc>
        <w:tc>
          <w:tcPr>
            <w:tcW w:w="3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учивание сценок и повторение песен к празднику.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детей эмоционально передавать содержание своей роли в сценке, характер героя, развивать речь детей, вызвать эмоциональный подъем при работе над ролью.</w:t>
            </w:r>
          </w:p>
        </w:tc>
      </w:tr>
      <w:tr>
        <w:trPr>
          <w:trHeight w:val="683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1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реч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«Литературия»</w:t>
            </w:r>
          </w:p>
        </w:tc>
        <w:tc>
          <w:tcPr>
            <w:tcW w:w="3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Слова играют в прят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учивание скороговорок на зимнюю тематику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детей видеть слова в наборе букв, развивать зоркость, внимательность при таком виде работы, вызвать интерес  при выполнении заданий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учить новые скороговорки.</w:t>
            </w:r>
          </w:p>
        </w:tc>
      </w:tr>
      <w:tr>
        <w:trPr>
          <w:trHeight w:val="683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1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руирование из бумаги</w:t>
            </w:r>
          </w:p>
        </w:tc>
        <w:tc>
          <w:tcPr>
            <w:tcW w:w="3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тичка- подвеска»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ить учить детей аккуратности при работе с клеем, ножницами, с шаблонами, украсить птичками окна в классе.</w:t>
            </w:r>
          </w:p>
        </w:tc>
      </w:tr>
      <w:tr>
        <w:trPr>
          <w:trHeight w:val="683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1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дожественная мастерская</w:t>
            </w:r>
          </w:p>
        </w:tc>
        <w:tc>
          <w:tcPr>
            <w:tcW w:w="3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одняя открытка для родителей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детей делать приятное своим родителям, быть внимательными, находить ласковые слова и пожелания при написании поздравления, выполнять работу аккуратно, используя небольшое количество клея.</w:t>
            </w:r>
          </w:p>
        </w:tc>
      </w:tr>
      <w:tr>
        <w:trPr>
          <w:trHeight w:val="683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1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оя Россия»</w:t>
            </w:r>
          </w:p>
        </w:tc>
        <w:tc>
          <w:tcPr>
            <w:tcW w:w="3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оведник- что это такое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ь детям понятии о заповеднике и причине его появления. Показать как живут животные в заповедниках. Познакомить с «Красной книгой», зачитать некоторые страницы о знакомых животных и растениях. Предложить нарисовать детям запрещающие знаки, чего нельзя делать в лесу.</w:t>
            </w:r>
          </w:p>
        </w:tc>
      </w:tr>
      <w:tr>
        <w:trPr>
          <w:trHeight w:val="683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1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кола здоровь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ы по задуманным сюжетам</w:t>
            </w:r>
          </w:p>
        </w:tc>
        <w:tc>
          <w:tcPr>
            <w:tcW w:w="3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к сделать сон полезным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ать детям о пользе сна. Вспомнить как спят животные( наблюдения детей), кому сколько надо спать, какова гигиена сна (коснуться занятий перед сном, проветривание, жесткость постели, гигиена тела) Вывод-сон-лучшее лекарство- почему?</w:t>
            </w:r>
          </w:p>
        </w:tc>
      </w:tr>
      <w:tr>
        <w:trPr>
          <w:trHeight w:val="683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.12.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реч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 стихов и сценок к конкурсу</w:t>
            </w:r>
          </w:p>
        </w:tc>
        <w:tc>
          <w:tcPr>
            <w:tcW w:w="3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«Озорные буквы»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детей играть и составлять слова ( по буквам, из слогов), объявить конкурс- кто больше придумает слов из заданного количества букв и слого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ить стихи и сценки к конкурсу, развивать у детей артистичность , умение читать выразительно, используя мимику, жесты и т.д.</w:t>
            </w:r>
          </w:p>
        </w:tc>
      </w:tr>
      <w:tr>
        <w:trPr>
          <w:trHeight w:val="683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sz w:val="28"/>
                <w:szCs w:val="28"/>
              </w:rPr>
              <w:t>26.1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 xml:space="preserve">                  </w:t>
            </w:r>
            <w:r>
              <w:rPr>
                <w:b/>
                <w:sz w:val="28"/>
                <w:szCs w:val="28"/>
              </w:rPr>
              <w:t xml:space="preserve">К О Н К У Р С </w:t>
            </w:r>
          </w:p>
        </w:tc>
        <w:tc>
          <w:tcPr>
            <w:tcW w:w="3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Ч Т Е Ц О В 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83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1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дожественная мастерская</w:t>
            </w:r>
          </w:p>
        </w:tc>
        <w:tc>
          <w:tcPr>
            <w:tcW w:w="3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ование (с использованием аппликации) новогоднего плаката-поздравления  для всей школы.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ывать  в детях желание делать приятное  другим людям, находить в этом чувство удовлетворения.</w:t>
            </w:r>
          </w:p>
        </w:tc>
      </w:tr>
      <w:tr>
        <w:trPr>
          <w:trHeight w:val="683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1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ьная новогодняя елка.</w:t>
            </w:r>
          </w:p>
        </w:tc>
        <w:tc>
          <w:tcPr>
            <w:tcW w:w="3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3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1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одние конкурсы внутри класс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ЕВ СЕМЯН ЦВЕТОВ ДЛЯ МАМ</w:t>
            </w:r>
          </w:p>
        </w:tc>
        <w:tc>
          <w:tcPr>
            <w:tcW w:w="3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лечение дет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ы по задуманным сюжетам.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ать в детях предпраздничное настроение, организовать конкурсы с музыкальным сопровождением.</w:t>
            </w:r>
          </w:p>
        </w:tc>
      </w:tr>
      <w:tr>
        <w:trPr>
          <w:trHeight w:val="683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3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3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четверть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3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речи</w:t>
            </w:r>
          </w:p>
        </w:tc>
        <w:tc>
          <w:tcPr>
            <w:tcW w:w="3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Синонимы-слова-друзь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по подбору синонимов.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сти в лексикон детей новое для них слово, Обогащать речь детей новыми словами, поощрять детей, которые смогли назвать хотя бы по одному синониму.</w:t>
            </w:r>
          </w:p>
        </w:tc>
      </w:tr>
      <w:tr>
        <w:trPr>
          <w:trHeight w:val="683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дожественная мастерская</w:t>
            </w:r>
          </w:p>
        </w:tc>
        <w:tc>
          <w:tcPr>
            <w:tcW w:w="3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има»(с использованием маленьких рваных кусочков бумаги)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чить детей делать заготовки для аппликации путем нарывания бумаги, на голубом фоне учить детей делать  деревья, покрытые снегом горки, животных и птиц; поощрять фантазию, выдумку, аккуратность в работе. Организовать выставку детских работ.</w:t>
            </w:r>
          </w:p>
        </w:tc>
      </w:tr>
      <w:tr>
        <w:trPr>
          <w:trHeight w:val="683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тканью</w:t>
            </w:r>
          </w:p>
        </w:tc>
        <w:tc>
          <w:tcPr>
            <w:tcW w:w="3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Шов вперед иголка»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ить правила при работе с ножницами и иглой, закрепить умение завязывать узелок научить выполнять шов «Вперед иголка» в один прием, делать закрепление нити в конце работы.</w:t>
            </w:r>
          </w:p>
        </w:tc>
      </w:tr>
      <w:tr>
        <w:trPr>
          <w:trHeight w:val="683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оя Россия»</w:t>
            </w:r>
          </w:p>
        </w:tc>
        <w:tc>
          <w:tcPr>
            <w:tcW w:w="3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и России. Река Осетр.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и показать на карте крупные реки и озеро Байкал. Формировать понимание детьми значения воды для жизни всего живого. Побуждать детей бережно относиться к природным богатствам России. Беседа о реке нашего края и ее обитателях.</w:t>
            </w:r>
          </w:p>
        </w:tc>
      </w:tr>
      <w:tr>
        <w:trPr>
          <w:trHeight w:val="683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кола здоровь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отека «Забав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РАССАДОЙ ЦВЕТОВ</w:t>
            </w:r>
          </w:p>
        </w:tc>
        <w:tc>
          <w:tcPr>
            <w:tcW w:w="3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строение в школ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в шашки.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яснить детям, что от настроения зависит труд- учеба , как настраивать себя на положительные эмоции; учить детей создавать вокруг себя доброжелательную атмосферу, что поможет и себе и окружающи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ить обучать детей игре в шашки , организовать  игру в парах на выявление лучшего игрока класса.</w:t>
            </w:r>
          </w:p>
        </w:tc>
      </w:tr>
      <w:tr>
        <w:trPr>
          <w:trHeight w:val="683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реч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«Литературия»</w:t>
            </w:r>
          </w:p>
        </w:tc>
        <w:tc>
          <w:tcPr>
            <w:tcW w:w="3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Синонимы-слова-друзь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учивание стихотворения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ить развивать разговорную речь детей , обогащать ее новыми словами и оборотами, провести игру по подбору синонимов к словам существительным, прилагательным , глаголам.</w:t>
            </w:r>
          </w:p>
        </w:tc>
      </w:tr>
      <w:tr>
        <w:trPr>
          <w:trHeight w:val="683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тканью</w:t>
            </w:r>
          </w:p>
        </w:tc>
        <w:tc>
          <w:tcPr>
            <w:tcW w:w="3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ов «Вперед иголка»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ить умение выполнять данный шов, обратить внимание детей , чтобы стежки были одинаковые и расстояние между ними были равны стежкам.</w:t>
            </w:r>
          </w:p>
        </w:tc>
      </w:tr>
      <w:tr>
        <w:trPr>
          <w:trHeight w:val="683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дожественный труд</w:t>
            </w:r>
          </w:p>
        </w:tc>
        <w:tc>
          <w:tcPr>
            <w:tcW w:w="3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вазы для цветов (из зеленых бутылок)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детей работать с разными материалами (Пластиковые бутылки), разрезать стенки бутылки на ровные полоски-лепестки.</w:t>
            </w:r>
          </w:p>
        </w:tc>
      </w:tr>
      <w:tr>
        <w:trPr>
          <w:trHeight w:val="683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оя Россия»</w:t>
            </w:r>
          </w:p>
        </w:tc>
        <w:tc>
          <w:tcPr>
            <w:tcW w:w="3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оды России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детей с разными народами, населяющими Р.Ф.Воспитывать уважительное, доброжелательное отношение к многонациональной культуре нашей страны. Закрепить знания детей о народах России: русских, татарах, чувашах, чукчах, мордве.</w:t>
            </w:r>
          </w:p>
        </w:tc>
      </w:tr>
      <w:tr>
        <w:trPr>
          <w:trHeight w:val="683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кола здоровь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а с рассадой- пикировка  </w:t>
            </w:r>
          </w:p>
        </w:tc>
        <w:tc>
          <w:tcPr>
            <w:tcW w:w="3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строение после школы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помнить с детьми, с каким настроением они уходят из школы, что влияет на плохое настроение, как оно отражается на других, что можно сделать, чтобы настроение было хороши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детей делать пикировку растений из ящика в маленький стаканчик.</w:t>
            </w:r>
          </w:p>
        </w:tc>
      </w:tr>
      <w:tr>
        <w:trPr>
          <w:trHeight w:val="683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0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реч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со СЦЕНАРИЕМ к празднику</w:t>
            </w:r>
          </w:p>
        </w:tc>
        <w:tc>
          <w:tcPr>
            <w:tcW w:w="3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Антоним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«Наоборот»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речь детей, познакомить с новыми для них словами-антонимами ,Ввести в словарный запас детей слова с противоположным значением из существительных, прилагательных. Глаголо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ределить роли между детьми, учитывая их пожелания .</w:t>
            </w:r>
          </w:p>
        </w:tc>
      </w:tr>
      <w:tr>
        <w:trPr>
          <w:trHeight w:val="683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тканью</w:t>
            </w:r>
          </w:p>
        </w:tc>
        <w:tc>
          <w:tcPr>
            <w:tcW w:w="3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ов «Вперед иголка в 2 приема»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детей с выполнением нового шва, обратить внимание, что нитка не отрывается , а работу продолжаем в обратном порядке, показать детям наиболее удачное выполнение шва.</w:t>
            </w:r>
          </w:p>
        </w:tc>
      </w:tr>
      <w:tr>
        <w:trPr>
          <w:trHeight w:val="683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0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дожественная мастерская</w:t>
            </w:r>
          </w:p>
        </w:tc>
        <w:tc>
          <w:tcPr>
            <w:tcW w:w="3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а (продолжение работы)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ить учить детей изготавливать вазу из пластиковой бутылки,  отгибать полоски через одну, заострять ножницами кончики полосок для цветка; по шаблону сделать заготовки подснежников не мене 15 штук; по желанию ребенка можно сделать бабочку или стрекозу.</w:t>
            </w:r>
          </w:p>
        </w:tc>
      </w:tr>
      <w:tr>
        <w:trPr>
          <w:trHeight w:val="683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оя Россия»</w:t>
            </w:r>
          </w:p>
        </w:tc>
        <w:tc>
          <w:tcPr>
            <w:tcW w:w="3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ые символы России –флаг, Гимн.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ить знания детей о государственных символах Р.Ф. Формировать уважительное отношение к государственным символам, где моно увидеть государственный флаг, прослушивание гимна; когда мы слышим гимн России?</w:t>
            </w:r>
          </w:p>
        </w:tc>
      </w:tr>
      <w:tr>
        <w:trPr>
          <w:trHeight w:val="683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0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отека «Забав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уб «Чистюлька»</w:t>
            </w:r>
          </w:p>
        </w:tc>
        <w:tc>
          <w:tcPr>
            <w:tcW w:w="3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ы детей по задуманным сюжетам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детей играть дружно, делиться играми, уступать место игры своим одноклассникам, убирать игры на свои места, наводить общий порядок в классе.</w:t>
            </w:r>
          </w:p>
        </w:tc>
      </w:tr>
      <w:tr>
        <w:trPr>
          <w:trHeight w:val="683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речи</w:t>
            </w:r>
          </w:p>
        </w:tc>
        <w:tc>
          <w:tcPr>
            <w:tcW w:w="3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 Тематические группы сл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тгадывание загадок.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тить внимание детей на группы слов, записанных на доске; предложить догадаться,  какой сказке они относятся, как догадались- дать понятие детям о тематической группе слов. Предложить самим написать такие группы сло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ожить детям загадки о зиме и явлениях природы зимой.</w:t>
            </w:r>
          </w:p>
        </w:tc>
      </w:tr>
      <w:tr>
        <w:trPr>
          <w:trHeight w:val="683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0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тканью</w:t>
            </w:r>
          </w:p>
        </w:tc>
        <w:tc>
          <w:tcPr>
            <w:tcW w:w="3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ов «Вперед иголка в 2 приема». Переход на вышивание салфеток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ить вышивать швом вперед иголка, выдерживая одинаковое расстояние между стежками, закреплять нитку после выполнения шва. Переходить на вышивание салфетки тем детям, у которых хорошо получается данный шов.</w:t>
            </w:r>
          </w:p>
        </w:tc>
      </w:tr>
      <w:tr>
        <w:trPr>
          <w:trHeight w:val="683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0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дожественная мастерская</w:t>
            </w:r>
          </w:p>
        </w:tc>
        <w:tc>
          <w:tcPr>
            <w:tcW w:w="3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ршение работы над вазой- закрепление цветов подснежников.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детей прикреплять цветочные заготовки на полоски, придавать естественную форму лепесткам, как в природе, сделать бабочку или стрекозу на цветок (по желанию); учить видеть результаты своего кропотливого труда, полюбоваться всеми вазочками.</w:t>
            </w:r>
          </w:p>
        </w:tc>
      </w:tr>
      <w:tr>
        <w:trPr>
          <w:trHeight w:val="683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0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оя Россия»</w:t>
            </w:r>
          </w:p>
        </w:tc>
        <w:tc>
          <w:tcPr>
            <w:tcW w:w="3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ый символ Р.Ф.- герб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ить и обобщить знания детей о символическом значении герба. Узнавание его среди других прочих.</w:t>
            </w:r>
          </w:p>
        </w:tc>
      </w:tr>
      <w:tr>
        <w:trPr>
          <w:trHeight w:val="683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0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кола здоровь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ход за цветочной рассадой</w:t>
            </w:r>
          </w:p>
        </w:tc>
        <w:tc>
          <w:tcPr>
            <w:tcW w:w="3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ведение в школе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месте с детьми выяснить правила поведения в школе, выяснить, как может повлиять на состояние здоровья поведение ученика, сделать выводы вместе с детьм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детей рыхлить землю, поливать в меру, поворачивать цветок к солнцу разными бочками.</w:t>
            </w:r>
          </w:p>
        </w:tc>
      </w:tr>
      <w:tr>
        <w:trPr>
          <w:trHeight w:val="683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речи.</w:t>
            </w:r>
          </w:p>
        </w:tc>
        <w:tc>
          <w:tcPr>
            <w:tcW w:w="3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Закрепление пройденного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учивание стихотворения о маме.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ить с детьми слова синонимы , антонимы; организовать работу по группам ( по 4 человека) дать карточки с заданиями; отчитывается 1 ребенок от группы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учить стихотворение о маме, учить читать выразительно, используя выразительные средства языка.</w:t>
            </w:r>
          </w:p>
        </w:tc>
      </w:tr>
      <w:tr>
        <w:trPr>
          <w:trHeight w:val="683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тканью</w:t>
            </w:r>
          </w:p>
        </w:tc>
        <w:tc>
          <w:tcPr>
            <w:tcW w:w="3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шивание салфетки.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ить учить детей работать аккуратно, выполнять шов строго по рисунку, не забывать закреплять нитку после работы.</w:t>
            </w:r>
          </w:p>
        </w:tc>
      </w:tr>
      <w:tr>
        <w:trPr>
          <w:trHeight w:val="683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дожественная мастерская</w:t>
            </w:r>
          </w:p>
        </w:tc>
        <w:tc>
          <w:tcPr>
            <w:tcW w:w="3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нно «Веточка с цветами»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детей аккуратно работать с бумагой ,вырезать цветы и красиво раскладывать на ветке, пользоваться клеем небольшими порциями, доводить работу до конца.</w:t>
            </w:r>
          </w:p>
        </w:tc>
      </w:tr>
      <w:tr>
        <w:trPr>
          <w:trHeight w:val="683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оя Россия»</w:t>
            </w:r>
          </w:p>
        </w:tc>
        <w:tc>
          <w:tcPr>
            <w:tcW w:w="3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жданин России, Что это значит. Права и обязанности взрослых и детей.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ить представления детей о России как о родной стране, Объяснить понятие «гражданство» и «гражданин»; дать понятия о правах и обязанностях граждан РФ.</w:t>
            </w:r>
          </w:p>
        </w:tc>
      </w:tr>
      <w:tr>
        <w:trPr>
          <w:trHeight w:val="683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кола здоровь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уб «Чистюлька»</w:t>
            </w:r>
          </w:p>
        </w:tc>
        <w:tc>
          <w:tcPr>
            <w:tcW w:w="3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едные привычки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яснить с детьми, что они понимают под вредными привычками; предложить разделить группы картинок с правильными действиями и неправильными. Вызвать детей на разговор о вредных привычках и о полезных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ать с детьми мытье парт и цветов.</w:t>
            </w:r>
          </w:p>
        </w:tc>
      </w:tr>
      <w:tr>
        <w:trPr>
          <w:trHeight w:val="683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ИКУЛЫ  С 19-25 февраля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3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реч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петиция к празднику для мам.</w:t>
            </w:r>
          </w:p>
        </w:tc>
        <w:tc>
          <w:tcPr>
            <w:tcW w:w="3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Загадки. Учимся отгадывать загадки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ть умение отгадывать загадки, раскрыть многообразный мир загадок, познакомить с историей их возникновения, развивать воображение, сообразительность, мышление.</w:t>
            </w:r>
          </w:p>
        </w:tc>
      </w:tr>
      <w:tr>
        <w:trPr>
          <w:trHeight w:val="683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тканью</w:t>
            </w:r>
          </w:p>
        </w:tc>
        <w:tc>
          <w:tcPr>
            <w:tcW w:w="3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шивание салфеток (завершение работы)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ывать у детей желание делать приятное самому дорогому человеку, доводить начатое до конца, видеть результаты своего труда.</w:t>
            </w:r>
          </w:p>
        </w:tc>
      </w:tr>
      <w:tr>
        <w:trPr>
          <w:trHeight w:val="683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дожественная мастерская</w:t>
            </w:r>
          </w:p>
        </w:tc>
        <w:tc>
          <w:tcPr>
            <w:tcW w:w="3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ка поздравительная  с 8 марта.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детей делать поздравительную открытку, выполнять аккуратно, красиво подписывать , доводить начатое до конца.</w:t>
            </w:r>
          </w:p>
        </w:tc>
      </w:tr>
      <w:tr>
        <w:trPr>
          <w:trHeight w:val="683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оя Россия»</w:t>
            </w:r>
          </w:p>
        </w:tc>
        <w:tc>
          <w:tcPr>
            <w:tcW w:w="3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город нашей страны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ить знания детей о столице РФ. Формировать представления как о главном городе России, познакомить детей с историческими и современными достопримечательностями столицы. Воспитывать гражданско-патриотические чувства.</w:t>
            </w:r>
          </w:p>
        </w:tc>
      </w:tr>
      <w:tr>
        <w:trPr>
          <w:trHeight w:val="683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0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уб «Чистюлька»</w:t>
            </w:r>
          </w:p>
        </w:tc>
        <w:tc>
          <w:tcPr>
            <w:tcW w:w="3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ведем порядок в классе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месте с детьми подготовить класс к празднику, навести порядок в шкафах со строителем, играми, книгами; помыть цветы, расставить подготовленные подарки на подоконниках.</w:t>
            </w:r>
          </w:p>
        </w:tc>
      </w:tr>
      <w:tr>
        <w:trPr>
          <w:trHeight w:val="683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«Литературия»</w:t>
            </w:r>
          </w:p>
        </w:tc>
        <w:tc>
          <w:tcPr>
            <w:tcW w:w="3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ральная репетиция к празднику для мам и бабушек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ить работу над выразительностью чтения стихов, повторить песни и стихи к праздничному выступлению, повторить частушки, сценки, создать у детей праздничное настроение.</w:t>
            </w:r>
          </w:p>
        </w:tc>
      </w:tr>
      <w:tr>
        <w:trPr>
          <w:trHeight w:val="683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0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 xml:space="preserve">                  </w:t>
            </w:r>
            <w:r>
              <w:rPr>
                <w:b/>
                <w:sz w:val="28"/>
                <w:szCs w:val="28"/>
              </w:rPr>
              <w:t>ПРАЗДНИК</w:t>
            </w:r>
          </w:p>
        </w:tc>
        <w:tc>
          <w:tcPr>
            <w:tcW w:w="3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ЛЯ МАМ И БАБУШЕК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ть эмоциональный настрой на проведение  праздника, подготовить сделанные подарки и выращенные цветы.</w:t>
            </w:r>
          </w:p>
        </w:tc>
      </w:tr>
      <w:tr>
        <w:trPr>
          <w:trHeight w:val="683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0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овой день</w:t>
            </w:r>
          </w:p>
        </w:tc>
        <w:tc>
          <w:tcPr>
            <w:tcW w:w="3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ы по задуманным сюжетам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ать праздничное настроение детей, организовать игры  и конкурсы для девочек.</w:t>
            </w:r>
          </w:p>
        </w:tc>
      </w:tr>
      <w:tr>
        <w:trPr>
          <w:trHeight w:val="683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речи</w:t>
            </w:r>
          </w:p>
        </w:tc>
        <w:tc>
          <w:tcPr>
            <w:tcW w:w="3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думываем загадки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спомнить с детьми известную загадку (ее построение, не называние предмета, а только его признаков), предложить составить загадку про морковку, кошку и т д. Дать детям задание на дом: придумать загадки про предметы кухни, мебель и т.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адать загадки прошлых лет.</w:t>
            </w:r>
          </w:p>
        </w:tc>
      </w:tr>
      <w:tr>
        <w:trPr>
          <w:trHeight w:val="683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тканью</w:t>
            </w:r>
          </w:p>
        </w:tc>
        <w:tc>
          <w:tcPr>
            <w:tcW w:w="3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ельный шо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крой прихватки.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ь детям использование петельного шва, выполнение его на ткани; раскрой прихватки , выполнение шва детьми.</w:t>
            </w:r>
          </w:p>
        </w:tc>
      </w:tr>
      <w:tr>
        <w:trPr>
          <w:trHeight w:val="683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дожественная мастерская</w:t>
            </w:r>
          </w:p>
        </w:tc>
        <w:tc>
          <w:tcPr>
            <w:tcW w:w="3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нно (коробочка из-под сыра, пластилин)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ить детей наносить тонкий слой пластилина на поверхность картона, создавать цветочную композицию, учить создавать цветы по своему замыслу, красиво располагать на рабочей поверхности, доводить начатое до конца; организовать выставку работ для родителей. </w:t>
            </w:r>
          </w:p>
        </w:tc>
      </w:tr>
      <w:tr>
        <w:trPr>
          <w:trHeight w:val="683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оя Россия»</w:t>
            </w:r>
          </w:p>
        </w:tc>
        <w:tc>
          <w:tcPr>
            <w:tcW w:w="3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ковский кремль, его история.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детей с историческим прошлым  Москвы( как строилась, кто основал, чем занимались жители).Воспитывать патриотические чувства, восхищаться красотой Кремля.</w:t>
            </w:r>
          </w:p>
        </w:tc>
      </w:tr>
      <w:tr>
        <w:trPr>
          <w:trHeight w:val="683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кола здоровья</w:t>
            </w:r>
          </w:p>
        </w:tc>
        <w:tc>
          <w:tcPr>
            <w:tcW w:w="3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ышцы, кости и сустав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АДКА ЛУКА НА ПЕРО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помощью « опытов» показать детям важность скелета, его прочность ,необходимость и значимость- его защита внутренних органов человека; необходимость физических упражнений для его укрепления, для мышц рук и .но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детей сажать луковицу на зелень, уход за ним.</w:t>
            </w:r>
          </w:p>
        </w:tc>
      </w:tr>
      <w:tr>
        <w:trPr>
          <w:trHeight w:val="683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реч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«Литературия»</w:t>
            </w:r>
          </w:p>
        </w:tc>
        <w:tc>
          <w:tcPr>
            <w:tcW w:w="3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Вежливые слова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ь возможность самим детям определить какие слова они относят к вежливым словам; где и когда они пользуются вежливыми словами (примеры) Составление словарика с вежливыми словам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рассказа В.Осеевой «Волшебное слово»Дети делают выводы о том, как, каким голосом надо произносить вежливые слова.</w:t>
            </w:r>
          </w:p>
        </w:tc>
      </w:tr>
      <w:tr>
        <w:trPr>
          <w:trHeight w:val="683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тканью</w:t>
            </w:r>
          </w:p>
        </w:tc>
        <w:tc>
          <w:tcPr>
            <w:tcW w:w="3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формление прихватки петельным швом. Продолжение работы.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ить учить детей оформлять края прихватки новым швом – петельным, учить детей доводить начатое до конца, получать удовольствие от выполненной работы, похвалить тех детей, которые аккуратно выполняют работу.</w:t>
            </w:r>
          </w:p>
        </w:tc>
      </w:tr>
      <w:tr>
        <w:trPr>
          <w:trHeight w:val="683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дожественная мастерская</w:t>
            </w:r>
          </w:p>
        </w:tc>
        <w:tc>
          <w:tcPr>
            <w:tcW w:w="3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бумагой . Оригами. Собачка.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ить детей делать игрушки из бумаги, проявить терпение, внимание, оформить  внешний вид собачки с помощью карандаша (глазки, носик, пятнышки на боках) </w:t>
            </w:r>
          </w:p>
        </w:tc>
      </w:tr>
      <w:tr>
        <w:trPr>
          <w:trHeight w:val="683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оя Россия»</w:t>
            </w:r>
          </w:p>
        </w:tc>
        <w:tc>
          <w:tcPr>
            <w:tcW w:w="3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а России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детей с городами России_ Санкт-Петербург, Новгород, Коломна, Рязань,  Луховицы … Формировать представления о том, что Россия –огромная страна. Воспитывать чувство гордости  за свою страну.</w:t>
            </w:r>
          </w:p>
        </w:tc>
      </w:tr>
      <w:tr>
        <w:trPr>
          <w:trHeight w:val="683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кола здоровь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ы по задуманным сюжетам</w:t>
            </w:r>
          </w:p>
        </w:tc>
        <w:tc>
          <w:tcPr>
            <w:tcW w:w="3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к закаляться. Обтирание и обливание.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яснить у детей для чего надо закаливать свой организм, что они подразумевают под этим понятием, составить список слов характеризующих здорового человека (использовать из заранее заготовленных), Обтирание и обливание-первое начало к закаливанию организма.</w:t>
            </w:r>
          </w:p>
        </w:tc>
      </w:tr>
      <w:tr>
        <w:trPr>
          <w:trHeight w:val="683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четверть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3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0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речи</w:t>
            </w:r>
          </w:p>
        </w:tc>
        <w:tc>
          <w:tcPr>
            <w:tcW w:w="3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Пословицы.  Как понимаете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яснить детям , что такое пословица, с какой целью ее придумал народ, что заложено в смысл пословицы Предложить детям несколько пословиц для разбора, понимания, узнать какие пословицы они слышали дома…</w:t>
            </w:r>
          </w:p>
        </w:tc>
      </w:tr>
      <w:tr>
        <w:trPr>
          <w:trHeight w:val="683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0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тканью</w:t>
            </w:r>
          </w:p>
        </w:tc>
        <w:tc>
          <w:tcPr>
            <w:tcW w:w="3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ршение работы с прихваткой.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ить умение детей оформлять край петельным швом, делать закрепление нити в конце работы.</w:t>
            </w:r>
          </w:p>
        </w:tc>
      </w:tr>
      <w:tr>
        <w:trPr>
          <w:trHeight w:val="683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0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руирование</w:t>
            </w:r>
          </w:p>
        </w:tc>
        <w:tc>
          <w:tcPr>
            <w:tcW w:w="3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Автомобиль»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детей выполнять сборку автомобиля, обратить внимание детей на определенный  порядок в сборке кабины автомобиля; поощрять творчество детей, сообразительность, умение доводить начатое до конца, оказывать помощь соседу по парте. Дать возможность обыграть поделку.</w:t>
            </w:r>
          </w:p>
        </w:tc>
      </w:tr>
      <w:tr>
        <w:trPr>
          <w:trHeight w:val="683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оя Россия»</w:t>
            </w:r>
          </w:p>
        </w:tc>
        <w:tc>
          <w:tcPr>
            <w:tcW w:w="3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менитые россияне.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детей со знаменитыми людьми России, своими делами и подвигами прославившими страну. Сформировать понимание  значимости их деятельности для нашей страны.</w:t>
            </w:r>
          </w:p>
        </w:tc>
      </w:tr>
      <w:tr>
        <w:trPr>
          <w:trHeight w:val="683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0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в семян цветов для цветочных клумб на участке</w:t>
            </w:r>
          </w:p>
        </w:tc>
        <w:tc>
          <w:tcPr>
            <w:tcW w:w="3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детей готовить землю, делать бороздки, сеять семена цветочных культур. ; вспомнить с детьми , что необходимо растениям для роста и развития.</w:t>
            </w:r>
          </w:p>
        </w:tc>
      </w:tr>
      <w:tr>
        <w:trPr>
          <w:trHeight w:val="683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0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речи</w:t>
            </w:r>
          </w:p>
        </w:tc>
        <w:tc>
          <w:tcPr>
            <w:tcW w:w="3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 Пословицы о матери. Заучивание одной из них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яснить у детей ,чем для любого человека является мама, как любовь к ней перенесена в пословицу, с чем сравнивается мама; заучивание пословиц о матери.</w:t>
            </w:r>
          </w:p>
        </w:tc>
      </w:tr>
      <w:tr>
        <w:trPr>
          <w:trHeight w:val="683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руирование</w:t>
            </w:r>
          </w:p>
        </w:tc>
        <w:tc>
          <w:tcPr>
            <w:tcW w:w="3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жарная машина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должить учить детей собирать машины, обратив их внимание, что кабинки собираются по одному алгоритму, дать возможность обыграть машину.</w:t>
            </w:r>
          </w:p>
        </w:tc>
      </w:tr>
      <w:tr>
        <w:trPr>
          <w:trHeight w:val="683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дожественная мастерская</w:t>
            </w:r>
          </w:p>
        </w:tc>
        <w:tc>
          <w:tcPr>
            <w:tcW w:w="3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ликация «Одуванчик»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ть одуванчик (цветок, лист) Определить из каких геометрических форм удобнее вырезать цветок и лист, бутон. Учить детей красиво размещать работу на листе бумаги, поощрять аккуратность , творчество.</w:t>
            </w:r>
          </w:p>
        </w:tc>
      </w:tr>
      <w:tr>
        <w:trPr>
          <w:trHeight w:val="683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оя Россия»</w:t>
            </w:r>
          </w:p>
        </w:tc>
        <w:tc>
          <w:tcPr>
            <w:tcW w:w="3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менитые земляки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детей с людьми города- участниками ВОВ, которые отдали свои жизни за мирное небо , чтобы мы жили счастливо  (В.А.Леонов, маршал Мерецков)</w:t>
            </w:r>
          </w:p>
        </w:tc>
      </w:tr>
      <w:tr>
        <w:trPr>
          <w:trHeight w:val="683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кола здоровь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ход за рассадой цветов</w:t>
            </w:r>
          </w:p>
        </w:tc>
        <w:tc>
          <w:tcPr>
            <w:tcW w:w="3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к правильно вести себя на воде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помнить с детьми, что вода укрепляет здоровье человека, но она может быть и опасна- выяснить, что надо сделать и выполнить какие правила, чтобы отдых на воде приносил только пользу.</w:t>
            </w:r>
          </w:p>
        </w:tc>
      </w:tr>
      <w:tr>
        <w:trPr>
          <w:trHeight w:val="683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речи</w:t>
            </w:r>
          </w:p>
        </w:tc>
        <w:tc>
          <w:tcPr>
            <w:tcW w:w="3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 Пословицы о родине. Заучивание  нескольких.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помнить с детьми пословицы о матери, предложить послушать пословицы о родине, почему ее сравнивают с  матерью .Выучить несколько пословиц наизусть, объяснив их смысл.</w:t>
            </w:r>
          </w:p>
        </w:tc>
      </w:tr>
      <w:tr>
        <w:trPr>
          <w:trHeight w:val="683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руирование</w:t>
            </w:r>
          </w:p>
        </w:tc>
        <w:tc>
          <w:tcPr>
            <w:tcW w:w="3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зовая машина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ить учить детей собирать грузовую машину; предложить самостоятельно придумать  крепление кузова к мосту машины, развивать творчество, смекалку и сообразительность, поощрять взаимопомощ.</w:t>
            </w:r>
          </w:p>
        </w:tc>
      </w:tr>
      <w:tr>
        <w:trPr>
          <w:trHeight w:val="683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дожественная мастерская</w:t>
            </w:r>
          </w:p>
        </w:tc>
        <w:tc>
          <w:tcPr>
            <w:tcW w:w="3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Цветы в ваз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ликация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детей составлять композицию из цветов, самостоятельно выбирать цвет и вид цветов, красиво размещать в вазе и ее форму выбирать самостоятельно. Напомнить об аккуратности и порядке на рабочем месте.</w:t>
            </w:r>
          </w:p>
        </w:tc>
      </w:tr>
      <w:tr>
        <w:trPr>
          <w:trHeight w:val="683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оя Россия»</w:t>
            </w:r>
          </w:p>
        </w:tc>
        <w:tc>
          <w:tcPr>
            <w:tcW w:w="3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менитые земляки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ить знакомить детей с людьми зарайской земли, чьи имена прославили наш город на производстве, в спорте и т.д.</w:t>
            </w:r>
          </w:p>
        </w:tc>
      </w:tr>
      <w:tr>
        <w:trPr>
          <w:trHeight w:val="683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уб «Чистюлька»</w:t>
            </w:r>
          </w:p>
        </w:tc>
        <w:tc>
          <w:tcPr>
            <w:tcW w:w="3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я в классе приберу…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борка классной комнаты, наведение порядка в игровых зонах, влажная уборка в строительном уголке; мытье и полив цвето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ы по задуманным сюжетам, настольные коллективные игры.</w:t>
            </w:r>
          </w:p>
        </w:tc>
      </w:tr>
      <w:tr>
        <w:trPr>
          <w:trHeight w:val="683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речи</w:t>
            </w:r>
          </w:p>
        </w:tc>
        <w:tc>
          <w:tcPr>
            <w:tcW w:w="3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мся рассказывать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детей рассказывать о профессии людей по одному из атрибутов его деятельности, уточнить знания детей о профессиях, показать слайды по профессиям, альбом. Предложить детям назвать профессии людей изображенных на страницах альбома.</w:t>
            </w:r>
          </w:p>
        </w:tc>
      </w:tr>
      <w:tr>
        <w:trPr>
          <w:trHeight w:val="683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руирование</w:t>
            </w:r>
          </w:p>
        </w:tc>
        <w:tc>
          <w:tcPr>
            <w:tcW w:w="3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шина «Панелевоз»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ть новый вид машины и предложить детям назвать, для каких целей используется данная машина, рассмотреть кузов, платформу, определить порядок сборки. Обыграть поделку в игровой зоне.</w:t>
            </w:r>
          </w:p>
        </w:tc>
      </w:tr>
      <w:tr>
        <w:trPr>
          <w:trHeight w:val="683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дожественная мастерская</w:t>
            </w:r>
          </w:p>
        </w:tc>
        <w:tc>
          <w:tcPr>
            <w:tcW w:w="3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ок тюльпана-оригами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ить учить детей складывать поделки из бумаги, радоваться результатам своего труда.</w:t>
            </w:r>
          </w:p>
        </w:tc>
      </w:tr>
      <w:tr>
        <w:trPr>
          <w:trHeight w:val="683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оя Россия»</w:t>
            </w:r>
          </w:p>
        </w:tc>
        <w:tc>
          <w:tcPr>
            <w:tcW w:w="3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икая отечественная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все начиналось…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ать детям о начале ВОВ, кто с кем воевал, кто  был руководителем  , какие трудности испытывал наш народ, что давало им силы в этой неравной войне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Ь ДЕТЯМ ЗАДАНИЕ УЗНАТЬ О ТЕХ БЛИЗКИХ, КТО ВОЕВАЛ…</w:t>
            </w:r>
          </w:p>
        </w:tc>
      </w:tr>
      <w:tr>
        <w:trPr>
          <w:trHeight w:val="683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кола здоровь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рассадой цветов.</w:t>
            </w:r>
          </w:p>
        </w:tc>
        <w:tc>
          <w:tcPr>
            <w:tcW w:w="3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родные игры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яснить детям , что народы разных стран используют различные  спортивные игры для того, чтобы быть сильными и ловкими. Спортивные игры у каждой страны свои. Познакомить детей с русской игрой «Городки».  Игра эта требует мастерства и ловкости.</w:t>
            </w:r>
          </w:p>
        </w:tc>
      </w:tr>
      <w:tr>
        <w:trPr>
          <w:trHeight w:val="683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0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дожественная мастерская</w:t>
            </w:r>
          </w:p>
        </w:tc>
        <w:tc>
          <w:tcPr>
            <w:tcW w:w="3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ка к 9 мая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детей делать открытку по образцу и шаблонам, аккуратно пользоваться ножницами и клеем; подписать открытку тем близким, кто прошел военные годы в тылу , кто служил в армии и др.</w:t>
            </w:r>
          </w:p>
        </w:tc>
      </w:tr>
      <w:tr>
        <w:trPr>
          <w:trHeight w:val="683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0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оя Россия»</w:t>
            </w:r>
          </w:p>
        </w:tc>
        <w:tc>
          <w:tcPr>
            <w:tcW w:w="3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йна в наших семьях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 детей о родственниках- участниках войны.</w:t>
            </w:r>
          </w:p>
        </w:tc>
      </w:tr>
      <w:tr>
        <w:trPr>
          <w:trHeight w:val="683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0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кола здоровья</w:t>
            </w:r>
          </w:p>
        </w:tc>
        <w:tc>
          <w:tcPr>
            <w:tcW w:w="3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общающий ур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Я здоровье сберегу- сам себе я помогу)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яснить у детей, что они взяли для себя на вооружение, чтобы быть здоровыми и крепкими. Заучить пословицы о здоровье и здоровом образе жизни</w:t>
            </w:r>
          </w:p>
        </w:tc>
      </w:tr>
      <w:tr>
        <w:trPr>
          <w:trHeight w:val="683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0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речи</w:t>
            </w:r>
          </w:p>
        </w:tc>
        <w:tc>
          <w:tcPr>
            <w:tcW w:w="3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мся придумывать сюжет по данному началу.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у детей фантазию, воображение,  расширять словарный запас детей, умение выражать свои мысли. Предложить детям начало рассказа и предложить придумать продолжение; работа коллективная. Пересказать полученное «произведение». Прочитать детям ранее сочиненные сказки другими детьми.</w:t>
            </w:r>
          </w:p>
        </w:tc>
      </w:tr>
      <w:tr>
        <w:trPr>
          <w:trHeight w:val="683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0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оя Россия»</w:t>
            </w:r>
          </w:p>
        </w:tc>
        <w:tc>
          <w:tcPr>
            <w:tcW w:w="3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йна в наших семьях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ПОБЕДЫ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ить и систематизировать знания детей о подвиге нашего народа в годы ВОВ. Воспитывать патриотические чувства, чувства сопереживания, сопричастности к этой ПОБЕДЕ- бессмертный полк. Продолжить слушать рассказы  детей о своих родственниках, которые были участниками боевых действий.</w:t>
            </w:r>
          </w:p>
        </w:tc>
      </w:tr>
      <w:tr>
        <w:trPr>
          <w:trHeight w:val="683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ературная страница</w:t>
            </w:r>
          </w:p>
        </w:tc>
        <w:tc>
          <w:tcPr>
            <w:tcW w:w="3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оворим о прошедшем празднике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едложить детям рассказать о том, что дети видели на шествии, что видели по телевизору- парад, что удивило и восхитило детей , вызвать чувство гордости за нашу страну, ее силу и мощь.</w:t>
            </w:r>
          </w:p>
        </w:tc>
      </w:tr>
      <w:tr>
        <w:trPr>
          <w:trHeight w:val="683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уб «Чистюлька»</w:t>
            </w:r>
          </w:p>
        </w:tc>
        <w:tc>
          <w:tcPr>
            <w:tcW w:w="3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тье парт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ить учить детей наводить порядок на своем рабочем месте: протереть парту и стульчик, навести порядок в своем шкафчике.</w:t>
            </w:r>
          </w:p>
        </w:tc>
      </w:tr>
      <w:tr>
        <w:trPr>
          <w:trHeight w:val="683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речи</w:t>
            </w:r>
          </w:p>
        </w:tc>
        <w:tc>
          <w:tcPr>
            <w:tcW w:w="3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ст. Заглавие текста.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помнить с детьми определение предложения, дать на примере нескольких предложений , объединенных одной мыслью определение текста; главная мысль текста ложится  в его заглавие.</w:t>
            </w:r>
          </w:p>
        </w:tc>
      </w:tr>
      <w:tr>
        <w:trPr>
          <w:trHeight w:val="683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руирование</w:t>
            </w:r>
          </w:p>
        </w:tc>
        <w:tc>
          <w:tcPr>
            <w:tcW w:w="3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четное занятие.  Сборка поделки по самостоятельной задумке.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ить полученные знания и умения детей при работе с конструктором. Предложить собрать любую модель ,организовать выставку работ.</w:t>
            </w:r>
          </w:p>
        </w:tc>
      </w:tr>
      <w:tr>
        <w:trPr>
          <w:trHeight w:val="683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дожественная мастерская</w:t>
            </w:r>
          </w:p>
        </w:tc>
        <w:tc>
          <w:tcPr>
            <w:tcW w:w="3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лективная работа: Скоро лето!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детей работать коллективно , на заготовленном фоне природы дети выполняют аппликацию на летний сюжет: травы , цветы , бабочки, солнышко и т.д.</w:t>
            </w:r>
          </w:p>
        </w:tc>
      </w:tr>
      <w:tr>
        <w:trPr>
          <w:trHeight w:val="683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МОЯ Россия» </w:t>
            </w:r>
          </w:p>
        </w:tc>
        <w:tc>
          <w:tcPr>
            <w:tcW w:w="3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ая диагностика по родному городу и родной стране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ожить детям вопросы по изученному материалу  по патриотическому воспитанию; вопросы по родному городу и родной стране. Познакомить детей с результатами проверки.</w:t>
            </w:r>
          </w:p>
        </w:tc>
      </w:tr>
      <w:tr>
        <w:trPr>
          <w:trHeight w:val="683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рассадой цветов</w:t>
            </w:r>
          </w:p>
        </w:tc>
        <w:tc>
          <w:tcPr>
            <w:tcW w:w="3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 по уходу за рассадой на цветниках.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сти с детьми беседу о том, как будем высаживать рассаду цветов, что для этого нам будет надо, назначить ответственных за доставку воды, за инструменты для посадки.</w:t>
            </w:r>
          </w:p>
        </w:tc>
      </w:tr>
      <w:tr>
        <w:trPr>
          <w:trHeight w:val="683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на цветнике</w:t>
            </w:r>
          </w:p>
        </w:tc>
        <w:tc>
          <w:tcPr>
            <w:tcW w:w="3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адка цветочной рассады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детей высаживать рассаду цветов в лунки на клумбу и вазоны, вызвать желание ухаживать за хрупкими росточками; полив растений после посадки.</w:t>
            </w:r>
          </w:p>
        </w:tc>
      </w:tr>
      <w:tr>
        <w:trPr>
          <w:trHeight w:val="683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ы по задуманным сюжета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на клумбах</w:t>
            </w:r>
          </w:p>
        </w:tc>
        <w:tc>
          <w:tcPr>
            <w:tcW w:w="3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хление клумб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детей работать небольшими группами, выполняя одну работу, распределять место работы и ответственных за выполнение  зада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детей играть коллективно.</w:t>
            </w:r>
          </w:p>
        </w:tc>
      </w:tr>
      <w:tr>
        <w:trPr>
          <w:trHeight w:val="683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на цветниках</w:t>
            </w:r>
          </w:p>
        </w:tc>
        <w:tc>
          <w:tcPr>
            <w:tcW w:w="3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полка цветников.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детей производить прополку цветников, различать культурные растения и сорные травы; видеть результаты своего труд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ы детей в песочной зоне; учиться прыгать через скакалку.</w:t>
            </w:r>
          </w:p>
        </w:tc>
      </w:tr>
      <w:tr>
        <w:trPr>
          <w:trHeight w:val="683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ем вместе</w:t>
            </w:r>
          </w:p>
        </w:tc>
        <w:tc>
          <w:tcPr>
            <w:tcW w:w="3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учить и организовать новую для детей игру с мячом.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ожить игры с мячом, которые хорошо знакомы детям, познакомить с новой игрой «Штандер»; вызвать желание поиграть в нее несколько раз.</w:t>
            </w:r>
          </w:p>
        </w:tc>
      </w:tr>
      <w:tr>
        <w:trPr>
          <w:trHeight w:val="683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лечение</w:t>
            </w:r>
          </w:p>
        </w:tc>
        <w:tc>
          <w:tcPr>
            <w:tcW w:w="3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Ай ,да мы!!!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ать развлечение для детей с конкурсами, соревнованиями, игровыми моментами, вызвать эмоциональный подъем  от переживания и озарта.</w:t>
            </w:r>
          </w:p>
        </w:tc>
      </w:tr>
      <w:tr>
        <w:trPr>
          <w:trHeight w:val="683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3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3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3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3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3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3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3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3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3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3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3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3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3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3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3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3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3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3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3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3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3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3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3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3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3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3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3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3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3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3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3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3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3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3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3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3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3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3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3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3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3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3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3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3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3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3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3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3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3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3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3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3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3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3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3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3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3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3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3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3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3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3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3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3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3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3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3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3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3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3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3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3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3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3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3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  <w:szCs w:val="36"/>
        </w:rPr>
      </w:pPr>
      <w:r>
        <w:rPr>
          <w:b/>
          <w:sz w:val="36"/>
          <w:szCs w:val="36"/>
        </w:rPr>
        <w:t>Прогулка:</w:t>
      </w:r>
      <w:r>
        <w:rPr>
          <w:sz w:val="36"/>
          <w:szCs w:val="36"/>
        </w:rPr>
        <w:t xml:space="preserve"> Проверить готовность детей к прогулке (одежда по погоде), организовать игры малой и средней подвижности, обеспечить интересное проведение времени, содействовать укреплению коллектива. В коллективных играх учить детей быть уступчивыми, культуре общения и поведения, создать условия для проведения игр с мячом, скакалкой (сделать соответствующие разметки), в зимнее время- санки, ледянки, лыжи. Вовлекать  в  игру детей застенчивых, замкнутых, сплачивать детский коллектив, воспитывать сознательную дисциплину, приучать к соблюдению правил игры, умению контролировать свои поступки, правильно оценивать поступки других детей. Развивать разные виды движений (ходьба, бег, прыжки, лазание, метание, бросание и ловля мяча) и умение пользоваться ими в разных ситуациях. Учить детей находить радость в игре, прививать любовь к играм, знакомить с  играми и правилами, учить детей самим организовывать подвижные игры и проводить их. Время прогулки использовать для  индивидуальной работы с детьми( об учебе, поведении , жизни и т.п.) Организовывать наблюдения за погодой, явлениями природы, за объектами живой и неживой природы, учить детей бережному отношению к природе. Создать необходимые условия для труда детей на прогулке(сбор веток, чистка дорожек от снега, работа на цветнике_ посадка, полив растений. Сделать прогулку разнообразной и интересной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rFonts w:cs="Calibri"/>
          <w:sz w:val="36"/>
          <w:szCs w:val="36"/>
        </w:rPr>
        <w:t xml:space="preserve">                                                                                                                             </w:t>
      </w:r>
      <w:r>
        <w:rPr>
          <w:sz w:val="36"/>
          <w:szCs w:val="36"/>
        </w:rPr>
        <w:t>Зам. по УВР:_______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40"/>
          <w:szCs w:val="40"/>
        </w:rPr>
      </w:pPr>
      <w:r>
        <w:rPr>
          <w:rFonts w:cs="Calibri"/>
          <w:sz w:val="40"/>
          <w:szCs w:val="40"/>
        </w:rPr>
        <w:t xml:space="preserve">                                                </w:t>
      </w:r>
      <w:r>
        <w:rPr>
          <w:sz w:val="40"/>
          <w:szCs w:val="40"/>
        </w:rPr>
        <w:t>Календарно-тематическое</w:t>
      </w:r>
    </w:p>
    <w:p>
      <w:pPr>
        <w:pStyle w:val="Normal"/>
        <w:rPr>
          <w:sz w:val="40"/>
          <w:szCs w:val="40"/>
        </w:rPr>
      </w:pPr>
      <w:r>
        <w:rPr>
          <w:rFonts w:cs="Calibri"/>
          <w:sz w:val="40"/>
          <w:szCs w:val="40"/>
        </w:rPr>
        <w:t xml:space="preserve">                                                           </w:t>
      </w:r>
      <w:r>
        <w:rPr>
          <w:sz w:val="40"/>
          <w:szCs w:val="40"/>
        </w:rPr>
        <w:t>планирование</w:t>
      </w:r>
    </w:p>
    <w:p>
      <w:pPr>
        <w:pStyle w:val="Normal"/>
        <w:rPr>
          <w:sz w:val="40"/>
          <w:szCs w:val="40"/>
        </w:rPr>
      </w:pPr>
      <w:r>
        <w:rPr>
          <w:rFonts w:cs="Calibri"/>
          <w:sz w:val="40"/>
          <w:szCs w:val="40"/>
        </w:rPr>
        <w:t xml:space="preserve">                               </w:t>
      </w:r>
      <w:r>
        <w:rPr>
          <w:sz w:val="40"/>
          <w:szCs w:val="40"/>
        </w:rPr>
        <w:t>на 1-ое и 2-ое полугодие 2017-2018 учебный год</w:t>
      </w:r>
    </w:p>
    <w:p>
      <w:pPr>
        <w:pStyle w:val="Normal"/>
        <w:rPr>
          <w:sz w:val="40"/>
          <w:szCs w:val="40"/>
        </w:rPr>
      </w:pPr>
      <w:r>
        <w:rPr>
          <w:rFonts w:cs="Calibri"/>
          <w:sz w:val="40"/>
          <w:szCs w:val="40"/>
        </w:rPr>
        <w:t xml:space="preserve">                                                            </w:t>
      </w:r>
      <w:r>
        <w:rPr>
          <w:sz w:val="40"/>
          <w:szCs w:val="40"/>
        </w:rPr>
        <w:t>(ГПД  1 класс)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rFonts w:cs="Calibri"/>
          <w:sz w:val="40"/>
          <w:szCs w:val="40"/>
        </w:rPr>
        <w:t xml:space="preserve">                                                                           </w:t>
      </w:r>
      <w:r>
        <w:rPr>
          <w:sz w:val="40"/>
          <w:szCs w:val="40"/>
        </w:rPr>
        <w:t>Воспитатель Дремина  Наталья Николаевна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rFonts w:cs="Calibri"/>
          <w:sz w:val="36"/>
          <w:szCs w:val="36"/>
        </w:rPr>
        <w:t xml:space="preserve">                             </w:t>
      </w:r>
      <w:r>
        <w:rPr>
          <w:sz w:val="36"/>
          <w:szCs w:val="36"/>
        </w:rPr>
        <w:t>Муниципальное бюджетное образовательное учреждение</w:t>
      </w:r>
    </w:p>
    <w:p>
      <w:pPr>
        <w:pStyle w:val="Normal"/>
        <w:rPr>
          <w:sz w:val="36"/>
          <w:szCs w:val="36"/>
        </w:rPr>
      </w:pPr>
      <w:r>
        <w:rPr>
          <w:rFonts w:cs="Calibri"/>
          <w:sz w:val="36"/>
          <w:szCs w:val="36"/>
        </w:rPr>
        <w:t xml:space="preserve">                                                </w:t>
      </w:r>
      <w:r>
        <w:rPr>
          <w:sz w:val="36"/>
          <w:szCs w:val="36"/>
        </w:rPr>
        <w:t>«Начальная школа –детский сад  № 14»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rFonts w:cs="Calibri"/>
          <w:sz w:val="36"/>
          <w:szCs w:val="36"/>
        </w:rPr>
        <w:t xml:space="preserve">                            </w:t>
      </w:r>
      <w:r>
        <w:rPr>
          <w:sz w:val="36"/>
          <w:szCs w:val="36"/>
        </w:rPr>
        <w:t>Муниципальное бюджетное образовательное учреждение</w:t>
      </w:r>
    </w:p>
    <w:p>
      <w:pPr>
        <w:pStyle w:val="Normal"/>
        <w:rPr>
          <w:sz w:val="36"/>
          <w:szCs w:val="36"/>
        </w:rPr>
      </w:pPr>
      <w:r>
        <w:rPr>
          <w:rFonts w:cs="Calibri"/>
          <w:sz w:val="36"/>
          <w:szCs w:val="36"/>
        </w:rPr>
        <w:t xml:space="preserve">                                                </w:t>
      </w:r>
      <w:r>
        <w:rPr>
          <w:sz w:val="36"/>
          <w:szCs w:val="36"/>
        </w:rPr>
        <w:t>«Начальная школа –детский сад  № 14»</w:t>
      </w:r>
    </w:p>
    <w:p>
      <w:pPr>
        <w:pStyle w:val="Normal"/>
        <w:spacing w:before="0" w:after="200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3T11:39:00Z</dcterms:created>
  <dc:creator>Максим</dc:creator>
  <dc:description/>
  <cp:keywords/>
  <dc:language>en-US</dc:language>
  <cp:lastModifiedBy>Максим</cp:lastModifiedBy>
  <cp:lastPrinted>2017-09-12T20:24:00Z</cp:lastPrinted>
  <dcterms:modified xsi:type="dcterms:W3CDTF">2017-09-12T17:24:00Z</dcterms:modified>
  <cp:revision>15</cp:revision>
  <dc:subject/>
  <dc:title/>
</cp:coreProperties>
</file>