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>Согласовано</w:t>
        <w:tab/>
        <w:t xml:space="preserve">                                                                                              Утверждаю</w:t>
      </w:r>
    </w:p>
    <w:p>
      <w:pPr>
        <w:pStyle w:val="Normal"/>
        <w:rPr>
          <w:szCs w:val="28"/>
        </w:rPr>
      </w:pPr>
      <w:r>
        <w:rPr>
          <w:szCs w:val="28"/>
        </w:rPr>
        <w:t>Начальник ЛОЛ</w:t>
        <w:tab/>
        <w:t xml:space="preserve">                                                                      Директор МБОУ СШ №2 г. Сычевки</w:t>
      </w:r>
    </w:p>
    <w:p>
      <w:pPr>
        <w:pStyle w:val="Normal"/>
        <w:rPr/>
      </w:pPr>
      <w:r>
        <w:rPr>
          <w:szCs w:val="28"/>
        </w:rPr>
        <w:t>________________                                                                                        _________________</w:t>
      </w:r>
    </w:p>
    <w:p>
      <w:pPr>
        <w:pStyle w:val="Normal"/>
        <w:rPr>
          <w:szCs w:val="28"/>
        </w:rPr>
      </w:pPr>
      <w:r>
        <w:rPr>
          <w:szCs w:val="28"/>
        </w:rPr>
        <w:t>Беляева Ж. М.</w:t>
        <w:tab/>
        <w:t xml:space="preserve">                                                                                              Грудкина Н. И.</w:t>
      </w:r>
    </w:p>
    <w:p>
      <w:pPr>
        <w:pStyle w:val="Normal"/>
        <w:rPr/>
      </w:pPr>
      <w:r>
        <w:rPr>
          <w:szCs w:val="28"/>
        </w:rPr>
        <w:t>«__» _______ 20__ г.</w:t>
        <w:tab/>
        <w:t xml:space="preserve">                                                                                «__» 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бывания на территории школы посторонних лиц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Данные правила призваны обеспечить безопасность участников образовательного процесса и общественный порядок в помещениях школы и на ее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Посторонними являются лица не являющиеся участниками образовательного процесса. К участникам образовательного процесса в школе согласно устава относятся: ученики всех классов и их родители (законные представители), администрация и учителя школы, вспомогательный персонал и иные лица, состоящие в штате шко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авила обязательны для всех лиц, не являющихся участниками образовательного проце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авила распространяются на все помещения школы и ее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Нахождение в школе и на ее территории лиц, не являющиеся участниками образовательного процесса допускается с разрешения администрации, либо в сопровождении кого-либо из персонала школы, нахождение в учебных корпусах без второй обуви не допускается (при ее отсутствии бесплатно выдаются бахилы разового использ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гул собак и других домашних животных, размещение транспортных средств или их проезд через территорию школы запрещ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Запрещено курение и употребление спиртных напитков, наркотических и одурманивающих средств, нарушение общественного порядка и благопристойности. Запрещается применение оружия в школе и на ее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 время неурочных мероприятий присутствие посторонних допускается с разрешения администрации  и при выполнении п.7 данных правил. По первому требованию администрации школы такие лица обязаны покинуть школу или ее территор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ждый сотрудник школы обо всех посторонних лицах в школе и не ее территории, нарушающих п.6 и п.7. Правил обязан сообщить охране школы для принятия м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Любой штатный работник школы вправе спросить любого, не являющегося участником образовательного процесса, объяснить свое присутствие в школе или на ее территории. Работники могут разъяснять посторонним настоящие прави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преступлений или правонарушений персонал школы по возможности пресекает их (вызов группы оперативного реагирования), ставит в известность администрацию школы, охрану школы, либо сообщает об этом факте в органы внутренних дел по телефон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хождение посторонних лиц с оружием: огнестрельным, холодным, взрывчатым, метательным, газовым, - в помещениях школы и на ее территории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посторонние лица, находящиеся в помещениях школы и на территории (в полном соответствии с настоящими Правилами) обязаны выполнять все требования нормативных актов, действующих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тавил начальник лагеря________________________________________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ФИО</w: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______________» 2016 г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33" w:after="3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01:00Z</dcterms:created>
  <dc:creator>Королёва МН</dc:creator>
  <dc:description/>
  <cp:keywords/>
  <dc:language>en-US</dc:language>
  <cp:lastModifiedBy>user</cp:lastModifiedBy>
  <cp:lastPrinted>2016-05-25T17:56:00Z</cp:lastPrinted>
  <dcterms:modified xsi:type="dcterms:W3CDTF">2017-05-28T04:35:00Z</dcterms:modified>
  <cp:revision>8</cp:revision>
  <dc:subject/>
  <dc:title>УТВЕРЖДАЮ</dc:title>
</cp:coreProperties>
</file>