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«ДЕНЬ УРОЖАЯ» 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ЧНЫЙ  ВИНЕГР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мероприятия: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szCs w:val="28"/>
        </w:rPr>
        <w:t xml:space="preserve">обобщение  знаний обучающихся  об  осенних  изменениях  в  живой   и  неживой  природе;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сширение  кругозора детей,  развитие  чувства  ответственности  и  сотрудничества,  эстетического  вкуса,  экологического  мышления,</w:t>
      </w:r>
      <w:r>
        <w:rPr>
          <w:sz w:val="28"/>
        </w:rPr>
        <w:t xml:space="preserve"> зрительной памяти, воображения, совершенствование умения распознавать овощи по внешнему виду, на ощупь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организация досуга обучающихся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b/>
          <w:i/>
          <w:sz w:val="28"/>
          <w:szCs w:val="28"/>
        </w:rPr>
        <w:t xml:space="preserve">Наглядность и оборудова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блемы с названиями команд (11 шту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очки с вопросами (11 шту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нк№1 (6 шту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нк№2 (6 штук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кет семечек, початок кукурузы, яблоко, картофель, лук, помидор, чеснок,  перец, баклажан, свёкла, морков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раммы (11 штук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ки (11 штук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ёрный ящи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ки (4 штуки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елки из овощей и фруктов, букеты, экспонаты овощей и фруктов для украшения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 использованной  литератур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раун Винсон . Настольная  книга  любителя  природы. - Ленинград:  Гидрометеоиздат,  198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ина  В.,  Маклаков  К. Естествознание. – Екатеринбург:  АРТ ЛТД, 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егов  А.  Школа  юннатов. - М.: Просвещение, 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хлов  В.,  Теремов А.,  Петросов  Р.  Занимательная  ботаника. - М.: АСТ – Пресс, 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якова Т. Н. Экологическое  образование  школьников  на  уроках  и  во  внеклассной  работе. – Смоленск, 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мероприятия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упительное сло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>. Добрый день! Мы рады вновь встретиться с вами после летних каникул. Хоть и длинно лето, но и оно кончилось! И наступила ос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тарная осень началь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ывается лист зол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ина немного печа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русть навевает по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неют далёкие 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лодною стала рек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помню, как птицы галдел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йчас уж летят в облак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 В. Доктор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Да, красива наша природа в любое время года, но особенно хороша осенью. Это удивительное время года радует нас не только своей красотой, но и своими подарками. А подарки эти овощи, фрукты и ягоды. Вот и у нас на станции юных натуралистов мы отмечаем День урожая ведь каждый из нас любит лакомиться сладким яблоком, сочным арбузом, ароматной малин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егодня мы приглашаем вас принять участие в развлекательно-познавательном мероприятии «Дачный винегрет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ая часть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онкурс №1. «Название команды»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 делятся  на  команды,  выбирают  капитана  своей  команды.  При  необходимости  можно  провести  жеребьёвку.  Капитаны  команд  подходят  к  столу  и  достают  из  корзины эмблему.  Тот  овощ  или  фрукт,  который  они достанут  будет  названием  команды. 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(перцы, огурцы, помидорки, тыковки, яблоки, груши, редиски, малинки, вишенки, морковки, репки)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№2. «До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ки голые стучат,            Гнёзда чёрные пу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 чёрные кричат,         Меньше сделались к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учах редкая просинь,     Ветер листья но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…    (осень)       Наступила …   (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Льдинка хрустнет тонко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икнет птица звонко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удто есть попросит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ступила …    (осен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№3. «Что  перепутал  поэт?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  меня  на  грядке  крокодил  растёт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 в  соседней  речке  огурец  живёт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енью  на  грядке  крокодил  поспел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урец  в  речушке  всех  лягушек  съе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х,  боюсь,  ребята,  что  за  этот 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растет  на  грядке  толстый  бегемо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 в  соседней  речке  прямо  на  крючо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падётся  сочный,  спелый  кабачок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х,  когда ж  на  грядке  будет  всё  в  порядке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Конкурс №4. «Чудо – дере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дереву прикреплены листочки, на обороте которых написаны вопросы. Каждая команда должна выбрать себе листочек и ответить на в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а осенью исчезают бабочки?   (прячутся в щели, под кору деревье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кого зверя осенью в листопад появляются детёныши?   (у зайц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готовятся к зиме муравьи?   (закрывают входы и выходы муравейн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садовые цветы до первого снега цветут?   (аст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каких деревьев осенью краснеют?   (осина, рябина, клё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овощ на 90% состоит из воды?   (огурец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собирает яблоки зимой?    (ёж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деревья листву сбрасывают зелёной?   (ольха и и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 самые  распространённые  овощи  нашей  местности. (картофель, огурец, свёкла, помидор, морков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 культура  имеет  самый  крупный  плод?   (тык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 правильно  ухаживать  за  овощными  культурам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№5. «Вспомнить  всё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этом  конкурсе придётся  вспомнить  фрукты  и  овощи  родного  края  и  других  континентов.  Для  каждой  команды  выдаются  бланки  с  признаками  овощей  и  фруктов.  Их  задача – заполнить  бланки  в  течение  5  мину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 бланко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нк №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 примеры  овощей,  фруктов,  ягод, пряных  тра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ислые  и  зелё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Жёлт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олетов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нк  №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 примеры  овощей,  фруктов,  ягод,  пряных  тра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ладкие  и  зелё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ранжев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рьк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№6. «Чёрный  ящик»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8"/>
          <w:szCs w:val="28"/>
        </w:rPr>
        <w:t>В чёрном ящике лежат овощи и фрукты.  Каждой  команде  предлагается  определить  по  описанию  загаданный  овощ,  фрукт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№1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 черном  ящике  лежит  некое  лакомство,  созревающее  на  хорошо  известном  растении.  Родина  этого  растения – Мексика.  В  1874 году  академик  Северинин  в  книге  «Царство  произрастания»  писал:  «Сее  растение  почитается  способностью  исцелять  раны.  Наибольшее  потребление  семени  есть  в  пищу.  Из  него  можно  получать  масло,  пережженные  семена  имеют  запах  кофея  и  производят  наливку  почти  столь  же  приятно».  Что  за  лакомство  лежит  в  чёрном  ящике?  </w:t>
      </w:r>
      <w:r>
        <w:rPr>
          <w:b/>
          <w:i/>
          <w:sz w:val="28"/>
          <w:szCs w:val="28"/>
        </w:rPr>
        <w:t>(Семечки  подсолнечника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2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 17  веке  в  Египте  её  называли  турецкой  пшеницей,  в  Италии  её  сегодня  называют  гранотурко.  Один  из  испанских  конкистадоров,  участвовавших  в  завоевательном  походе  в  Мексику,  писал:  «На  полях  росли  какие-то  странные  растения,  высотой  более  1 метра.  Казалось,  что  они  из  чистого  золота,  а  листья  из  серебра».  Эта  культура  по  распространённости  находится  на  3-м месте  в  мире  после  пшеницы  и  риса.  На  своей  родине,  в  Мексике,  она  известна  под  названием  майе.  Как  она  называется  у  нас?  </w:t>
      </w:r>
      <w:r>
        <w:rPr>
          <w:b/>
          <w:i/>
          <w:sz w:val="28"/>
          <w:szCs w:val="28"/>
        </w:rPr>
        <w:t>(Кукуруза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3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 чёрном  ящике  лежит  плод,  употребляемый  в  свежем,  сушёном  и  мочёном  виде.  Этот  плод  принадлежит  двудольному  растению.  Дикие  предки  его  растут  на  Кавказе  и  в  Средней  Азии.  Плоды  полезны,  содержат  вещества,  выводящие  из  организма  ядовитые  тяжёлые  металлы.  О  каком  растении  идёт  речь?  </w:t>
      </w:r>
      <w:r>
        <w:rPr>
          <w:b/>
          <w:i/>
          <w:sz w:val="28"/>
          <w:szCs w:val="28"/>
        </w:rPr>
        <w:t>(Яблоко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4.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ящике  находится  один  незаменимый  продукт  питания.  «Земляными  яблоками»  называют  в  народе  это  растение.  Родина  его – Южная  Америка.  Когда  оно  впервые  попало  к  нам  в  Россию,  модницы  использовали  для  украшения  его  цветки,  и  только  позже  люди  оценили  его  главные  качества.  Это  растение  в  18 веке называли «чёртовым  яблоком».  В  Италии  это  растение  называют  «тартуфоли»,  во  Франции – пом  де  тер».  Европейцы  впервые  узнали  его  в  1537 году.  Что  в  ящике?  </w:t>
      </w:r>
      <w:r>
        <w:rPr>
          <w:b/>
          <w:i/>
          <w:sz w:val="28"/>
          <w:szCs w:val="28"/>
        </w:rPr>
        <w:t>(Картофель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й  ящик  №5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 черном  ящике  лежит  талисман,  который  носили  на  груди  средневековые  рыцари.  Ему  приписывали  чудесные  свойства:  якобы  он  способен  предохранять  воина  от  стрел  и  ударов  мечей.  Философы  древности,  разрезая  этот  загадочный  объект  поперёк,  объясняли  своим  ученикам  строение  вселенной,  то  есть  он  был  наглядным  пособием  при  изучении  астрономии.  Во  все  времена,  у  всех  народов  ему  приписывались  лечебные  свойства,  ведь  даже  его  запах  предохраняет  от  заболеваний.  </w:t>
      </w:r>
      <w:r>
        <w:rPr>
          <w:b/>
          <w:i/>
          <w:sz w:val="28"/>
          <w:szCs w:val="28"/>
        </w:rPr>
        <w:t>(Лук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6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8"/>
          <w:szCs w:val="28"/>
        </w:rPr>
        <w:t xml:space="preserve">Родина  этого  растения – горные  районы  Перу  Эквадора  в  Южной  Америке.  В  России  его  впервые  стали  выращивать  в  Одессе.  Его  ближайшие  родственники  ядовиты.  На  языке  ацтеков  это  растение  называется  «Томатль».  Что  в  чёрном  ящике?  </w:t>
      </w:r>
      <w:r>
        <w:rPr>
          <w:b/>
          <w:i/>
          <w:sz w:val="28"/>
          <w:szCs w:val="28"/>
        </w:rPr>
        <w:t>(Томат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7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8"/>
          <w:szCs w:val="28"/>
        </w:rPr>
        <w:t xml:space="preserve">Этим овощем в Древнем Египте на строительстве пирамид кормили рабов, чтобы они не заболели. В этом растении содержится большое количество фитонцидов, поэтому мы используем его во время эпидемии гриппа. Этот овощ – родной брат лука.   </w:t>
      </w:r>
      <w:r>
        <w:rPr>
          <w:b/>
          <w:i/>
          <w:sz w:val="28"/>
          <w:szCs w:val="28"/>
        </w:rPr>
        <w:t>(Чеснок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8.</w:t>
      </w:r>
    </w:p>
    <w:p>
      <w:pPr>
        <w:pStyle w:val="TextBody"/>
        <w:spacing w:lineRule="auto" w:line="360"/>
        <w:ind w:firstLine="360"/>
        <w:rPr>
          <w:b/>
          <w:b/>
          <w:i/>
          <w:i/>
        </w:rPr>
      </w:pPr>
      <w:r>
        <w:rPr/>
        <w:t xml:space="preserve">Первые путешественники, попавшие в Индию, увидели, что люди еду не солят,  а посыпают едкой «красной солью». Прошло время, и индийское растение разошлось по всему миру. Чем заботливей человек ухаживал за ним, тем крупнее и слаще становились стручки. От горького овоща родился сладкий. Из него делают много блюд. Если устроить состязание овощей, кто из них богаче витаминами – чемпионом бы стал именно этот овощ.   </w:t>
      </w:r>
      <w:r>
        <w:rPr>
          <w:b/>
          <w:i/>
        </w:rPr>
        <w:t>(Перец)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9.</w:t>
      </w:r>
    </w:p>
    <w:p>
      <w:pPr>
        <w:pStyle w:val="TextBody"/>
        <w:spacing w:lineRule="auto" w:line="360"/>
        <w:ind w:firstLine="348"/>
        <w:rPr>
          <w:b/>
          <w:b/>
          <w:i/>
          <w:i/>
        </w:rPr>
      </w:pPr>
      <w:r>
        <w:rPr/>
        <w:t xml:space="preserve">Если не веришь, что этот овощ ягода, разрежь его и увидишь: у него, так же как у черники, в сочной мякоти множество мелких семян. В древности его не ели, так как он был очень горьким. Но им лечились, прикладывая к больному зубу вареный овощ. Сотни лет человек ухаживал за ним, и горечь уменьшилась. Этот овощ приобрел свой особенный острый вкус и неповторимый цвет.  </w:t>
      </w:r>
      <w:r>
        <w:rPr>
          <w:b/>
          <w:i/>
        </w:rPr>
        <w:t>(Баклажан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10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Это – древний овощ. Она росла в садах египетских фараонов 2000 лет назад. И то фараоны её не ели, а лишь любовались ее красивыми листьями. Лишь тысячу лет спустя впервые попробовали корешок этого овоща и убедились, что он очень вкусный. С тех пор этот овощ любят во всем мире, в том числе и у нас в России.   </w:t>
      </w:r>
      <w:r>
        <w:rPr>
          <w:b/>
          <w:i/>
          <w:sz w:val="28"/>
        </w:rPr>
        <w:t>(Свёкла)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  ящик  №11.</w:t>
      </w:r>
    </w:p>
    <w:p>
      <w:pPr>
        <w:pStyle w:val="TextBody"/>
        <w:spacing w:lineRule="auto" w:line="360"/>
        <w:ind w:firstLine="348"/>
        <w:rPr/>
      </w:pPr>
      <w:r>
        <w:rPr/>
        <w:t xml:space="preserve">Её выращивают уже около 2000 тысяч лет. Если бы мы попросили  показать нам овощ, выращенный в Азии, то он был бы фиолетового или желтого цвета, а у нас она оранжевая, потому что в ней много витамина А, который необходим и взрослым, и детям.   </w:t>
      </w:r>
      <w:r>
        <w:rPr>
          <w:b/>
          <w:i/>
        </w:rPr>
        <w:t>(Морковь)</w:t>
      </w:r>
    </w:p>
    <w:p>
      <w:pPr>
        <w:pStyle w:val="TextBody"/>
        <w:spacing w:lineRule="auto" w:line="360"/>
        <w:ind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№7. «Верите  ли  Вы,  что…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рите  Вы,  что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аренье  можно  варить  из  кабачков – 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одина  чая – Китай – 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лещина – ничто  иное,  как  обычный  орешник – 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зеленевший  клубень  картофеля  наиболее  вкусный –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 Древней  Руси  основной  овощ – репа – 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щества,  содержащиеся  в  чесноке  и  луке  способны  убивать  микробов – 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амый  редкий  овощ  в  России  картофель –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вощи,  выращенные  на  своём  участке  мыть  перед  употреблением  не  обязательно –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детям  до  2-х  лет  фрукты  противопоказаны –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дмороженные  ягоды  рябины  становятся  ядовитыми – Н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№8. «Ловкачи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 одной куче лежат картофель, морковь, свёкла и яблоки. Это задание будут одновременно выполнять четыре команды по одному представителю от каждой. Их задача – с завязанными глазами разобрать овощи и фрукты по отдельным кучам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№9. «Анаграм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решить анаграммы и исключить лишнее слов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ТАИПДСО   (листопад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ЬОД   (дождь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Г   (снег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УЙРА   (урожай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ЯСТНЬБР   (сентябрь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МТ   (март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КРОЯТЬ   (октябрь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ЯЬОБР   (ноябр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ительная часть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Вот и подходит к концу наш праздник. Мы с вами продуктивно потрудились, собрали богатый урожай и теперь с лёгкостью ответим на любые осенние вопро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едущий 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ю цветут цветы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ю растут грибы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чки солнце закрывают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ючий ветер прилетает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маны осенью плывут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а птицы гнёзда вьют?   Не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букашки прилетают?   Не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ри норки закрывают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жай все собирают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чьи стаи улетают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-часто льют дожди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ём мы сапоги?   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 светит очень жарко?   Не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детям загорать?   Не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а что же надо делать? Куртки, шапки надевать?   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Дорогие ребята, спасибо за ваше внимание, участие в конкурсах. Желаем вам стать настоящими овощеводами, садоводами и выращивать хорошие урожаи. До встречи в следующем год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34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5535"/>
      <w:numFmt w:val="bullet"/>
      <w:lvlText w:val="♦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65535"/>
      <w:numFmt w:val="bullet"/>
      <w:lvlText w:val="♦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5535"/>
      <w:numFmt w:val="bullet"/>
      <w:lvlText w:val="♦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28:00Z</dcterms:created>
  <dc:creator>User</dc:creator>
  <dc:description/>
  <cp:keywords/>
  <dc:language>en-US</dc:language>
  <cp:lastModifiedBy>108-Kab</cp:lastModifiedBy>
  <dcterms:modified xsi:type="dcterms:W3CDTF">2017-09-22T09:47:00Z</dcterms:modified>
  <cp:revision>12</cp:revision>
  <dc:subject/>
  <dc:title/>
</cp:coreProperties>
</file>