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  <w:t>Семейный праздник, посвященный Дню матери</w:t>
      </w:r>
    </w:p>
    <w:p>
      <w:pPr>
        <w:pStyle w:val="Heading1"/>
        <w:spacing w:before="0" w:after="0"/>
        <w:jc w:val="center"/>
        <w:rPr/>
      </w:pPr>
      <w:r>
        <w:rPr>
          <w:rFonts w:cs="Calibri" w:ascii="Calibri" w:hAnsi="Calibri"/>
          <w:caps/>
          <w:sz w:val="32"/>
          <w:szCs w:val="32"/>
        </w:rPr>
        <w:t>«Мама, бабушка и я — лучшие друзья»</w:t>
      </w:r>
    </w:p>
    <w:p>
      <w:pPr>
        <w:pStyle w:val="Heading1"/>
        <w:spacing w:before="0" w:after="0"/>
        <w:jc w:val="center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32"/>
          <w:szCs w:val="32"/>
        </w:rPr>
      </w:pPr>
      <w:r>
        <w:rPr>
          <w:rFonts w:cs="Calibri" w:ascii="Calibri" w:hAnsi="Calibri"/>
          <w:b w:val="false"/>
          <w:sz w:val="32"/>
          <w:szCs w:val="32"/>
        </w:rPr>
        <w:t>(Старший возраст детского сада)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Heading1"/>
        <w:spacing w:before="0" w:after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8"/>
          <w:szCs w:val="28"/>
        </w:rPr>
        <w:t>В группе, разделенной на 2 зоны стоит по 2 стола вместе (около окна и около стены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 музыку "Мамочка любимая" (интернет ресурс) дети с мамами входят в зал. Мамы становятся в зоне стены, а дети в зоне окна (напротив друг друга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Вед</w:t>
      </w:r>
      <w:r>
        <w:rPr>
          <w:rFonts w:cs="Calibri" w:ascii="Calibri" w:hAnsi="Calibri"/>
          <w:sz w:val="28"/>
          <w:szCs w:val="28"/>
        </w:rPr>
        <w:t xml:space="preserve">: С праздником солнечным Вас поздравляем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частья мы вам и здоровья желаем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Бабушкам, мамам сегодня мы скажем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Что нету Вас краше на празднике нашем!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Реб</w:t>
      </w:r>
      <w:r>
        <w:rPr>
          <w:rFonts w:cs="Calibri" w:ascii="Calibri" w:hAnsi="Calibri"/>
          <w:sz w:val="28"/>
          <w:szCs w:val="28"/>
        </w:rPr>
        <w:t xml:space="preserve">: Мама - какое красивое слово, 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8"/>
          <w:szCs w:val="28"/>
        </w:rPr>
        <w:t xml:space="preserve">Лучше его в мире нет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ажешь мама - в душе засияет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асковый нежный свет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Реб</w:t>
      </w:r>
      <w:r>
        <w:rPr>
          <w:rFonts w:cs="Calibri" w:ascii="Calibri" w:hAnsi="Calibri"/>
          <w:sz w:val="28"/>
          <w:szCs w:val="28"/>
        </w:rPr>
        <w:t xml:space="preserve">: Мама, как звездочка путь освещает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ама так любит тебя!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лая мама, тебе посвящаю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жные эти слова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Реб</w:t>
      </w:r>
      <w:r>
        <w:rPr>
          <w:rFonts w:cs="Calibri" w:ascii="Calibri" w:hAnsi="Calibri"/>
          <w:sz w:val="28"/>
          <w:szCs w:val="28"/>
        </w:rPr>
        <w:t>: От чистого сердца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ростыми словами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авайте, друзья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толкуем о маме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ы любим ее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 хорошего друга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то, что у нас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 нею все сообща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то, что когда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м приходится туго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ы можем всплакнуть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 родного плеча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ы любим ее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за то, что порою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ановятся строже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морщинках глаза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о стоит с повинной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рийти головою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счезнут морщинки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мчится гроза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то, что всегда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ез утайки и прямо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ы можем доверить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Ей сердце свое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 просто за то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 она - наша мама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ы крепко и нежно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Любим ее!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Вед</w:t>
      </w:r>
      <w:r>
        <w:rPr>
          <w:rFonts w:cs="Calibri" w:ascii="Calibri" w:hAnsi="Calibri"/>
          <w:sz w:val="28"/>
          <w:szCs w:val="28"/>
        </w:rPr>
        <w:t xml:space="preserve">: У нас сегодня не совсем обычный праздник. Ваши мамы будут принимать в нем активное участие. Для этого мамы займут места за столиками, а вы, ребята, сядете рядом с ними. У нас получится 2 команды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начала нужно выбрать название для каждой команды (мамы и дети подбирают названия) И так у нас две команды (названия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 теперь первый </w:t>
      </w:r>
      <w:r>
        <w:rPr>
          <w:rFonts w:cs="Calibri" w:ascii="Calibri" w:hAnsi="Calibri"/>
          <w:b/>
          <w:sz w:val="28"/>
          <w:szCs w:val="28"/>
        </w:rPr>
        <w:t>конкурс</w:t>
      </w:r>
      <w:r>
        <w:rPr>
          <w:rFonts w:cs="Calibri" w:ascii="Calibri" w:hAnsi="Calibri"/>
          <w:sz w:val="28"/>
          <w:szCs w:val="28"/>
        </w:rPr>
        <w:t xml:space="preserve">, который называется </w:t>
      </w:r>
      <w:r>
        <w:rPr>
          <w:rFonts w:cs="Calibri" w:ascii="Calibri" w:hAnsi="Calibri"/>
          <w:b/>
          <w:sz w:val="28"/>
          <w:szCs w:val="28"/>
        </w:rPr>
        <w:t>"Угадай мелодию"</w:t>
      </w:r>
      <w:r>
        <w:rPr>
          <w:rFonts w:cs="Calibri" w:ascii="Calibri" w:hAnsi="Calibri"/>
          <w:sz w:val="28"/>
          <w:szCs w:val="28"/>
        </w:rPr>
        <w:t>. Я говорю краткое содержание песни, команды по одному представителю должны угадать название песни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sz w:val="28"/>
          <w:szCs w:val="28"/>
        </w:rPr>
        <w:t xml:space="preserve">Эта песня об удивительном плюшевом существе, у которого сначала не было друзей, а потом их стало много. ("Чебурашка") 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сня о том, что окружает человека с рождения и о желании видеть это всегда, всю жизнь ("Солнечный круг").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а песня о мимике лица, от которой у всех радостное и счастливое настроение ("Улыбка").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сня о необычном составе, который никогда не возвращается назад, а все время едет навстречу солнцу ("Голубой вагон").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сня о длительном путешествии маленькой девочки в яркой шапочке («Если долго-долго»).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сня по слогам о деревянном человечке («Буратино»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астники конкурса не только угадывают мелодию, но и поют по одному куплету. За каждую угаданную нотку команда получает Золотую нотку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Игра "Сказочная мама"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давайте вспомним сказки, в которых упоминаются мамы. А таких сказок немало. Помнят ли их ребята? А помнят ли их мамы и бабушки?</w:t>
      </w:r>
    </w:p>
    <w:p>
      <w:pPr>
        <w:pStyle w:val="Style15"/>
        <w:spacing w:before="0" w:after="0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какой сказке мама отправила свою дочь к бабушке с корзинкой пирожков? (Красная Шапочка)</w:t>
        <w:br/>
        <w:t>2. Какая мама пела своим детям песенку под дверью, чтобы ее пустили в дом? (Коза семерым козлятам)</w:t>
        <w:br/>
        <w:t>3. В какой сказке мама говорила грубым голосом: «Кто ел из моей чашки?» (Три медведя)</w:t>
        <w:br/>
        <w:t>4. В какой сказке мама с папой, уходя из дома, велели своей дочке смотреть за младшим братцем? (Гуси-лебеди)</w:t>
        <w:br/>
        <w:t>5. В какой сказке царевна родила богатыря царю-батюшке? (Сказка о царе Салтане, Пушкин)</w:t>
        <w:br/>
        <w:t>6. В какой сказке мама отправила свою дочь в магазин за баранками? (Цветик-семицветик)</w:t>
        <w:br/>
        <w:t>7. В какой сказке мама искала своему ребенку няньку, чтобы та спела ему колыбельную песенку? (Сказка о глупом мышонке, Маршак)</w:t>
      </w:r>
    </w:p>
    <w:p>
      <w:pPr>
        <w:pStyle w:val="Style15"/>
        <w:spacing w:before="0" w:after="0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еспроигрышная лотерея в стихах.</w:t>
      </w:r>
    </w:p>
    <w:p>
      <w:pPr>
        <w:pStyle w:val="Heading2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Cs/>
          <w:i/>
          <w:sz w:val="28"/>
          <w:szCs w:val="28"/>
        </w:rPr>
        <w:t>(Записки – описания призов беспроигрышной лотереи).</w:t>
      </w:r>
    </w:p>
    <w:p>
      <w:pPr>
        <w:pStyle w:val="Style15"/>
        <w:spacing w:before="0" w:after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Если любишь шоколад,</w:t>
        <w:br/>
        <w:t>То безумно будешь рад.</w:t>
        <w:br/>
        <w:t>А не любишь — не беда.</w:t>
        <w:br/>
        <w:t>Мама съест его тогда!  (маленькая шоколадк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му мыло, кому фантик,</w:t>
        <w:br/>
        <w:t>А тебе достался бантик! (заколка – бантик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бы мог всегда с друзьями</w:t>
        <w:br/>
        <w:t>Ты отведать сладкий чай,</w:t>
        <w:br/>
        <w:t>В праздник вместе с поздравленьем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у кружку получай! (одноразовая кружка или игрушечная чашечк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б красивой была прическа,</w:t>
        <w:br/>
        <w:t>Тебе вручается эта расческа! (расческ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б математиком великим стать,</w:t>
        <w:br/>
        <w:t>Вам просто необходима эта тетрадь. (тетрадк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Жадным быть я не хочу!</w:t>
        <w:br/>
        <w:t>Подарю я Вам свечу! (свеч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у, Вы просто молодец!</w:t>
        <w:br/>
        <w:t>Вам за это – огурец!  (огурец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тели получить фонарик?</w:t>
        <w:br/>
        <w:t>А Вам достался просто шарик! (воздушный шарик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м за ласковые глазки сувенир!</w:t>
        <w:br/>
        <w:t>И это —  … (сказки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нас не думай ты сердиться – лимон в хозяйстве пригодится! (лимон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 со спутницей такой никогда не пропадете!</w:t>
        <w:br/>
        <w:t>Из любых гостей домой голодным не придете! (ложка одноразовая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учше выигрыша нет,</w:t>
        <w:br/>
        <w:t>Чем этот праздничный пакет (новогодний пакет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хороших людей  нам ничего не жалко,</w:t>
        <w:br/>
        <w:t>Получайте поскорей классную скакалку. (скакалк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8"/>
          <w:szCs w:val="28"/>
        </w:rPr>
        <w:t>Хочешь сильным быть, как джин,</w:t>
        <w:br/>
        <w:t>Получай — ка  витамин. (морковь). 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рогой ты мой дружок, получи конфетку,</w:t>
        <w:br/>
        <w:t>Только сам ее не ешь, угости соседку. (Большая шоколадная конфета, которую нужно отдать соседке, сидящей рядом за столом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ы со спутницей такой никогда не унывай!</w:t>
        <w:br/>
        <w:t>Ею в жаркой бане любое место натирай! (мочалк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вот это – вилочка! Получайте, милочка! (одноразовая вилк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тяни-ка твою руку! Получи головку лука! (репчатый лук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удет лучше настроенье! Достается Вам печенье. (пачка печенья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т билет счастливый ваш,  держите крепко карандаш. (Карандаш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частье в руки к Вам попалось.</w:t>
        <w:br/>
        <w:t>Вам картошечка досталась!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ы сегодня не скучай! Получай-ка вкусный чай! (чай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рисуйте лучше тучку. Вот Вам синенькая ручка. (ручка шариковая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б полна была кубышка, Вам необходима крышка. (крыша для банки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тели выиграть рояль, а достался – календарь. (календарик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лучите главный приз – это маленький сюрприз (что-то ценное, главный подарок лотереи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не пусто, и не густо! Выигрыш – вилок капусты! (кочан капусты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везло-то Вам на славу! Обними соседа справа! (приза нет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зьми, дружок, монетку эту и радостно ходи по свету! (монета 1 рубль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Чтобы чистым быть, красивым</w:t>
        <w:br/>
        <w:t>Получи-ка это мыло (мыло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 страшны нам все диеты,</w:t>
        <w:br/>
        <w:t>Если есть у нас конфеты (конфеты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лновались Вы немало.</w:t>
        <w:br/>
        <w:t>Но ведь проигрыша нет!</w:t>
        <w:br/>
        <w:t>На билет Вам свекла пала</w:t>
        <w:br/>
        <w:t>Чтобы делать винегрет. (свекла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 «Ленивая мама»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Вед</w:t>
      </w:r>
      <w:r>
        <w:rPr>
          <w:rFonts w:cs="Calibri" w:ascii="Calibri" w:hAnsi="Calibri"/>
          <w:sz w:val="28"/>
          <w:szCs w:val="28"/>
        </w:rPr>
        <w:t>: Как известно, мамы часто одевают своих малышей, а что будет, если поменяться местами?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i/>
          <w:sz w:val="28"/>
          <w:szCs w:val="28"/>
        </w:rPr>
        <w:t>(Для этого конкурса нужно приготовить мешок или корзину с вещами. Чем смешнее будут вещи, тем интереснее – футболки с веселыми рисунками, огромные штаны, нелепые шляпы, платки, дырявые носки и так далее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ызывается несколько пар – мамы с детками. Ребятам нужно, пока играет музыка, набрать из мешка предметы одежды и одеть их на маму, которая никак в этом процессе не помогает. Мамам можно завязать глаза, чтобы они не испугались раньше времени. Затем, остальные мамы с детьми выбирают самую «стильную» маму).</w:t>
      </w:r>
    </w:p>
    <w:p>
      <w:pPr>
        <w:pStyle w:val="Style15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Вед: </w:t>
      </w:r>
      <w:r>
        <w:rPr>
          <w:rFonts w:cs="Calibri" w:ascii="Calibri" w:hAnsi="Calibri"/>
          <w:sz w:val="28"/>
          <w:szCs w:val="28"/>
        </w:rPr>
        <w:t>А теперь давайте попросим мам отвернуться , а мы подготовимся к  другому конкурсу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:</w:t>
      </w:r>
      <w:r>
        <w:rPr>
          <w:rFonts w:cs="Calibri" w:ascii="Calibri" w:hAnsi="Calibri"/>
          <w:sz w:val="28"/>
          <w:szCs w:val="28"/>
        </w:rPr>
        <w:t xml:space="preserve"> А теперь заключительный </w:t>
      </w:r>
      <w:r>
        <w:rPr>
          <w:rFonts w:cs="Calibri" w:ascii="Calibri" w:hAnsi="Calibri"/>
          <w:b/>
          <w:sz w:val="28"/>
          <w:szCs w:val="28"/>
        </w:rPr>
        <w:t>конкурс</w:t>
      </w:r>
      <w:r>
        <w:rPr>
          <w:rFonts w:cs="Calibri" w:ascii="Calibri" w:hAnsi="Calibri"/>
          <w:sz w:val="28"/>
          <w:szCs w:val="28"/>
        </w:rPr>
        <w:t xml:space="preserve">, он называется </w:t>
      </w:r>
      <w:r>
        <w:rPr>
          <w:rFonts w:cs="Calibri" w:ascii="Calibri" w:hAnsi="Calibri"/>
          <w:b/>
          <w:sz w:val="28"/>
          <w:szCs w:val="28"/>
        </w:rPr>
        <w:t>"Узнай по голосу".</w:t>
      </w:r>
      <w:r>
        <w:rPr>
          <w:rFonts w:cs="Calibri" w:ascii="Calibri" w:hAnsi="Calibri"/>
          <w:sz w:val="28"/>
          <w:szCs w:val="28"/>
        </w:rPr>
        <w:t xml:space="preserve"> Мамы должны определить своего ребенка по голосу. Мамы отворачиваются так, что бы сидеть к детям спиной. Дети выходят на середину зала. Ведущий жестом предлагает ребенку сказать слово "мама", мама, не поворачиваясь, говорит имя своего ребенка. За каждый правильный ответ команда получает золотую монетку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</w:t>
      </w:r>
      <w:r>
        <w:rPr>
          <w:rFonts w:cs="Calibri" w:ascii="Calibri" w:hAnsi="Calibri"/>
          <w:sz w:val="28"/>
          <w:szCs w:val="28"/>
        </w:rPr>
        <w:t>: Давайте узнаем, какие сюрпризы подготовили дети для мам и бабушек.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Реб</w:t>
      </w:r>
      <w:r>
        <w:rPr>
          <w:rFonts w:cs="Calibri" w:ascii="Calibri" w:hAnsi="Calibri"/>
          <w:sz w:val="28"/>
          <w:szCs w:val="28"/>
        </w:rPr>
        <w:t xml:space="preserve">: Солнышко, ласточка, мама родная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 я тебя люблю!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амую нежную, самую славную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сню тебе я пою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Песня </w:t>
      </w:r>
      <w:r>
        <w:rPr>
          <w:rFonts w:cs="Calibri" w:ascii="Calibri" w:hAnsi="Calibri"/>
          <w:i/>
          <w:sz w:val="28"/>
          <w:szCs w:val="28"/>
        </w:rPr>
        <w:t>(разучивается с детьми)</w:t>
      </w:r>
      <w:r>
        <w:rPr>
          <w:rFonts w:cs="Calibri" w:ascii="Calibri" w:hAnsi="Calibri"/>
          <w:b/>
          <w:sz w:val="28"/>
          <w:szCs w:val="28"/>
        </w:rPr>
        <w:t xml:space="preserve"> и презентация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здравления мамам ( подарки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</w:t>
      </w:r>
      <w:r>
        <w:rPr>
          <w:rFonts w:cs="Calibri" w:ascii="Calibri" w:hAnsi="Calibri"/>
          <w:sz w:val="28"/>
          <w:szCs w:val="28"/>
        </w:rPr>
        <w:t>: А теперь мы подсчитаем, сколько золотых ноток набрала каждая команда и назовем победителя. (На нашем празднике победила дружба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Вед:</w:t>
      </w:r>
      <w:r>
        <w:rPr>
          <w:rFonts w:cs="Calibri" w:ascii="Calibri" w:hAnsi="Calibri"/>
          <w:sz w:val="28"/>
          <w:szCs w:val="28"/>
        </w:rPr>
        <w:t xml:space="preserve"> Дети, какие вы счастливые, потому, что у вас мамы самые талантливые, самые добрые, самые лучшие!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Желаем Вам здоровья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 счастья и любви.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б самыми любимыми на свете были Вы!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Вед: </w:t>
      </w:r>
      <w:r>
        <w:rPr>
          <w:rFonts w:cs="Calibri" w:ascii="Calibri" w:hAnsi="Calibri"/>
          <w:sz w:val="28"/>
          <w:szCs w:val="28"/>
        </w:rPr>
        <w:t>Приглашаем дружно встать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8"/>
          <w:szCs w:val="28"/>
        </w:rPr>
        <w:t>С нами танец станцевать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вальс мам  с детьми). Чаепити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1:59:00Z</dcterms:created>
  <dc:creator>sony</dc:creator>
  <dc:description/>
  <dc:language>en-US</dc:language>
  <cp:lastModifiedBy>Домашний</cp:lastModifiedBy>
  <dcterms:modified xsi:type="dcterms:W3CDTF">2017-09-22T21:59:00Z</dcterms:modified>
  <cp:revision>2</cp:revision>
  <dc:subject/>
  <dc:title>Семейный праздник, посвященный 8 марта «Мама, бабушка и я — лучшие друзья» старший возраст детского сада</dc:title>
</cp:coreProperties>
</file>