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01" w:before="0" w:after="280"/>
        <w:jc w:val="center"/>
        <w:rPr>
          <w:rFonts w:ascii="Tahoma" w:hAnsi="Tahoma" w:cs="Tahoma"/>
          <w:sz w:val="23"/>
          <w:szCs w:val="23"/>
        </w:rPr>
      </w:pPr>
      <w:r>
        <w:rPr>
          <w:rStyle w:val="StrongEmphasis"/>
          <w:rFonts w:cs="Tahoma" w:ascii="Tahoma" w:hAnsi="Tahoma"/>
          <w:sz w:val="23"/>
          <w:szCs w:val="23"/>
        </w:rPr>
        <w:t>Проект</w:t>
      </w:r>
    </w:p>
    <w:p>
      <w:pPr>
        <w:pStyle w:val="Style15"/>
        <w:shd w:fill="FFFFFF" w:val="clear"/>
        <w:spacing w:lineRule="atLeast" w:line="301"/>
        <w:jc w:val="center"/>
        <w:rPr>
          <w:rFonts w:ascii="Tahoma" w:hAnsi="Tahoma" w:cs="Tahoma"/>
          <w:sz w:val="23"/>
          <w:szCs w:val="23"/>
        </w:rPr>
      </w:pPr>
      <w:r>
        <w:rPr>
          <w:rStyle w:val="StrongEmphasis"/>
          <w:rFonts w:cs="Tahoma" w:ascii="Tahoma" w:hAnsi="Tahoma"/>
          <w:sz w:val="23"/>
          <w:szCs w:val="23"/>
        </w:rPr>
        <w:t>«Мой дом, моя семья»</w:t>
      </w:r>
    </w:p>
    <w:p>
      <w:pPr>
        <w:pStyle w:val="Style15"/>
        <w:shd w:fill="FFFFFF" w:val="clear"/>
        <w:spacing w:lineRule="atLeast" w:line="301"/>
        <w:jc w:val="center"/>
        <w:rPr>
          <w:rFonts w:ascii="Tahoma" w:hAnsi="Tahoma" w:cs="Tahoma"/>
          <w:sz w:val="23"/>
          <w:szCs w:val="23"/>
        </w:rPr>
      </w:pPr>
      <w:r>
        <w:rPr>
          <w:rStyle w:val="StrongEmphasis"/>
          <w:rFonts w:cs="Tahoma" w:ascii="Tahoma" w:hAnsi="Tahoma"/>
          <w:sz w:val="23"/>
          <w:szCs w:val="23"/>
        </w:rPr>
        <w:t>2 младшая группа</w:t>
      </w:r>
    </w:p>
    <w:p>
      <w:pPr>
        <w:pStyle w:val="Style15"/>
        <w:shd w:fill="FFFFFF" w:val="clear"/>
        <w:spacing w:lineRule="atLeast" w:line="301"/>
        <w:jc w:val="center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(3-4 года)</w:t>
      </w:r>
    </w:p>
    <w:p>
      <w:pPr>
        <w:pStyle w:val="Style15"/>
        <w:shd w:fill="FFFFFF" w:val="clear"/>
        <w:spacing w:lineRule="atLeast" w:line="301"/>
        <w:rPr>
          <w:rFonts w:ascii="Tahoma" w:hAnsi="Tahoma" w:cs="Tahoma"/>
          <w:sz w:val="23"/>
          <w:szCs w:val="23"/>
        </w:rPr>
      </w:pPr>
      <w:r>
        <w:rPr>
          <w:rStyle w:val="StrongEmphasis"/>
          <w:rFonts w:cs="Tahoma" w:ascii="Tahoma" w:hAnsi="Tahoma"/>
          <w:sz w:val="23"/>
          <w:szCs w:val="23"/>
        </w:rPr>
        <w:t>Пояснительная записка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ервый этап – выбор темы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После чтения рассказа Д.Грабе «Мама» провели небольшую беседу. Задавали вопросы: — Скажите, кто в семье больше всех заботится о детях? Какая мама? Почему мы живем вместе с семьей? Почему есть и мама и папа? Почему есть брат и сестра? Кто такие дедушка и бабушка? Почему 2 бабушки и 2 дедушки? После беседы поняли, что следует вызвать в детях не только восхищение мамой, но и потребность в оказании ей посильной помощи – сложить самому одежду, убрать игрушки и т.д. Обратили внимание, что дети мало знают о своей семье.</w:t>
      </w:r>
    </w:p>
    <w:p>
      <w:pPr>
        <w:pStyle w:val="Style15"/>
        <w:shd w:fill="FFFFFF" w:val="clear"/>
        <w:spacing w:lineRule="atLeast" w:line="301"/>
        <w:jc w:val="both"/>
        <w:rPr/>
      </w:pPr>
      <w:r>
        <w:rPr>
          <w:sz w:val="28"/>
          <w:szCs w:val="28"/>
        </w:rPr>
        <w:t>Это и определило тему нашего проекта «Мой дом, моя семья»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епологание: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Самое ценное в нашей жизни – дети. Сегодня особое внимание уделяется воспитанию детей в семье: воспитание любви к детям, к маме, к папе, другим членам семьи. Дети должны заботиться о взрослых также, как взрослые заботятся о них. Формировать интерес к своей родословной, вместе с ребенком изображать генеалогическое древо (начинать с дедушек и бабушек.)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детей к посильному участию к подготовке различных праздников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Дать детям элементарные знания о семье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формировать представления о взаимоотношениях между детьми и родителями, других членов семьи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Расширять представления детей о семье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ую активность, творческие способности, воображение, мышление, фантазию, коммуникативные навыки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ть развитие самостоятельности и ответственности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торой этап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азработка проекта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Довести до участников проекта важность данной проблемы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Подобрать методическую и художественную литературу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Подобрать материалы, игрушки, атрибуты для игровой, театрализованной деятельности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Подобрать материал для изобразительной и продуктивной деятельности детей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ерспективный план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Привлечь активное участие родителей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Третий этап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выполнение проекта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ерспективный план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Работа с родителями. (Прилагается)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Четвертый этап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резентация проекта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Выставка альбомов «Моя семья»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Проект выполняется с детьми 2 младшей группы (3-4года) при участии родителей. Проект краткосрочный ( 2 месяца)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бота с родителями: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Февраль: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ловариков имен членов семьи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Рисование с детьми рисунков «Моя семья»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арт: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Гениалогическое древо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Выставка семейных альбомов «Моя семья»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ихотворения о семье: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емья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Семья – это счастье, любовь и удача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Семья – это летом поездки на дачу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Семья – это праздник, семейные даты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Подарки, покупки, приятные траты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Рождение детей, первый шаг, первый лепет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Мечты о хорошем, волнение и трепет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Семья – это труд, друг о друге забота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Семья – это много домашней работы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Семья – это важно!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Семья – это сложно!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Но счастливо жить одному невозможно!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Всегда будьте вместе, любовь берегите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Обиды и ссоры подальше гоните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Хочу, чтоб про нас говорили друзья: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Какая хорошая Ваша семья!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Любили тебя без особых причин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Любили тебя без особых причин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За то, что ты — внук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За то, что ты — сын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За то, что малыш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За то, что растёшь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За то, что на папу и маму похож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И эта любовь до конца твоих дней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Останется тайной опорой твоей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Дома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На улице дождь непрерывный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А дома тепло и светло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И можно на бурые ливни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Спокойно смотреть сквозь стекло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Тут можно укрыться от зноя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Спастись от морозного дня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В хорошее место родное-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Домой так и тянет меня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Агния Барто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***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В семейном кругу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В семейном кругу мы с вами растем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Основа основ – родительский дом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В семейном кругу все корни твои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И в жизнь ты входишь из семьи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В семейном кругу мы жизнь создаем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Основа основ – родительский дом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Что может быть семьи дороже?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Что может быть семьи дороже?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Теплом встречает отчий дом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Здесь ждут тебя всегда с любовью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И провожают в путь с добром!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Отец и мать, и дети дружно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Сидят за праздничным столом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И вместе им совсем не скучно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А интересно впятером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Отец и мать, и дети дружно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Сидят за праздничным столом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И вместе им совсем не скучно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А интересно впятером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Любите! И цените счастье!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Оно рождается в семье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Что может быть ее дороже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На этой сказочной земле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Мы с мамой делали котлеты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А за окошком дождик шел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Мы с мамой думали при этом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Как вместе быть нам хорошо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Не терпит мой папа безделья и скуки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У папы умелые, сильные руки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А если кому- нибудь надо помочь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Ладушки-ладушки. Где были?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У бабушки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А у бабушки ладони добрые — предобрые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Ведь работали ладони долгими голами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Пахнут добрые ладони щами, пирогами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По кудрям меня погладят добрые ладони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И с моей печалью сладят теплые ладони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Ладушки, ладушки, где были?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У бабушки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У меня есть дедушка, как зима седой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У меня есть дедушка с белой бородой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Мне на все мой дедушка может дать ответ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И не стар мой дедушка, хоть ему 100 лет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словицы и поговорки о семье: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 недружной семье добра не бывает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Семья — опора счастья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В хорошей семье хорошие дети растут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При солнышке тепло, при матери добро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Нет такого дружка, как родная матушка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На что и клад, коли в семье лад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Братская любовь лучше каменных стен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Птица рада весне, а младенец матери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Изба детьми весела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Вся семья вместе, так и душа на месте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Материнская ласка конца не знает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Материнский гнев, что весенний снег: и много его выпадает, да скоро растает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У милого дитяти много имен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Бабушке – один только дедушка не внук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Хороша дочка Аннушка, коли хвалит мать да бабушка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В семье, где нет согласия, добра не бывает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В семью, где лад, счастье дорогу не забывает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В хорошей семье хорошие дети растут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гадки про семью: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Кто нежнее всех на свете?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Кто готовит нам обед?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И кого так любят дети?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И кого прекрасней нет?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Кто читает на ночь книжки?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Разгребая горы хлама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Не ругает нас с братишкой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Кто же это? Наша … (Мама)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Кто не в шутку, а всерьёз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Нас забить научит гвоздь?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Кто научит смелым быть?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С велика упав, не ныть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И коленку расцарапав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Не реветь? Конечно, … (Папа)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Вот ведь дело-то какое…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Нас не семеро, а трое: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Папа, Мамочка и я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Но все вместе мы — … (Семья)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Он — мужчина, и он сед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Папе — папа, мне он — …(Дед)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Пусть не хожу я в детский сад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Я дома ем оладушки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Пенсионерка, я и рад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Моя родная …(Бабушка)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Ты сильный и смелый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И самый большой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Ругаешь — по делу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И хвалишь — с душой!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Ты друг самый лучший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Всегда защитишь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Где надо — научишь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За шалость простишь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Я рядом шагаю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За руку держусь!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Тебе подражаю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Тобою горжусь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Ответ: Папа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Кто вас, дети, больше любит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Кто вас нежно так голyбит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И заботится о вас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Hе смыкая ночью глаз?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Ответ: дорогая мама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спект интегрированного занятия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«Моя дружная семья»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для детей второй младшей группы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етей представления о доме, семье, родителях. Воспитывать уважение и любовь к близким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ть понятие о семье;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огатить словарный запас, дать родственные понятия;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вести в активный словарь детей имена существительные (семья, родители, сын, дочь, брат, сестра, взрослый, ребенок), имена прилагательные (верхний, нижний);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ктивизировать глагольный словарь (игра «Кто что делает?)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имулировать детей рассказывать о своей семье;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вать основные виды моторики: общую и мелкую, учить координировать речь с движением, развивать чувство ритма;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зрительное и слуховое внимание и память;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Оснащение: пособие «Дом», сюжетные картинки «Семья»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1.Приветствие сопровождается движениями, дети сидят на ковре в кругу: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Здравствуй Небо! (Руки поднять вверх)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Здравствуй Солнце! (Руками описать большой круг)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Здравствуй Земля! (Плавно опустить руки на ковер)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Здравствуй наша большая семья! (Все ребята берутся за руки и поднимают их вверх)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2.Дом. Попросить детей сесть на стульчики, показать детям пособие «Дом» и спросить, что они видят. Сообщить, что в этом доме живет семья – родители и их дети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Откройте одно из четырех окошек (в нем картинка с изображением мужчины) и задайте вопрос: «Это взрослый или ребенок?» (Взрослый.) «Это папа или мама?» (Папа.) «А папа какой?» После того, как малыши ответят, закройте окошечко. Затем откройте в домике следующее окно (в нем картинка с изображением женщины). Задаем аналогичные вопросы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открываем еще одно окошечко и спрашиваем «Это девочка или мальчик?» (Девочка) «Это сын или дочка?» (Дочка.) Открываем последнее окно – в нем изображение мальчика. Спросить малышей: «Это девочка или мальчик?» (Мальчик.) «Это сын или дочка?» (Сын.)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Попросить детей по очереди вспомнить и показать, кто из членов семьи у какого окошечка сидит, а затем – открыть указанное окно и проверить правильность своего ответа. При этом следить за тем, чтобы дети употребляли слова «папа», «мама», «дочка», «сын». Затем спросить: «Кто находится в верхних окошках?» Дети отвечают: «Мама и папа» Задать новый вопрос: «Кто их может назвать одним словом?» (Родители)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уточнить: «Кто сидит у нижних окошек?» (Дети – сын и дочка). Сообщить малышам, что семье детей можно называть словами «брат» и «сестра»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3. Кто что делает? Предложить малышам «зайти» в дом и посмотреть, кто из членов семьи чем занят. Предъявить сюжетные картинки «Семья»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Попросить детей показать на картинке папу, маму, дочку Олю и сына Колю и рассказать, кто из них чем занят. Дети дают ответы и сопровождают их соответствующими движениями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Мама моет посуду. (Положить одну ладонь на другую и ней круговые движения, как будто моем тарелку)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Папа чинит табуретку – (Указательными и большими пальцами левой рукой забить воображаемый гвоздь. Правую руку сжать в кулак и стучать по гвоздю, «забивая его в табуретку»)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Коля везет за веревочку («Держать» в одной руке воображаемую веревочку игрушечный грузовик и «тянуть» за собой машинку)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Оля завязывает кукле бантик («Завязывать» воображаемый бантик)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Уточнить у малышей, какие предметы нужны для выполнения этих действий каждому из членов семьи: «Папе нужен молоток и гвозди. Маме губка и тарелка. Оле нужна кукла и ленточка. А Коле нужен игрушечный грузовик»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4. Слушай внимательно. Похвалить детей за то, что они все так хорошо показали и рассказали, и скажите, что вы тоже хотите сказать о том, кто что делает. Попросить детей быть внимательными – кивать головой, если вы скажете правильно, произносить при этом «Да, да, да!»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А если допустите ошибку, то качать головой из стороны в сторону и говорить « Нет, нет, нет!»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Педагог Дети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Папа забивает в табуретку гвоздь. ДА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Мама играет с машинкой НЕТ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Оля моет посуду НЕТ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Коля везет грузовик ДА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Папа завязывает кукле бантик НЕТ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ы про семью: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«Кто, что делает?»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- Бабушка – печет пироги, вяжет носки, варежки, ухаживает за внуками …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- Мама — готовит обед, стирает, гладит, ходит по магазинам, воспитывает детей …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- Папа – ремонтирует, ездит на машине, зарабатывает деньги, помогает маме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- Дедушка — работает на даче, помогает папе, бабушке …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- Сестра — помогает маме и бабушке по хозяйству, играет с младшими …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- Брат – помогает папе, дедушке, выносит мусор …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«Назови ласково каждого члена семьи»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ын – сынок – сыночек;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Дочь – дочка – доченька;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Брат – братик;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Сестра – сестричка – сестренка;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Мама – мамочка – мамуля;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Папа – папочка – папуля;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Бабушка – бабуля – бабуличка;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Дедушка – дедуля – дедуличка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Беседа «Моя семья»</w:t>
      </w:r>
    </w:p>
    <w:p>
      <w:pPr>
        <w:pStyle w:val="Style15"/>
        <w:shd w:fill="FFFFFF" w:val="clear"/>
        <w:spacing w:lineRule="atLeast" w:line="301"/>
        <w:jc w:val="both"/>
        <w:rPr/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Учить малышей заботиться о своих близких. Обратить внимание детей на то, как взрослые заботятся о них.</w:t>
      </w:r>
    </w:p>
    <w:p>
      <w:pPr>
        <w:pStyle w:val="Style15"/>
        <w:shd w:fill="FFFFFF" w:val="clear"/>
        <w:spacing w:lineRule="atLeast" w:line="301"/>
        <w:jc w:val="both"/>
        <w:rPr/>
      </w:pPr>
      <w:r>
        <w:rPr>
          <w:rStyle w:val="StrongEmphasis"/>
          <w:sz w:val="28"/>
          <w:szCs w:val="28"/>
        </w:rPr>
        <w:t>Методика проведени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 время беседы воспитатель задает малышам следующие вопросы: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- Кто живет вместе с вами в вашей семье? (Мама, папа, бабушка, дедушка, брат, сестра.)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кто самый старший в семье? (Дедушка, папа.)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- Кто самый младший в семье? (Я, младший брат, сестра.)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- Что делает в семье мама? (Готовит, убирает, стирает, гладит.)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-Что делает в семье папа? ( Чинит мебель, вкручивает лампочки и др.)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- Где трудятся родители? ( Ответы детей.) Что они делают?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- Ваши родители заботятся о вас? Как они это делают?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Далее воспитатель подводит малышей к выводу, что родители очень любят своих детей, заботятся о них, делают все для того, чтобы детям было хорошо, и что ребята, в свою очередь, тоже должны заботиться о маме, бабушке, помогать им, замечать их настроение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В повседневной жизни воспитатель при каждом удобном случае должен обращать внимание на то, как взрослые заботятся о них. Например, заметив, что девочка пришла в новом платье можно сказать: «Как мама о тебе позаботилась, такое красивое платье сшила к празднику! Ты сказала маме «спасибо», поцеловала ее?»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ассказ«Мама»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.Грабе</w:t>
      </w:r>
    </w:p>
    <w:p>
      <w:pPr>
        <w:pStyle w:val="Style15"/>
        <w:shd w:fill="FFFFFF" w:val="clear"/>
        <w:spacing w:lineRule="atLeast" w:line="301"/>
        <w:jc w:val="both"/>
        <w:rPr/>
      </w:pPr>
      <w:r>
        <w:rPr>
          <w:rStyle w:val="StrongEmphasis"/>
          <w:sz w:val="28"/>
          <w:szCs w:val="28"/>
        </w:rPr>
        <w:t>Самое лучшее слово на свете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– мама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Самая хорошая на свете мама – моя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Я не могу обойтись без мамы, а она не может обойтись без меня… Поэтому она не отпускает меня далеко, а когда идем в детский сад, держит за руку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- Сегодня выходной, мама на работу не пошла. Мы в парке. Все вокруг зеленое, и цветов много. Детей тоже много. Мама сидит на скамейке и говорит с другой мамой, а мы куличики лепим. Всамделишные ихз песка. Мама смотрит на меня и смеется. И цветы смеются. Мама очень добрая, когда улыбается. И я улыбаюсь ей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ассказ К.Д. Ушинского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«Вместе тесно, а врозь скучно»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Говорит брат сестре: «Не тронь моего волчка!» Отвечает сестра брату: «А ты не тронь моих кукол!» Дети расселись по разным углам; но скоро им обоим стало скучно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Отчего детям стало скучно?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Беседа «Бабушкины руки»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бращает внимание на то, что у каждого две бабушки: одна бабушка – мамина мама, другая бабушка – папина мама. Уточняет, знают ли дети, как зовут их бабушек, напоминает, что бабушкам нужно помогать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- У кого бабушка живет вместе с вами? К кому бабушка приезжает в гости? Играете ли вы с бабушкой? Читает ли она вам? Гуляет ли с вами?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- Сейчас я прочитаю вам стихотворение о бабушке. Называется «Бабушкины руки», написал Л.Квитко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Я с бабушкой своею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Дружу давным- давно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Она во всех затеях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Со мною заодно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Я с ней не знаю скуки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И все мне любо в ней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Но бабушкины руки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Люблю всего сильней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Ах, сколько руки эти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Чудесного творят!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Летают, вяжут, метят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Все что-то мастерят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Так вкусно жарят гренки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Так вкусно сыплют мак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Так грубо трут ступеньки,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Ласкают нежно так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Нет рук проворней, краше-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То тут они, то там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Весь день снуют и пляшут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По полкам, по столам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Ко сну ночник засветят-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И тут замолкнут вдруг.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Умней их нет на свете</w:t>
      </w:r>
    </w:p>
    <w:p>
      <w:pPr>
        <w:pStyle w:val="Style15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>И нет добрее 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51:00Z</dcterms:created>
  <dc:creator>sasa</dc:creator>
  <dc:description/>
  <cp:keywords/>
  <dc:language>en-US</dc:language>
  <cp:lastModifiedBy>13</cp:lastModifiedBy>
  <dcterms:modified xsi:type="dcterms:W3CDTF">2017-09-23T06:52:00Z</dcterms:modified>
  <cp:revision>6</cp:revision>
  <dc:subject/>
  <dc:title>Проект</dc:title>
</cp:coreProperties>
</file>