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655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ьем в детский сад»</w:t>
            </w:r>
          </w:p>
        </w:tc>
      </w:tr>
      <w:tr>
        <w:trPr>
          <w:trHeight w:val="423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ект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ьность темы здорового образа жизни в наши дни очевид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года в год увеличивается количество детей не только с врождёнными заболеваниями, но и с приобретёнными в процессе жизни дефектами здоровья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ье – это основное наше богатство, которое необходимо беречь и сохранять. Поэтому сегодня наблюдается особый интерес к физическому воспитанию и пропаганде здорового образа жизни. Сохранение и укрепление здоровья детей, формирование привычки к здоровому образу жизни остаются первостепенной задачей. Здоровье ребенка зависит не только от полноценного физического развития и воспитания в детском саду, а также от условий жизни в семье, так как семья – это среда, где формируется здоровье ребенка и закладывается в его сознании основа к постоянному стремлению к здоровью. </w:t>
            </w:r>
          </w:p>
        </w:tc>
      </w:tr>
      <w:tr>
        <w:trPr>
          <w:trHeight w:val="647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: снижение уровня заболеваемости у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е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формировать у детей позиции признания ценности здоровья, чувство ответственности за сохранение и укрепление своего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профессиональную, методическую компетентность педагогов через использование современных под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лочение детей и родителей, родителей и педагогов в процессе активного сотрудничества в ходе реализаци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заболеваемости детей в детском с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спектра дополнительных услуг по вопросам здоровьесбережения ребенка в детском с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ля родителей Клуб «Неболей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–ориентирова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: июль -  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екта: педагоги, музыкальные руководители, старшая медицинская сестра, воспитанники, родители (законные представители) воспитанников образовательной организации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ОРСТВО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ывает все формы взаимодействия со всеми  участниками образовательного процесса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ссчитан на 3 месяца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Н.А. Волкова, старший воспитатель С.А. Сухаре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ук (в наличии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ирование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и, буклеты о здоровом образе жизни и  укреплении здоровья детей, информация  о здоровьесберегающих технологиях применяемых в саду, комплексы корригирующих гимнастик, консультации для родителей, конспект семинаров  для педагогов, положение о проведении конкурса среди младших воспитателей «Эстетика детского питания»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05:00Z</dcterms:created>
  <dc:creator>USER1</dc:creator>
  <dc:description/>
  <cp:keywords/>
  <dc:language>en-US</dc:language>
  <cp:lastModifiedBy>Александр</cp:lastModifiedBy>
  <dcterms:modified xsi:type="dcterms:W3CDTF">2017-09-23T16:05:00Z</dcterms:modified>
  <cp:revision>2</cp:revision>
  <dc:subject/>
  <dc:title/>
</cp:coreProperties>
</file>