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Процедура мониторинга и способы оценки на уроках русского языка </w:t>
      </w:r>
      <w:r>
        <w:rPr>
          <w:b w:val="false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ВВЕДЕНИЕ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</w:t>
      </w:r>
      <w:r>
        <w:rPr>
          <w:color w:val="000000"/>
          <w:sz w:val="28"/>
          <w:szCs w:val="28"/>
        </w:rPr>
        <w:t>кольное образование в настоящее время работает в новых условиях и адаптируется к новой системе требований, а </w:t>
      </w:r>
      <w:r>
        <w:rPr>
          <w:i/>
          <w:iCs/>
          <w:color w:val="000000"/>
          <w:sz w:val="28"/>
          <w:szCs w:val="28"/>
        </w:rPr>
        <w:t>«новые условия требуют новых путей решения</w:t>
      </w:r>
      <w:r>
        <w:rPr>
          <w:bCs/>
          <w:i/>
          <w:iCs/>
          <w:color w:val="000000"/>
          <w:sz w:val="28"/>
          <w:szCs w:val="28"/>
        </w:rPr>
        <w:t>»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Федеральные образовательные стандарты второго поколения задают качественно новое представление о том, каким должно быть содержание начального образования и его образовательный результат. Меняются учебники, требования к образовательным программам учреждений и учебным план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условием повышения эффективности учебного процесса является систематическое получение учителем объективной информации о ходе учебно-познавательной деятельности учащихся. Эту информацию учитель получает в процессе проведения мониторин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ниторинг является важной и необходимой составной частью обучения и предполагает систематическое наблюдение учителя за ходом учения на всех этапах учебного процесса и определение программы корректив процессе обучения младши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В разных источниках педагогической литературы существует несколько понятий и определений мониторинга. Для своей работы мы выбрали следующее: </w:t>
      </w:r>
      <w:r>
        <w:rPr>
          <w:bCs/>
          <w:color w:val="333333"/>
          <w:sz w:val="28"/>
          <w:szCs w:val="28"/>
        </w:rPr>
        <w:t>Мониторинг- это постоянное наблюдение за каким – либо процессом с целью сопоставления наличного состояния с ожидаемыми результатами, отслеживание хода каких – либо процессов по четко определенным показателям.</w:t>
      </w: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дагогические функции мониторинга состоят в выявлении недостатков в работе учащихся, установлении их характера и причин с целью устранения этих недостатков. Учителю важно иметь информацию как об усвоении учениками знаний, так и о том, каким путем они добы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полняет так же большую воспитательную роль в процессе обучения. Он способствует повышению ответственности учащихся за выполняемую работу,  приучению школьников к систематическому труду и аккуратности в выполнении учебных зад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мониторинг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анализировать и оценить результативность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ценить эффективность учебного процесса с точки зрения государственных стандартов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анализировать успешность обучения с учетом особенностей детей нашего континг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общить опыт, избежать в будущем ошибок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bCs/>
        </w:rPr>
        <w:t>Методы</w:t>
      </w:r>
      <w:r>
        <w:rPr/>
        <w:t xml:space="preserve"> сбора и накопление информации мониторинг предполагает широкое использование современных технологий  на всех этапах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/>
        <w:ind w:left="908" w:hanging="369"/>
        <w:rPr/>
      </w:pPr>
      <w:r>
        <w:rPr/>
        <w:t>анкетировани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/>
        <w:ind w:left="908" w:hanging="369"/>
        <w:rPr/>
      </w:pPr>
      <w:r>
        <w:rPr/>
        <w:t>тестировани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/>
        <w:ind w:left="908" w:hanging="369"/>
        <w:rPr/>
      </w:pPr>
      <w:r>
        <w:rPr/>
        <w:t>самооцен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/>
        <w:ind w:left="908" w:hanging="369"/>
        <w:rPr/>
      </w:pPr>
      <w:r>
        <w:rPr/>
        <w:t>наблюдени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/>
        <w:ind w:left="908" w:hanging="369"/>
        <w:rPr/>
      </w:pPr>
      <w:r>
        <w:rPr/>
        <w:t>контроль ЗУН учащихс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88"/>
        <w:ind w:left="908" w:hanging="369"/>
        <w:rPr/>
      </w:pPr>
      <w:r>
        <w:rPr/>
        <w:t>накопление информации в виде таблиц, диаграмм, шкал, текстовой фо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знача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явление, установление и оценивание знаний учащихся, т. е. определение объема, уровня и качества усвоения учебного материала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явление успехов в учении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пробелов в знаниях, навыках и умениях у отдельных учащихся и у всего класса для внесения необходимых корректив в процесс обучения, для совершенствования его содержания, методов, средств и форм орган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капливая информацию по темам, выявляя «западающие», делая выводы, намечая перспективы, это все ступени, которые ведут к улучшению качества ЗУН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ло выявить проблемы в знаниях, нужно умело строить коррекционную работу индивидуально с каждым учащимся, используя тесты, анкеты при выявлении индивидуальных особенностей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Опыт собирался по крупицам в течение многих лет, много прочитано литературы, рекомендаций и, наконец, выбрана, как нам кажется, оптимальная система мониторинга ЗУН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дении мониторинга учитыва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чебные возможности младших школь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ндивидуально-дифференцированный подход при его провед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ррекционную работу, включающую работу над ошибками, алгоритм списывания, алгоритм проверки орфограмм в разных частях слова, упражнения по развитию орфографической зоркост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>
          <w:b/>
          <w:bCs/>
        </w:rPr>
        <w:t>Мониторинг ЗУН на уроках русского языка</w:t>
      </w:r>
      <w:r>
        <w:rPr/>
        <w:t xml:space="preserve">            Педагогический мониторинг – это поэлементный анализ знаний учащихся по предмету, наблюдение, оценка, прогноз состояния учебно-воспитательного процесса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 xml:space="preserve">         </w:t>
      </w:r>
      <w:r>
        <w:rPr/>
        <w:t>Мониторинг как средство отслеживания результатов ЗУН учащихся полностью оправдывает себ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способствует выявлению «западающих» те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выявляет детей, нуждающихся в индивидуальной поддержке, контроле со стороны учител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заставляет учителя постоянно держать руку на пульсе успеваемости класс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повышает качество работы учителя, его отдачу работ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повышает само качество ЗУН учащихся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Методика мониторинговых исследований проста. Выделяем учебные дисциплины, которые будут составлять исследуемую образовательную область.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анном случае – это русский язык. О</w:t>
      </w:r>
      <w:r>
        <w:rPr>
          <w:color w:val="333333"/>
          <w:sz w:val="28"/>
          <w:szCs w:val="28"/>
        </w:rPr>
        <w:t xml:space="preserve">дно из самых необходимых 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color w:val="333333"/>
          <w:sz w:val="28"/>
          <w:szCs w:val="28"/>
        </w:rPr>
        <w:t xml:space="preserve">условий и оснований мониторинга - </w:t>
      </w:r>
      <w:r>
        <w:rPr>
          <w:sz w:val="28"/>
          <w:szCs w:val="28"/>
        </w:rPr>
        <w:t>это норма,  поскольку</w:t>
      </w:r>
      <w:r>
        <w:rPr>
          <w:color w:val="333333"/>
          <w:sz w:val="28"/>
          <w:szCs w:val="28"/>
        </w:rPr>
        <w:t xml:space="preserve"> именно с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й сравниваю фактические результаты.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Вторая </w:t>
      </w:r>
      <w:r>
        <w:rPr>
          <w:sz w:val="28"/>
          <w:szCs w:val="28"/>
        </w:rPr>
        <w:t>особенность  - инструментарий. Письменная работа один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способов измерения обученности по русскому языку.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ведении педагогического отслеживания письменных работ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соблюдать характерные для любого мониторинга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моменты: </w:t>
      </w:r>
      <w:r>
        <w:rPr>
          <w:i/>
          <w:sz w:val="28"/>
          <w:szCs w:val="28"/>
        </w:rPr>
        <w:t>системность, сравнимость и объективность.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вое, что мы делаем – определяем периодичность проведения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мониторинга. Конечно, главными  были  вводные контрольные работы в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сентябре, промежуточные – в декабре и итоговые – в мае ( если говорить о 3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классе). Но нас, учителей, интересовали все контрольные работы: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списывания,  диктанты, тесты,  запланированные в практической части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>программы. Тексты проверочных и срезовых работ составляли сами и брали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методических разработок по предмету. Обращали внимание на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и индивидуализацию.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составления </w:t>
      </w:r>
      <w:r>
        <w:rPr>
          <w:i/>
          <w:sz w:val="28"/>
          <w:szCs w:val="28"/>
        </w:rPr>
        <w:t>индивидуального плана</w:t>
      </w:r>
      <w:r>
        <w:rPr>
          <w:sz w:val="28"/>
          <w:szCs w:val="28"/>
        </w:rPr>
        <w:t xml:space="preserve"> работы с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>конкретным учеником составляем « копилку» его ошибок.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месячное отслеживание дает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возможность судить о результативности работы по формированию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>орфографического навыка. Изменение графика в ту или иную сторону,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оружает наглядным материалом для работы с родителями,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>помогает совместно наметить план коррекции.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ждый ученик видит уменьшение орфографических ошибок,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ет с предыдущими результатами. Все это активизирует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>ребят, создает положительную мотивацию обуч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ределив  уровень усвоения орфограмм каждого ученика, 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sz w:val="28"/>
          <w:szCs w:val="28"/>
        </w:rPr>
        <w:t xml:space="preserve">Класс делится  на условные  группы, использую </w:t>
      </w:r>
      <w:r>
        <w:rPr>
          <w:i/>
          <w:sz w:val="28"/>
          <w:szCs w:val="28"/>
        </w:rPr>
        <w:t>групповой графи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78" w:before="0" w:after="139"/>
        <w:rPr>
          <w:sz w:val="28"/>
          <w:szCs w:val="28"/>
        </w:rPr>
      </w:pPr>
      <w:r>
        <w:rPr>
          <w:sz w:val="28"/>
          <w:szCs w:val="28"/>
        </w:rPr>
        <w:t>отслеживания орфографического навыка.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, учащиеся, объединенные в группу, которая 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color w:val="333333"/>
          <w:sz w:val="28"/>
          <w:szCs w:val="28"/>
        </w:rPr>
        <w:t xml:space="preserve">получает задание вставить пропущенные буквы, в скобках написать </w:t>
      </w:r>
    </w:p>
    <w:p>
      <w:pPr>
        <w:pStyle w:val="Normal"/>
        <w:shd w:fill="FFFFFF" w:val="clear"/>
        <w:spacing w:lineRule="atLeast" w:line="278" w:before="0" w:after="139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очное слово, подчеркнуть непроизносимые  согласные (</w:t>
      </w:r>
      <w:r>
        <w:rPr>
          <w:i/>
          <w:iCs/>
          <w:color w:val="333333"/>
          <w:sz w:val="28"/>
          <w:szCs w:val="28"/>
        </w:rPr>
        <w:t xml:space="preserve">влас.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ный, доблес. ный, ярос. ный) власть, доблесть, ярость.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В это время, вторая группа,  допустившая ошибки в  написании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арных согласных звуков в середине слова,  подбирают однокоренные 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color w:val="333333"/>
          <w:sz w:val="28"/>
          <w:szCs w:val="28"/>
        </w:rPr>
        <w:t>существительные в единственном числе с суффиксом –</w:t>
      </w:r>
      <w:r>
        <w:rPr>
          <w:i/>
          <w:iCs/>
          <w:color w:val="333333"/>
          <w:sz w:val="28"/>
          <w:szCs w:val="28"/>
        </w:rPr>
        <w:t>ок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рожки, порошки, сапожки, глазки, дубки, зубки, ножки, снежки.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Отслеживание усвоения орфографических навыков </w:t>
      </w:r>
      <w:r>
        <w:rPr>
          <w:i/>
          <w:color w:val="333333"/>
          <w:sz w:val="28"/>
          <w:szCs w:val="28"/>
        </w:rPr>
        <w:t>класса  в целом.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щий график по усвоению орфограммы дает информацию о степени 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color w:val="333333"/>
          <w:sz w:val="28"/>
          <w:szCs w:val="28"/>
        </w:rPr>
        <w:t xml:space="preserve">достижения </w:t>
      </w:r>
      <w:r>
        <w:rPr>
          <w:i/>
          <w:sz w:val="28"/>
          <w:szCs w:val="28"/>
        </w:rPr>
        <w:t>класса</w:t>
      </w:r>
      <w:r>
        <w:rPr>
          <w:color w:val="333333"/>
          <w:sz w:val="28"/>
          <w:szCs w:val="28"/>
        </w:rPr>
        <w:t xml:space="preserve"> по каждой изучаемой теме, о конкретных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удностях каждого ученика. 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По результатам мониторинга делю на условные групп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8" w:before="0" w:after="0"/>
        <w:ind w:left="434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оки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8" w:before="0" w:after="0"/>
        <w:ind w:left="434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ни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8" w:before="0" w:after="280"/>
        <w:ind w:left="434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зкий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color w:val="333333"/>
          <w:sz w:val="28"/>
          <w:szCs w:val="28"/>
        </w:rPr>
        <w:t xml:space="preserve">На основании данных об ученике контрольная работа строится на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боре конкретных заданий для каждого ученика, исходя из типа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шибок. Прогнозируются ожидаемые временные затраты ученика на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ую структурную единицу.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ким образом, мониторинг отслеживания орфографической </w:t>
      </w:r>
    </w:p>
    <w:p>
      <w:pPr>
        <w:pStyle w:val="Normal"/>
        <w:shd w:fill="FFFFFF" w:val="clear"/>
        <w:spacing w:lineRule="atLeast" w:line="278" w:before="0" w:after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мотности позволяет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8" w:before="0" w:after="0"/>
        <w:ind w:left="434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учение объективной и достоверной информации о состоянии грамотности учащихс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8" w:before="0" w:after="0"/>
        <w:ind w:left="434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ая возможность для коррекции ЗУН для учащихс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8" w:before="0" w:after="280"/>
        <w:ind w:left="434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можность прогнозировать успешность обу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большинства проблем, возникающих на уроке русского языка в настоящее время, предлагается использовать метод тестирования, который, по нашему мнению, позволяет сделать процесс педагогического контроля более эффективным, а также ориентировать его на использование современных информа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стирование обладает следующими преимуществами перед другими методами педагогического контрол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корости проверки качества усвоения знаний и умений учащими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тя и поверхностного, но полного охвата всего учебного матери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инципа индивидуализации и дифференциации обуч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наш взгляд, можно дать следующее определение: тест – система заданий специфической формы, применяемая в сочетании с определенной методикой измерения и оценки результ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вое задание – это диагностическое задание в виде  вопроса с четкой инструкцией к выполнению и обязательно с эталоном ответа или алгоритмом требуемых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этом учебном году мы решили провести экспериментальное исследование уровня обученности учеников 4 класса с использованием мониторинга по следующей схеме. В эксперименте участвовали ученики 4а и 4б классов. Мы использовали следующие виды мониторинг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икт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стир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енинговые разрезные карт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мониторинга использовался 3 раза. То есть было проведено 3 диктанта, 3 тестирования, 3 тренинга по карточ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мы отразили в таблицах. В колонках выставлены средние оценки за каждый вид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ктанта показало следующие результаты обученности детей </w:t>
      </w:r>
    </w:p>
    <w:p>
      <w:pPr>
        <w:pStyle w:val="Normal"/>
        <w:spacing w:lineRule="auto" w:line="360"/>
        <w:jc w:val="both"/>
        <w:rPr/>
      </w:pPr>
      <w:r>
        <w:rPr/>
        <w:t>(Таблица 1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820"/>
        <w:gridCol w:w="17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я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на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я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я 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а 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ша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я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ь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н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ребенка показали средний результат «3», 17 человек – показали средний результат «4», 6  человек показали средний результат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едение тестирования показало следующие результаты обученности детей (Таблица 2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56"/>
        <w:gridCol w:w="1869"/>
        <w:gridCol w:w="1869"/>
        <w:gridCol w:w="1869"/>
        <w:gridCol w:w="13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ребен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  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стирование 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стирование  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 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на 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на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а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 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ребенка показали средний результат «3», 17 человек – показали средний результат «4»,7  человек показали средний результат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 работы с тренинговыми разрезными карточками, было выявлено следующее: (Таблица 3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56"/>
        <w:gridCol w:w="1869"/>
        <w:gridCol w:w="1869"/>
        <w:gridCol w:w="1869"/>
        <w:gridCol w:w="13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ребен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зные карточки вариант 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зные карточки вариант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зные карточки вариант 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 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на 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на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а 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я 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я 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ребенка показали средний результат «3», 16 человек – показали средний результат «4»,8  человек показали средний результат «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себя мы сделали вывод, что нужна коррекционная рабо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center" w:pos="5037" w:leader="none"/>
        </w:tabs>
        <w:ind w:left="142" w:firstLine="578"/>
        <w:rPr/>
      </w:pPr>
      <w:r>
        <w:rPr/>
        <w:t>Готовясь к урокам, постоянно обращаюсь к результатам мониторинга. Составляются карточки для детей, которые допустили ошибки в последней работе, планирую с кем буду работать у доски. Корректировка знаний проводится ежедневно в течение года.</w:t>
      </w:r>
    </w:p>
    <w:p>
      <w:pPr>
        <w:pStyle w:val="TextBodyIndent"/>
        <w:tabs>
          <w:tab w:val="clear" w:pos="708"/>
          <w:tab w:val="left" w:pos="709" w:leader="none"/>
          <w:tab w:val="center" w:pos="5037" w:leader="none"/>
        </w:tabs>
        <w:ind w:left="142" w:firstLine="578"/>
        <w:rPr/>
      </w:pPr>
      <w:r>
        <w:rPr/>
        <w:t xml:space="preserve"> </w:t>
      </w:r>
      <w:r>
        <w:rPr/>
        <w:t>Перед диктантом, изложением, сочинением следует выписать все трудные слова и включить их в работу на уроке. Это может быть словарная работа, творческая. Дети читают их хором, индивидуально, орфографически, орфоэпические, объясняют написание орфограмм, составляют предложения. Это дает возможность предупредить ошибки.</w:t>
      </w:r>
    </w:p>
    <w:p>
      <w:pPr>
        <w:pStyle w:val="TextBodyIndent"/>
        <w:tabs>
          <w:tab w:val="clear" w:pos="708"/>
          <w:tab w:val="left" w:pos="1260" w:leader="none"/>
          <w:tab w:val="center" w:pos="5037" w:leader="none"/>
        </w:tabs>
        <w:ind w:left="284" w:firstLine="436"/>
        <w:rPr/>
      </w:pPr>
      <w:r>
        <w:rPr/>
        <w:t>После проведения диктанта учитель выписывает в отдельную тетрадь все слова, в которых ученики допустили ошибки. На следующий день учитель выписывает их на доску. Дети объясняют орфограммы в этих словах, проговаривают их хором. А затем учитель составляет из этих слов небольшой диктант на 3-5 минут. Диктанты проверяют, а ошибки, т.е. слова с ошибками опять выписывают на доску. Дети анализируют их устно, затем дается диктант из этих слов, и так до тех пор, пока дети не усвоят все слова.</w:t>
      </w:r>
    </w:p>
    <w:p>
      <w:pPr>
        <w:pStyle w:val="TextBodyIndent"/>
        <w:tabs>
          <w:tab w:val="clear" w:pos="708"/>
          <w:tab w:val="left" w:pos="1260" w:leader="none"/>
          <w:tab w:val="center" w:pos="5037" w:leader="none"/>
        </w:tabs>
        <w:ind w:left="426" w:hanging="0"/>
        <w:rPr/>
      </w:pPr>
      <w:r>
        <w:rPr/>
        <w:t xml:space="preserve">    </w:t>
      </w:r>
      <w:r>
        <w:rPr>
          <w:i/>
        </w:rPr>
        <w:t>Диктант с постукиванием</w:t>
      </w:r>
      <w:r>
        <w:rPr/>
        <w:t xml:space="preserve">, (но не контрольный). </w:t>
      </w:r>
    </w:p>
    <w:p>
      <w:pPr>
        <w:pStyle w:val="TextBodyIndent"/>
        <w:tabs>
          <w:tab w:val="clear" w:pos="708"/>
          <w:tab w:val="center" w:pos="5037" w:leader="none"/>
        </w:tabs>
        <w:ind w:firstLine="142"/>
        <w:rPr/>
      </w:pPr>
      <w:r>
        <w:rPr/>
        <w:t>Во время диктанта учитель постукивает по столу в тот момент, когда произносит слово с какой-нибудь орфограммой. Это постукивание заставляет ученика думать и вспоминать орфограммы.</w:t>
      </w:r>
    </w:p>
    <w:p>
      <w:pPr>
        <w:pStyle w:val="TextBodyIndent"/>
        <w:tabs>
          <w:tab w:val="clear" w:pos="708"/>
          <w:tab w:val="left" w:pos="1260" w:leader="none"/>
          <w:tab w:val="center" w:pos="5037" w:leader="none"/>
        </w:tabs>
        <w:ind w:left="720" w:hanging="0"/>
        <w:rPr>
          <w:i/>
          <w:i/>
        </w:rPr>
      </w:pPr>
      <w:r>
        <w:rPr>
          <w:i/>
        </w:rPr>
        <w:t xml:space="preserve">Диктант с обоснованием. </w:t>
      </w:r>
    </w:p>
    <w:p>
      <w:pPr>
        <w:pStyle w:val="TextBodyIndent"/>
        <w:tabs>
          <w:tab w:val="clear" w:pos="708"/>
          <w:tab w:val="center" w:pos="5037" w:leader="none"/>
        </w:tabs>
        <w:ind w:hanging="0"/>
        <w:rPr/>
      </w:pPr>
      <w:r>
        <w:rPr/>
        <w:t>Учитель диктует слова, например, с безударными гласными, проверяемыми ударением. Ученик должен сначала записать проверочное слово, а потом то, что диктует учитель.</w:t>
      </w:r>
    </w:p>
    <w:p>
      <w:pPr>
        <w:pStyle w:val="TextBodyIndent"/>
        <w:tabs>
          <w:tab w:val="clear" w:pos="708"/>
          <w:tab w:val="left" w:pos="1260" w:leader="none"/>
          <w:tab w:val="center" w:pos="5037" w:leader="none"/>
        </w:tabs>
        <w:ind w:left="720" w:hanging="0"/>
        <w:rPr>
          <w:i/>
          <w:i/>
        </w:rPr>
      </w:pPr>
      <w:r>
        <w:rPr>
          <w:i/>
        </w:rPr>
        <w:t xml:space="preserve">Диктант «Найди слово». </w:t>
      </w:r>
    </w:p>
    <w:p>
      <w:pPr>
        <w:pStyle w:val="TextBodyIndent"/>
        <w:tabs>
          <w:tab w:val="clear" w:pos="708"/>
          <w:tab w:val="center" w:pos="5037" w:leader="none"/>
        </w:tabs>
        <w:ind w:hanging="0"/>
        <w:rPr/>
      </w:pPr>
      <w:r>
        <w:rPr/>
        <w:t>Учитель диктует несколько предложений и дает задание – подчеркнуть те слова, написание которых можно проверить. Все эти диктанты должны быть небольшими по объему 2-3 предложения.</w:t>
      </w:r>
    </w:p>
    <w:p>
      <w:pPr>
        <w:pStyle w:val="TextBodyIndent"/>
        <w:tabs>
          <w:tab w:val="clear" w:pos="708"/>
          <w:tab w:val="center" w:pos="5037" w:leader="none"/>
        </w:tabs>
        <w:ind w:hanging="0"/>
        <w:rPr/>
      </w:pPr>
      <w:r>
        <w:rPr/>
        <w:t>Нельзя забывать о повторении трудных тем на уроках. На каждом уроке отводится 5 минут на повторение. Причем на неделе повторяется только одна тем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тем, что работа велась нами совсем непродолжительное время, изменения детей в положительную сторону незначительные. Однако следует отметить, что у детей возник дополнительный интерес к урокам русского языка. Регулярное использование различных видов мониторинга вызвало у детей чувство ответственности при подготовке к уроку. Они стали более тщательно готовить домашнее задание, больше проявлять активность на уроке, повысилось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42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использование различных приемов мониторинга будет способствовать построению эффективного педагогического процесса и повышению уровня обученности учащихся 4 класса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Учитель, использующий результаты мониторинга, полнее узнает каждого ребенка, его достижения и трудности, имеет возможность оказывать эффективную помощь ученикам, обеспечивая более высокую результативность образовательного процесса.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Анализируя результаты работы, штудируя работы по мониторингу, разрабатывая индивидуальные и дифференцированные программы помощи школьникам, учитель совершенствует свое профессиональное мастерство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Мониторинг формирует демократическое отношение учителя и ученика, что помогает детям быть успешными.</w:t>
      </w:r>
    </w:p>
    <w:p>
      <w:pPr>
        <w:pStyle w:val="TextBodyIndent"/>
        <w:tabs>
          <w:tab w:val="clear" w:pos="708"/>
          <w:tab w:val="left" w:pos="1080" w:leader="none"/>
        </w:tabs>
        <w:rPr>
          <w:color w:val="0070C0"/>
        </w:rPr>
      </w:pPr>
      <w:r>
        <w:rPr/>
        <w:t>Внедрение мониторинга служит благоприятной цели: созданию личностно ориентированной модели образования и способствует реализации нашего основного кредо:  создать комфортные условия каждому ученику!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b/>
          <w:bCs/>
        </w:rPr>
        <w:t>ЛИТЕРАТУРА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Шишов С.Е., Кальней В.А. «Мониторинг качества обучения в школе», М., «Рос.пед.агенство», 199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Егорова Л., Калинина Н. «Мониторинг учебных возможностей младших школьников», «Народное образование» № 9, 2000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Селевко Г.К. «Что такое технология саморазвития школьников?», «Народное образование» № 9, 2000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Селевко Г.К. «Современные образовательные технологии», М., «Народное образование», 1998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Лазарева А.А. «Психофизические аспекты успешного изучения учащихся школы первой ступени образования», «Завуч», № 6, 2001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 xml:space="preserve">Конаржевский Ю.А. «Технологии педагогического анализа учебно-воспитательного процесса», часть </w:t>
      </w:r>
      <w:r>
        <w:rPr>
          <w:lang w:val="en-US"/>
        </w:rPr>
        <w:t>II</w:t>
      </w:r>
      <w:r>
        <w:rPr/>
        <w:t>, М., «Пед.поиск», 1997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Глассер У.М. «Школы без неудачников», М., «Прогресс», 1991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Амонашвили Ш.А. «Размышление о гуманной педагогике», М., 1996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Амонашвили Ш.А. «Школа жизни», «Трактат о начальной ступени образования, основанной на принципах гуманно-личностной педагогики», М., 1998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Антипова В.М. «Система внутри школьного мониторинга», «Ростов-Дон», 1996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Андреева В.А., Челышев И.А., Сучкова Т.Л. «Мониторинговые исследования – одно из основных направлений в работе администрации школы», «Завуч» № 5, 2001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Емельянова Т.Т. «Мониторинг качества обучения и воспитания учащихся начальной школы», «Завуч» № 1, 2003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900" w:hanging="540"/>
        <w:rPr/>
      </w:pPr>
      <w:r>
        <w:rPr/>
        <w:t>Ширяев В. «Многофункциональная карта мониторинга», «Директор школы» № 9, 2002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35" w:leader="none"/>
      </w:tabs>
      <w:spacing w:lineRule="auto" w:line="36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b/>
      <w:bCs/>
      <w:sz w:val="28"/>
      <w:szCs w:val="24"/>
    </w:rPr>
  </w:style>
  <w:style w:type="character" w:styleId="Style11">
    <w:name w:val="Основной текст с отступом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3:00Z</dcterms:created>
  <dc:creator>User</dc:creator>
  <dc:description/>
  <cp:keywords/>
  <dc:language>en-US</dc:language>
  <cp:lastModifiedBy>Windows User</cp:lastModifiedBy>
  <cp:lastPrinted>2015-11-23T19:28:00Z</cp:lastPrinted>
  <dcterms:modified xsi:type="dcterms:W3CDTF">2017-09-23T02:50:00Z</dcterms:modified>
  <cp:revision>32</cp:revision>
  <dc:subject/>
  <dc:title>Новая работа</dc:title>
</cp:coreProperties>
</file>