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2"/>
        <w:spacing w:lineRule="auto" w:line="360" w:before="0" w:after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ценз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</w:rPr>
        <w:t>на сборник сценариев «</w:t>
      </w:r>
      <w:r>
        <w:rPr>
          <w:rFonts w:cs="Times New Roman" w:ascii="Times New Roman" w:hAnsi="Times New Roman"/>
          <w:sz w:val="26"/>
          <w:szCs w:val="26"/>
          <w:lang w:val="tt-RU"/>
        </w:rPr>
        <w:t>Бәйрәмгә кунакка</w:t>
      </w:r>
      <w:r>
        <w:rPr>
          <w:rFonts w:cs="Times New Roman" w:ascii="Times New Roman" w:hAnsi="Times New Roman"/>
          <w:sz w:val="26"/>
          <w:szCs w:val="26"/>
        </w:rPr>
        <w:t>» Закировой Венеры Мидхатовны, музыкального руководите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бюджетного  дошкольного образовательного  учреждения «Детский сад общеразвивающего вида № 76» города  Нижнекамска исполнительного комитета Нижнекамского муниципального района Республики Татарстан</w:t>
      </w:r>
      <w:r>
        <w:rPr>
          <w:rFonts w:cs="Times New Roman" w:ascii="Times New Roman" w:hAnsi="Times New Roman"/>
          <w:sz w:val="26"/>
          <w:szCs w:val="26"/>
          <w:lang w:val="tt-RU"/>
        </w:rPr>
        <w:t>.</w:t>
      </w:r>
    </w:p>
    <w:p>
      <w:pPr>
        <w:pStyle w:val="Heading2"/>
        <w:spacing w:lineRule="auto" w:line="360" w:before="0" w:after="0"/>
        <w:jc w:val="both"/>
        <w:rPr/>
      </w:pPr>
      <w:r>
        <w:rPr>
          <w:rFonts w:eastAsia="Times New Roman"/>
          <w:b w:val="false"/>
          <w:bCs w:val="false"/>
          <w:sz w:val="26"/>
          <w:szCs w:val="26"/>
          <w:lang w:eastAsia="en-US"/>
        </w:rPr>
        <w:t xml:space="preserve">   </w:t>
      </w:r>
      <w:r>
        <w:rPr>
          <w:b w:val="false"/>
          <w:sz w:val="26"/>
          <w:szCs w:val="26"/>
        </w:rPr>
        <w:t>Праздник – важная часть жизни ребенка. Впечатления раннего детства часто остаются в памяти на всю жизнь. Хорошо организованные праздники благотворно влияют на развитие психических процессов: памяти, внимания, прекрасно развивают речь ребенка, закрепляют знания, полученные на занятиях, воспитывают.</w:t>
      </w:r>
      <w:r>
        <w:rPr>
          <w:b w:val="false"/>
          <w:sz w:val="26"/>
          <w:szCs w:val="26"/>
          <w:lang w:val="tt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tt-RU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Авторская разработка, представленная  к рецензии, соответствует специфике дошкольного  образования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Разнообразный музыкально-литературный материал подобран с учетом возрастных особенностей детей </w:t>
      </w:r>
      <w:r>
        <w:rPr>
          <w:rFonts w:cs="Times New Roman" w:ascii="Times New Roman" w:hAnsi="Times New Roman"/>
          <w:sz w:val="26"/>
          <w:szCs w:val="26"/>
        </w:rPr>
        <w:t xml:space="preserve"> стимулирует познавательную деятельность ребенка; развивает коммуникативные умения; создаёт 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циокультурную среду общения; способствует развитию творческих способностей личности; стимулирует стремление к самостоятельной деятельности; помогает ребёнку освоить и применить социальные компетентности, творчески использовать свой жизненный опыт. Все сценарии разработаны  в контексте акцента на моральные и нравственные черты характера, творческую способность детей  дошкольного возраста, воображение, умение раскрепощаться и быть самим соб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ктуальность данной работы состоит в том, в настоящее время стали редкостью сборники, методические пособия, где можно почерпнуть практический материал для утренников в детском саду на татарском язы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есь материал полностью проверен на практике. Пособие рассчитано на 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музыкальных руководителей </w:t>
      </w:r>
      <w:r>
        <w:rPr>
          <w:rFonts w:cs="Times New Roman" w:ascii="Times New Roman" w:hAnsi="Times New Roman"/>
          <w:sz w:val="26"/>
          <w:szCs w:val="26"/>
        </w:rPr>
        <w:t>и воспита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Старший воспитатель МБДО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Детский сад общеразвивающего вида №76»: ___________Ахунзянова В.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jc w:val="center"/>
        <w:rPr>
          <w:b w:val="false"/>
          <w:b w:val="false"/>
          <w:sz w:val="26"/>
          <w:szCs w:val="26"/>
          <w:lang w:val="tt-RU"/>
        </w:rPr>
      </w:pPr>
      <w:r>
        <w:rPr>
          <w:b w:val="false"/>
          <w:sz w:val="26"/>
          <w:szCs w:val="26"/>
        </w:rPr>
        <w:t>Реценз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</w:rPr>
        <w:t>на сборник сценариев «</w:t>
      </w:r>
      <w:r>
        <w:rPr>
          <w:rFonts w:cs="Times New Roman" w:ascii="Times New Roman" w:hAnsi="Times New Roman"/>
          <w:sz w:val="26"/>
          <w:szCs w:val="26"/>
          <w:lang w:val="tt-RU"/>
        </w:rPr>
        <w:t>Бәйрәмгә кунакка</w:t>
      </w:r>
      <w:r>
        <w:rPr>
          <w:rFonts w:cs="Times New Roman" w:ascii="Times New Roman" w:hAnsi="Times New Roman"/>
          <w:sz w:val="26"/>
          <w:szCs w:val="26"/>
        </w:rPr>
        <w:t>» Закировой Венеры Мидхатовны, музыкального руководите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бюджетного  дошкольного образовательного  учреждения «Детский сад общеразвивающего вида № 76» города  Нижнекамска исполнительного комитета Нижнекамского муниципального района Республики Татарстан</w:t>
      </w:r>
      <w:r>
        <w:rPr>
          <w:rFonts w:cs="Times New Roman" w:ascii="Times New Roman" w:hAnsi="Times New Roman"/>
          <w:sz w:val="26"/>
          <w:szCs w:val="26"/>
          <w:lang w:val="tt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6"/>
          <w:szCs w:val="26"/>
          <w:lang w:val="tt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Воспитание детей – дело серьезное, но при этом необходимо всегда помнить, что дети получают радость от общения друг с другом, умеют раскованно, естественно веселиться, радоваться жизни. Озорные стихи, забавные истории, шуточные и в тоже время поучительные сценки, игры, развлечения позволяют не только позабавить детей, но разбудить их фантазию, творчество, инициативу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Сценарии Венеры Мидхатовны  позволяют создать особые условия, чтобы нащупать невидимые ниточки-струны богатства внутреннего мира детей, соединить их, а не разобщить, чтобы они зазвучали, как гимн лучшим качествам личности. Дети, участвуя на праздниках  по ее сценариям, становятся более доброжелательными, готовыми к взаимопомощи, чуткими друг к другу, целеустремленными, умеют не только побеждать, но и проигрывать, радоваться успеху товарищей, радоваться жизни.  В большинство сценариев включены элементы фольклора, а сценарий «</w:t>
      </w:r>
      <w:r>
        <w:rPr>
          <w:rFonts w:cs="Times New Roman" w:ascii="Times New Roman" w:hAnsi="Times New Roman"/>
          <w:sz w:val="26"/>
          <w:szCs w:val="26"/>
          <w:lang w:val="tt-RU"/>
        </w:rPr>
        <w:t>Хуш киләсен, Нәүрүз</w:t>
      </w:r>
      <w:r>
        <w:rPr>
          <w:rFonts w:cs="Times New Roman" w:ascii="Times New Roman" w:hAnsi="Times New Roman"/>
          <w:sz w:val="26"/>
          <w:szCs w:val="26"/>
        </w:rPr>
        <w:t>» полностью посвящён фольклорному празднику. Это позволит в игровой форме познакомить детей с элементами народной культур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6"/>
          <w:szCs w:val="26"/>
          <w:lang w:val="tt-RU"/>
        </w:rPr>
      </w:pPr>
      <w:r>
        <w:rPr>
          <w:rFonts w:eastAsia="Times New Roman" w:cs="Times New Roman" w:ascii="Times New Roman" w:hAnsi="Times New Roman"/>
          <w:sz w:val="26"/>
          <w:szCs w:val="26"/>
          <w:lang w:val="tt-RU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ысокая степень активности, эмоциональной отзывчивости детей на утренниках достигается за счёт тщательного методического решения, правильного расположения материала, элементов сюрпризности, неожиданности, вкрапление фантастических, комических событий и ситуаций, «упакованных» в необычный яркий сценарий. Если следовать этому условию, наполнять разнообразным, содержательным, привлекательным для восприятия материалом утренники в детском саду, можно успешно развивать культуру личности ребенка,  интеллект, решать задачи эстетического воспитания детей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i/>
          <w:sz w:val="26"/>
          <w:szCs w:val="26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Методист по национальному воспитанию МБ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“</w:t>
      </w:r>
      <w:r>
        <w:rPr>
          <w:rFonts w:cs="Times New Roman" w:ascii="Times New Roman" w:hAnsi="Times New Roman"/>
          <w:sz w:val="26"/>
          <w:szCs w:val="26"/>
          <w:lang w:val="tt-RU"/>
        </w:rPr>
        <w:t>Управление дошкольного образования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исполнительного комитета Нижнекам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муниципального района РТ                                   ____________     Н.Г.Гарипов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type w:val="nextPage"/>
      <w:pgSz w:w="11906" w:h="16838"/>
      <w:pgMar w:left="1134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8:15:00Z</dcterms:created>
  <dc:creator>Марат</dc:creator>
  <dc:description/>
  <cp:keywords/>
  <dc:language>en-US</dc:language>
  <cp:lastModifiedBy>computer</cp:lastModifiedBy>
  <cp:lastPrinted>2012-10-01T10:32:00Z</cp:lastPrinted>
  <dcterms:modified xsi:type="dcterms:W3CDTF">2012-10-01T07:32:00Z</dcterms:modified>
  <cp:revision>10</cp:revision>
  <dc:subject/>
  <dc:title/>
</cp:coreProperties>
</file>