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sz w:val="24"/>
        </w:rPr>
        <w:t xml:space="preserve">САМОСТОЯТЕЛЬНАЯ  РАБОТА  </w:t>
      </w:r>
      <w:r>
        <w:rPr>
          <w:b/>
          <w:i/>
          <w:color w:val="008000"/>
          <w:sz w:val="24"/>
        </w:rPr>
        <w:t>«ДЕЛЕНИЕ  ДЕСЯТИЧНЫХ  ДРОБЕЙ».</w:t>
      </w:r>
    </w:p>
    <w:p>
      <w:pPr>
        <w:pStyle w:val="Normal"/>
        <w:rPr>
          <w:b/>
          <w:b/>
          <w:i/>
          <w:i/>
          <w:color w:val="008000"/>
          <w:sz w:val="24"/>
        </w:rPr>
      </w:pPr>
      <w:r>
        <w:rPr>
          <w:b/>
          <w:i/>
          <w:color w:val="008000"/>
          <w:sz w:val="24"/>
        </w:rPr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5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1.                                         С – 39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Из  двух  пунктов,  расстояние  между  которыми  5,55 км,  одновременно  навстречу  друг  другу  выехали  на  верблюдах  два  человека.  Один  двигался  со  скоростью  11,1 км/ч,  а  другой – со  скоростью  в  1,5  раз  меньшей.  Через  сколько  часов  они  встретятся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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Выполните  деление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  <w:r>
              <w:rPr>
                <w:i/>
                <w:color w:val="000000"/>
                <w:sz w:val="24"/>
              </w:rPr>
              <w:t xml:space="preserve">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2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14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4,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2.                                            С – 39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Из  двух  пунктов  одновременно  навстречу  друг  другу  на  лошадях  выехали  два  всадника.  Скорость  одного  из  них  18,5 км/ч,  а  скорость  другого  в  1,2  раза  больше.  Через  сколько  часов  они  встретятся,  если  расстояние  между  пунктами  16,28 км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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Выполните  деление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  <w:r>
              <w:rPr>
                <w:i/>
                <w:color w:val="000000"/>
                <w:sz w:val="24"/>
              </w:rPr>
              <w:t xml:space="preserve">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8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04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4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3,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3.                                          С – 39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Из  двух  пунктов,  расстояние  между которыми  9 км  одновременно  навстречу  друг  другу  выехали  на  осликах  два  путника.  Один  из  них  ехал  со  скоростью  7,5 км/ч,  а  скорость  другого  путника  была  в  1,4  раза  больше.  Через  какое  время  они  встретятся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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Выполните  деление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  <w:r>
              <w:rPr>
                <w:i/>
                <w:color w:val="000000"/>
                <w:sz w:val="24"/>
              </w:rPr>
              <w:t xml:space="preserve">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4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4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6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</w:rPr>
              <w:t>В а р и а н т  4.                                            С – 39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Из  двух  пунктов,  расстояние  между  которыми  29 км,  одновременно  навстречу  друг  другу  выехали  две  собачьи  упряжки.  Скорость  одной  из  них – 21,75 км/ч,  а  скорость  другой – в 1,5  раза  меньше.  Через  сколько  часов  эти  упряжки  встретятся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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Выполните  деление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  <w:r>
              <w:rPr>
                <w:i/>
                <w:color w:val="000000"/>
                <w:sz w:val="24"/>
              </w:rPr>
              <w:t xml:space="preserve">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22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2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</w:p>
        </w:tc>
      </w:tr>
    </w:tbl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sectPr>
      <w:type w:val="nextPage"/>
      <w:pgSz w:w="11906" w:h="16838"/>
      <w:pgMar w:left="709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04:25:00Z</dcterms:created>
  <dc:creator>Marina</dc:creator>
  <dc:description/>
  <dc:language>en-US</dc:language>
  <cp:lastModifiedBy>Marina</cp:lastModifiedBy>
  <dcterms:modified xsi:type="dcterms:W3CDTF">2002-07-22T04:46:00Z</dcterms:modified>
  <cp:revision>1</cp:revision>
  <dc:subject/>
  <dc:title>САМОСТОЯТЕЛЬНАЯ  РАБОТА  «ДЕЛЕНИЕ  ДЕСЯТИЧНЫХ  ДРОБЕЙ»</dc:title>
</cp:coreProperties>
</file>