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МОСТОЯТЕЛЬНАЯ  РАБОТА  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«ДЕЛЕНИЕ  ДЕСЯТИЧНЫХ  ДРОБЕЙ НА  НАТУРАЛЬНЫЕ  ЧИСЛА – 1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1.                                           С – 3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sz w:val="24"/>
              </w:rPr>
              <w:t>Масса  68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меди  равна  578 г.  Найдите  массу  112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ме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15,5 см,  а  ширина  в  5  раз  меньше.  Найдите  периметр  прямоугольн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С – 3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000000"/>
                <w:sz w:val="24"/>
              </w:rPr>
              <w:t>Масса  35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железа  равна  273 г.  Найдите  массу  25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желе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7,7 м,  а  ширина  в  4  раза  меньше.  Найдите  периметр  прямоугольника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С – 3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color w:val="000000"/>
                <w:sz w:val="24"/>
              </w:rPr>
              <w:t>Масса  45 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алюминия  121,5 г.  Найдите  массу  20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>алюми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27,2 см,  а  ширина  в  8  раз  меньше.  Найдите  периметр  прямоугольн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С – 3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>Масса  48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латуни  равна  408 г.  Найдите  массу  54 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лату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равна  34,4 см,  и  она  больше  ширины  в  7  раз  Найдите  периметр  прямоугольн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1:30:00Z</dcterms:created>
  <dc:creator>Marina</dc:creator>
  <dc:description/>
  <dc:language>en-US</dc:language>
  <cp:lastModifiedBy>Marina</cp:lastModifiedBy>
  <dcterms:modified xsi:type="dcterms:W3CDTF">2002-07-21T01:57:00Z</dcterms:modified>
  <cp:revision>1</cp:revision>
  <dc:subject/>
  <dc:title>САМОСТОЯТЕЛЬНАЯ  РАБОТА  </dc:title>
</cp:coreProperties>
</file>