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4"/>
        </w:rPr>
        <w:t xml:space="preserve">САМОСТОЯТЕЛЬНАЯ  РАБОТА  </w:t>
      </w:r>
      <w:r>
        <w:rPr>
          <w:b/>
          <w:i/>
          <w:color w:val="008000"/>
          <w:sz w:val="24"/>
        </w:rPr>
        <w:t>«УМНОЖЕНИЕ  ДЕСЯТИЧНЫХ  ДРОБЕЙ – 2»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1.                                            С – 3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йств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Два  пешехода  вышли  одновременно  навстречу  друг  другу.  Скорость  одного  из  них  5,1 км/ч,  и  она  больше  скорости  другого  на  0,7 км/ч.  Через  0,8 ч  они  встретились.  Какое  расстояние  было  между  ними  в  начале  пути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2.                                            С – 38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йств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Два  мотоциклиста  ехали  навстречу  друг  другу.  Скорость  одного  из  них  48,5 км/ч,  и  она  меньше  скорости  другого  на  5,3 км/ч.  Через  0,6 ч  они  встретились.  Какое  расстояние  было  между  мотоциклистами  в  начале  пути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3.                                             С – 38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йств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Два  пешехода  вышли  навстречу  друг  другу.  Скорость  одного  из  них  3,8 км/ч,  а  другого  на  0,4 км/ч  больше.  Через  0,5 ч  они  встретились.  Какое  расстояние  было  между  ними  в  начале  пути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4.                                         С – 3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йств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Два  велосипедиста  выехали  одновременно  навстречу  друг  другу.  Скорость  одного  из  них  12,8 км/ч,  а  другого  10,5 км/ч.  Через  0,6 ч  они  встретились.  Какое  расстояние  было  между  ними  в  начале  пути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sectPr>
      <w:type w:val="nextPage"/>
      <w:pgSz w:w="11906" w:h="16838"/>
      <w:pgMar w:left="709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1:52:00Z</dcterms:created>
  <dc:creator>Marina</dc:creator>
  <dc:description/>
  <dc:language>en-US</dc:language>
  <cp:lastModifiedBy>Marina</cp:lastModifiedBy>
  <dcterms:modified xsi:type="dcterms:W3CDTF">2002-07-22T02:11:00Z</dcterms:modified>
  <cp:revision>1</cp:revision>
  <dc:subject/>
  <dc:title>САМОСТОЯТЕЛЬНАЯ  РАБОТА  «УМНОЖЕНИЕ  ДЕСЯТИЧНЫХ  ДРОБЕЙ – 2»</dc:title>
</cp:coreProperties>
</file>