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jpeg" ContentType="image/jpeg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Сивцова Лариса Анатольевна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физики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«Журавлихинская СОШ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 физ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ласс</w:t>
      </w:r>
      <w:r>
        <w:rPr>
          <w:rFonts w:cs="Times New Roman" w:ascii="Times New Roman" w:hAnsi="Times New Roman"/>
          <w:sz w:val="24"/>
        </w:rPr>
        <w:t>: 7 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ип урока</w:t>
      </w:r>
      <w:r>
        <w:rPr>
          <w:rFonts w:cs="Times New Roman" w:ascii="Times New Roman" w:hAnsi="Times New Roman"/>
          <w:sz w:val="24"/>
        </w:rPr>
        <w:t>: урок получения новых зна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К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.В.Перышкин  учебник Физика 7 класс  «Дрофа»,2006г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ая карта урока энерг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596"/>
        <w:gridCol w:w="580"/>
        <w:gridCol w:w="2839"/>
        <w:gridCol w:w="2940"/>
        <w:gridCol w:w="2100"/>
        <w:gridCol w:w="2520"/>
        <w:gridCol w:w="700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</w:t>
            </w:r>
          </w:p>
        </w:tc>
        <w:tc>
          <w:tcPr>
            <w:tcW w:w="10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ИЯ.Кинетическая и потенциальная энергии.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</w:p>
        </w:tc>
        <w:tc>
          <w:tcPr>
            <w:tcW w:w="10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комить с понятием энергии, как способностью тела совершать работу; дать определение потенциальной и кинетической энергии.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ачи </w:t>
            </w:r>
          </w:p>
        </w:tc>
        <w:tc>
          <w:tcPr>
            <w:tcW w:w="10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Georgia" w:ascii="Georgia" w:hAnsi="Georgia"/>
                <w:color w:val="000000"/>
                <w:sz w:val="23"/>
                <w:szCs w:val="23"/>
                <w:shd w:fill="FFFFFF" w:val="clear"/>
              </w:rPr>
              <w:t>Актуализации ранее полученных знани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Georgia" w:ascii="Georgia" w:hAnsi="Georgia"/>
                <w:color w:val="000000"/>
                <w:sz w:val="23"/>
                <w:szCs w:val="23"/>
                <w:shd w:fill="FFFFFF" w:val="clear"/>
              </w:rPr>
              <w:t xml:space="preserve">Формирование новых понятий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Georgia" w:ascii="Georgia" w:hAnsi="Georgia"/>
                <w:color w:val="000000"/>
                <w:sz w:val="23"/>
                <w:szCs w:val="23"/>
                <w:shd w:fill="FFFFFF" w:val="clear"/>
              </w:rPr>
              <w:t xml:space="preserve">Применение новых знаний к решению практических задач. 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УУД</w:t>
            </w:r>
          </w:p>
        </w:tc>
        <w:tc>
          <w:tcPr>
            <w:tcW w:w="10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</w:rPr>
              <w:t>: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авить новые учебные цели и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</w:rPr>
              <w:t>: формирование представлений об энергии, кинетической и потенциальной энерг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Комм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никативные</w:t>
            </w:r>
            <w:r>
              <w:rPr>
                <w:rFonts w:cs="Times New Roman" w:ascii="Times New Roman" w:hAnsi="Times New Roman"/>
                <w:sz w:val="24"/>
              </w:rPr>
              <w:t>: умение аргументиро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понятия</w:t>
            </w:r>
          </w:p>
        </w:tc>
        <w:tc>
          <w:tcPr>
            <w:tcW w:w="10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ия; кинетическая энергия; потенциальная энергия тела, поднятого над Землёй; потенциальная энергия упруго деформированного тела.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дополнительные</w:t>
            </w:r>
          </w:p>
        </w:tc>
        <w:tc>
          <w:tcPr>
            <w:tcW w:w="10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Перышкин  учебник Физика 7 класс  «Дрофа»,2006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вис </w:t>
            </w:r>
            <w:hyperlink r:id="rId2">
              <w:r>
                <w:rPr>
                  <w:rStyle w:val="InternetLink"/>
                </w:rPr>
                <w:t>http://www.tagxedo.com</w:t>
              </w:r>
            </w:hyperlink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сайта «Единая коллекция цифровых образовательных ресурсов»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онстрации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заимодействие движущегося шара с неподвижным бруском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вижение бруска под действием силы упругости сжатой пружины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орный конспект, мяч, наклонный желоб, шар, брусок, цилиндр, штатив с муфтой, использование мультимеди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я пространства</w:t>
            </w:r>
          </w:p>
        </w:tc>
        <w:tc>
          <w:tcPr>
            <w:tcW w:w="10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>
          <w:trHeight w:val="96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едмет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 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ключение детей в деятельность на личностно-значимом уровне.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обучающихся, создаёт эмоциональный настрой на урок, мотивирует их к уроку Здравствуйте, ребята! Хочу сообщить приятную новость. На сегодняшнем уроке вам предстоит стать не учениками, а, настоящими учёными. А учёные, как известно, знают много и умеют много.</w:t>
            </w:r>
          </w:p>
          <w:p>
            <w:pPr>
              <w:pStyle w:val="Normal"/>
              <w:ind w:right="2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им, с каким же научным багажом вы пришли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настраиваются  на уро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информацию, сообщаемую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мин.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вторение изученного материала, необходимого для «открытия нового знания»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ет с обучающимися ранее изученное, делает акцент на основных момент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зывают физическую величину, ее определение и единицы измерен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ся предлагается заполнить таб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выставление оценок друг другу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20675</wp:posOffset>
                      </wp:positionV>
                      <wp:extent cx="2064385" cy="22180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4385" cy="2218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9"/>
                                    <w:gridCol w:w="520"/>
                                    <w:gridCol w:w="558"/>
                                    <w:gridCol w:w="1084"/>
                                  </w:tblGrid>
                                  <w:tr>
                                    <w:trPr>
                                      <w:trHeight w:val="101" w:hRule="atLeast"/>
                                    </w:trPr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Физическая величи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Форму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бо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Единица измер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7" w:hRule="atLeast"/>
                                    </w:trPr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Работ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Мощность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55pt;height:174.65pt;mso-wrap-distance-left:0pt;mso-wrap-distance-right:9pt;mso-wrap-distance-top:0pt;mso-wrap-distance-bottom:0pt;margin-top:25.2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9"/>
                              <w:gridCol w:w="520"/>
                              <w:gridCol w:w="558"/>
                              <w:gridCol w:w="1084"/>
                            </w:tblGrid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ческая величина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ула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бота 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ощность 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научной терминологией, ключевыми поняти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имать и сохранять учебную цель и задач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мин-3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ание темы урока.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Перед нашей научной лабораторией поставлена проблем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должны выполнить эксперименты и ответить на вопрос При каких условиях тела способны совершать работу и работа каких сил совершается в каждом из приведенных случае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формулируют ответ на поставленный вопрос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мся 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пыт 1.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пыт 1. Гиря массой, подвешенная над столом, после того как перерезать нить падает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пыт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аллический шар, скатываясь сверху по наклонному желобу, ударяет по лежащему в этом желобе деревянному цилиндру и совершает работу по его перемещ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пыт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атая пружина, распрямляясь, приводит в движение тележ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научной терминологией, ключевыми поняти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авить новые учебные цели и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мин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>. «Открытие» учащимис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комить с понятием энергии, как способностью тела совершать работу; дать определение потенциальной и кинетической энергии.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1.Если тело или несколько взаимодействующих между собой тел обладают возможностью совершать работу, то принято говорить, что они обладают чем? энерг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лагает обучающимся сформулировать тему и 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пись на доске темы урока и в тетради. </w:t>
            </w:r>
            <w:r>
              <w:rPr>
                <w:rFonts w:cs="Times New Roman" w:ascii="Times New Roman" w:hAnsi="Times New Roman"/>
                <w:b/>
                <w:sz w:val="24"/>
              </w:rPr>
              <w:t>ЭНЕРГИЯ. Кинетическая и потенциальная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сить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проговорить задачи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нее на доске задач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примеры термина «энергия»  (слайд 2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слайд 3 и задает в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 дос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изическая величина, характеризующая способность тела соверши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значени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диницы измерения: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аемые коллеги, у вас на столах имеются маршрутные листы по которым вы поработаете самостоятельно  обратившись к  источнику наших знаний учебнику стр153 Внимательно изучите данные вопросы и сделайте выв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докладчика 1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лайд 5. Вводит понятие «потенциальная энергия тела, поднятого над Земл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кую энергию называют потенциаль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ведите примеры тел, обладающих потенциальной энерг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ак рассчитать потенциальную энергию тела, поднятого над Землё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обучающихся к формулировке определения «потенциальная энергия» (слайд 11). Выводит обучающихся на относительность потенциальной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докладчика 2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кую энергию называют кинетическ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ведите примеры тел, обладающих кинетической энерг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 каких физических величин зависит кинетическая энергия тел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твечают на поставленный вопрос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Если тело или несколько взаимодействующих между собой тел обладают возможностью совершать работу, то принято говорить, что они обладают чем? энерг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ТЕМА: ЭНЕРГИЯ ,ВИДЫ 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ознакомить с понятием энергии, как способностью тела совершать рабо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ть определения «энерг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ой буквой обозначае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Единицы изме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 xml:space="preserve"> дать определение потенциальной 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i/>
                <w:u w:val="single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улу для нахождения потенциальной 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Единицы изме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</w:rPr>
              <w:t xml:space="preserve"> дать определение Кинетической 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i/>
                <w:u w:val="single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улу для нахождения кинетической энер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Единицы изме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Уметь рассчитать энергию и где применя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слайда. Перечисляют ситуации, в которых встречается термин «энерг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твечают на поставленный вопрос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елают записи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Обучающиеся отвечают на поставленные им вопросы. Заполняют  маршрутные листы прило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роводят опыты и отвечают на поставленный им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докладчика 1 группы потенциальной энергии тела запись на доске</w:t>
            </w: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color w:val="0000FF"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тенциальная энергия(Еп)-энерг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заимодействия тел или частей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п=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mg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асса тела (кг)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сота тела над Землёй (м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9,8 Н/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диницы измер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5650" cy="532130"/>
                  <wp:effectExtent l="0" t="0" r="0" b="0"/>
                  <wp:docPr id="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55750" cy="629285"/>
                  <wp:effectExtent l="0" t="0" r="0" b="0"/>
                  <wp:docPr id="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96620" cy="1340485"/>
                  <wp:effectExtent l="0" t="0" r="0" b="0"/>
                  <wp:docPr id="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твечают на вопрос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инетическая энергия(Ек)-эне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вижения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=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mV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диницы измер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44550" cy="844550"/>
                  <wp:effectExtent l="0" t="0" r="0" b="0"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3" r="-5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1250" cy="59245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47" r="-3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ся предлагается перечислить случаи из жизни, где бы использовался термин «энерг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аких условиях тела способны совершать работу и работа каких сил совершается в каждом из приведенных случае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ся предлагается сформулировать определение термина «энергия» и вспомнить чем характеризуется физическая велич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ся предлагается выяснить от чего зависит кинетическая энерг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мся предлагается определить от каких величин зависит потенциальная энергия тела, поднятого над Зем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ся предлагается определить от каких величин зависит потенциальная энергия упруго деформированного тела. В распоряжении обучающихся набор пружин различной жест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ся предлагается сформулировать определение термина «потенциальная энерг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лючевыми понят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кинетической энергии, 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отенциальной энергии тела, поднятого над Землей, 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отенциальной энергии упруго деформированного тела, 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отенциальной энергии и ее относ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аргументиро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ерировать гипотезами как отличительным инструментом научного рассужд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, самостоятельность в приобретении новых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ерировать гипотезами как отличительным инструментом научного рассужд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самостоятельность в приобретении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b/>
                <w:sz w:val="28"/>
                <w:szCs w:val="28"/>
              </w:rPr>
              <w:t>ФИЗКУЛЬТ МИНУТА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незенташк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>. Первичное 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Закрепить полученные знания  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Коллеги сделать расчеты по получе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твечают на воп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ирпич  массой 4 кг лежит на высоте 5 м от поверхности земли. Чему равна потенциальная энергия кирпич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мень  массой 2 кг летит со скоростью 10 м/с. Чему равна кинетическая энергия кам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ся обучающимся решить, с опорой на записи в тетрад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иск и выделение необходимой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</w:rPr>
              <w:t>.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верка степени усвоения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лайды 1задает вопрос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ся предлагают провести са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иск и выделение необходимой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 самооцен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</w:rPr>
              <w:t>.Д/з.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2-63.Упр 3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в дневник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домашнее задание на следующий ур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</w:rPr>
              <w:t>. Д/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лайд 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</w:rPr>
              <w:t>. подведение итогов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Включение нового </w:t>
              <w:br/>
              <w:t>знания в систему изученного материала.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и закончилась наша работа. Что вы узна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казалось самым интерес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звало затрудн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ение оц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тогам проверки ваших знаний присваиваются з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х научных сотрудников………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х научных сотрудников…….., лаборантов…….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ся бейдж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х научных сотрудников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младших научных сотрудников…….., лаборан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иск и выделение необходимой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</w:rPr>
              <w:t>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ознание учащимися своей учебной деятельности, самооценка результатов деятельности своей и всего класса.</w:t>
            </w: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лайд 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 на урок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рефлексивной кар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рефлекси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420860</wp:posOffset>
                </wp:positionH>
                <wp:positionV relativeFrom="paragraph">
                  <wp:posOffset>-2218690</wp:posOffset>
                </wp:positionV>
                <wp:extent cx="447675" cy="21399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</w:tblGrid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6.85pt;mso-wrap-distance-left:9pt;mso-wrap-distance-right:9pt;mso-wrap-distance-top:0pt;mso-wrap-distance-bottom:0pt;margin-top:-174.7pt;mso-position-vertical-relative:text;margin-left:741.8pt;mso-position-horizontal-relative:text">
                <v:fill opacity="0f"/>
                <v:textbox inset="0in,0in,0in,0in">
                  <w:txbxContent>
                    <w:tbl>
                      <w:tblPr>
                        <w:tblW w:w="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</w:tblGrid>
                      <w:tr>
                        <w:trPr/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3"/>
        <w:rFonts w:ascii="Georgia" w:hAnsi="Georgia" w:cs="Georgia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Georgia" w:hAnsi="Georgia" w:cs="Georgia"/>
      <w:color w:val="000000"/>
      <w:sz w:val="23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Dash041e005f0431005f044b005f0447005f043d005f044b005f04391005f005fchar1char1">
    <w:name w:val="dash041e_005f0431_005f044b_005f0447_005f043d_005f044b_005f04391_005f_005fchar1__char1"/>
    <w:basedOn w:val="Style14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431044b0447043d044b0439char1">
    <w:name w:val="dash041e_0431_044b_0447_043d_044b_0439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gxedo.com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gif"/><Relationship Id="rId6" Type="http://schemas.openxmlformats.org/officeDocument/2006/relationships/image" Target="media/image3.jpeg"/><Relationship Id="rId7" Type="http://schemas.openxmlformats.org/officeDocument/2006/relationships/image" Target="media/image4.gif"/><Relationship Id="rId8" Type="http://schemas.openxmlformats.org/officeDocument/2006/relationships/image" Target="media/image5.gi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1:44:00Z</dcterms:created>
  <dc:creator>Ирина</dc:creator>
  <dc:description/>
  <cp:keywords/>
  <dc:language>en-US</dc:language>
  <cp:lastModifiedBy>пользователь</cp:lastModifiedBy>
  <dcterms:modified xsi:type="dcterms:W3CDTF">2014-05-16T12:11:00Z</dcterms:modified>
  <cp:revision>11</cp:revision>
  <dc:subject/>
  <dc:title/>
</cp:coreProperties>
</file>