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Style15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по технологии в 4 классе</w:t>
      </w:r>
    </w:p>
    <w:p>
      <w:pPr>
        <w:pStyle w:val="Style15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Тестирование </w:t>
      </w:r>
    </w:p>
    <w:p>
      <w:pPr>
        <w:pStyle w:val="Style15"/>
        <w:rPr>
          <w:rStyle w:val="Appleconvertedspace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Ф.И.…………………………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1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Аппликация из цветной бумаг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. детали склеиваются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б). детали сшиваются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в). детали сколачиваются гвоздями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2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Определите  правильную последовательность выполнения издел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1 Отделка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2.Сборка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3.Разметка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4.Эскиз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5.Раскрой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4,3,5,2,1     б)5,4,1,3,2       в) 3,2,1,4,5       г) 1,2,3,4,5</w:t>
      </w:r>
    </w:p>
    <w:p>
      <w:pPr>
        <w:pStyle w:val="Style15"/>
        <w:rPr/>
      </w:pPr>
      <w:r>
        <w:rPr>
          <w:rStyle w:val="Applestylespan"/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3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Изобразите значки месторождений  природных ископаемых на кар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ь -                                   газ -                             нефть -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4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Отметьте швы для вышиван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. «вперёд иголка»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 б). «назад иголка»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 в). « иголка в сторону»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5. Отметьте, из чего делают фаянс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го шп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й глин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6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Как можно размягчить пластилин?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.разогреть на батарее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     б). разогреть на солнце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     в). разогреть теплом своих рук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Как правильно передавать ножницы?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. кольцами вперед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б). кольцами к себе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Style15"/>
        <w:rPr/>
      </w:pPr>
      <w:r>
        <w:rPr>
          <w:rStyle w:val="Applestylespan"/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в). кинуть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г). с раскрытыми лезвиями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8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Кисточку после работы с клеем необходимо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а). вымыть водой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 xml:space="preserve">                        </w:t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в). выбросить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б). высушить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 xml:space="preserve">                               </w:t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г). вымыть водой с мылом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Style15"/>
        <w:rPr>
          <w:rStyle w:val="Appleconvertedspace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b/>
          <w:iCs/>
          <w:sz w:val="24"/>
          <w:szCs w:val="24"/>
          <w:u w:val="single"/>
        </w:rPr>
        <w:t>9.Внимательно ознакомьтесь с таблицей  и ответьте на вопросы:</w:t>
      </w:r>
    </w:p>
    <w:p>
      <w:pPr>
        <w:pStyle w:val="Style15"/>
        <w:rPr>
          <w:rStyle w:val="Appleconvertedspace"/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ость древес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. ель, ольха, лип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а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берез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из какой древесины могут быть изготовле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а 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домов 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лов 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кораблей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10. Дайте ответ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 1.Плотная бумага.-э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2. Инструмент для шитья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–э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3. Инструмент для вырезания из бумаги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–э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iCs/>
          <w:sz w:val="24"/>
          <w:szCs w:val="24"/>
        </w:rPr>
        <w:t>4. Материал для вдевания в иголку.-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это</w:t>
      </w:r>
    </w:p>
    <w:p>
      <w:pPr>
        <w:pStyle w:val="Style15"/>
        <w:rPr>
          <w:rStyle w:val="Appleconvertedspace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5.Эскиз-это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: __________ (_________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ссистент: _________ (___________________________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тестовой работе по технологии (4 класс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-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-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3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4. –а,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-а,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-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-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-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  Парта- сос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-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полов-дуб, берез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стройка домов- дуб, бер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корабля- липа, оль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  Плотная бумага- карт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для шитья- и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для вырезания бумаги- ножниц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териал для вдевания в иглу- швейная 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–это предварительный набросок изде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26:00Z</dcterms:created>
  <dc:creator>Алсу</dc:creator>
  <dc:description/>
  <cp:keywords/>
  <dc:language>en-US</dc:language>
  <cp:lastModifiedBy>RePack by SPecialiST</cp:lastModifiedBy>
  <dcterms:modified xsi:type="dcterms:W3CDTF">2017-09-23T15:00:00Z</dcterms:modified>
  <cp:revision>2</cp:revision>
  <dc:subject/>
  <dc:title/>
</cp:coreProperties>
</file>