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элективного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ировой художественной культу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pacing w:val="-11"/>
          <w:sz w:val="32"/>
          <w:szCs w:val="32"/>
        </w:rPr>
        <w:t>Искусство: фантазии и  реальность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8 клас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12 часов, 1 час в неделю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ставила: учитель Гуженко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ацкая Л.А.  Мировая художественная культура. Программа курса: 5-9 класс. М.: Гуманит. изд. центр ВЛАДОС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851"/>
        <w:gridCol w:w="8505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1"/>
                <w:sz w:val="32"/>
                <w:szCs w:val="32"/>
              </w:rPr>
              <w:t>Как анализировать произведение искусст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Тема 1:</w:t>
            </w:r>
            <w:r>
              <w:rPr>
                <w:b/>
                <w:bCs/>
                <w:spacing w:val="-12"/>
                <w:sz w:val="32"/>
                <w:szCs w:val="32"/>
              </w:rPr>
              <w:t xml:space="preserve"> Этюды  о  х</w:t>
            </w:r>
            <w:r>
              <w:rPr>
                <w:b/>
                <w:bCs/>
                <w:i/>
                <w:spacing w:val="-11"/>
                <w:sz w:val="32"/>
                <w:szCs w:val="32"/>
              </w:rPr>
              <w:t>удожниках.</w:t>
            </w:r>
            <w:r>
              <w:rPr>
                <w:b/>
                <w:bCs/>
                <w:i/>
                <w:iCs/>
                <w:sz w:val="32"/>
                <w:szCs w:val="32"/>
              </w:rPr>
              <w:t>( 6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ка Джоконды </w:t>
            </w:r>
            <w:r>
              <w:rPr>
                <w:i/>
                <w:sz w:val="28"/>
                <w:szCs w:val="28"/>
              </w:rPr>
              <w:t>(Леонардо да Винч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товый Микеландже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ники  чудовищных  грёз </w:t>
            </w:r>
            <w:r>
              <w:rPr>
                <w:i/>
                <w:sz w:val="28"/>
                <w:szCs w:val="28"/>
              </w:rPr>
              <w:t>(Иероним Босх,  Франческо  Гой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вец  женщин</w:t>
            </w:r>
            <w:r>
              <w:rPr>
                <w:i/>
                <w:sz w:val="28"/>
                <w:szCs w:val="28"/>
              </w:rPr>
              <w:t xml:space="preserve">(Огюст Ренуар). </w:t>
            </w:r>
            <w:r>
              <w:rPr>
                <w:sz w:val="28"/>
                <w:szCs w:val="28"/>
              </w:rPr>
              <w:t xml:space="preserve">Уличные музы </w:t>
            </w:r>
            <w:r>
              <w:rPr>
                <w:i/>
                <w:sz w:val="28"/>
                <w:szCs w:val="28"/>
              </w:rPr>
              <w:t>(Анри Тулуз-Лотр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ки  радости </w:t>
            </w:r>
            <w:r>
              <w:rPr>
                <w:i/>
                <w:sz w:val="28"/>
                <w:szCs w:val="28"/>
              </w:rPr>
              <w:t>(Анри Матис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Фантазии  и  безумства </w:t>
            </w:r>
            <w:r>
              <w:rPr>
                <w:i/>
                <w:sz w:val="28"/>
                <w:szCs w:val="28"/>
              </w:rPr>
              <w:t>(Сальвадор Да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Тема 2: От  реализма к модернизму ( 5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«Не  ждали»  </w:t>
            </w:r>
            <w:r>
              <w:rPr>
                <w:i/>
                <w:sz w:val="28"/>
                <w:szCs w:val="28"/>
              </w:rPr>
              <w:t>(Илья  Репи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Художник  тоски  и  печали </w:t>
            </w:r>
            <w:r>
              <w:rPr>
                <w:i/>
                <w:sz w:val="28"/>
                <w:szCs w:val="28"/>
              </w:rPr>
              <w:t>(Исаак  Левит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 или  коммерция </w:t>
            </w:r>
            <w:r>
              <w:rPr>
                <w:i/>
                <w:sz w:val="28"/>
                <w:szCs w:val="28"/>
              </w:rPr>
              <w:t>(Иван  Крамс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ель  «говорящих»  портретов </w:t>
            </w:r>
            <w:r>
              <w:rPr>
                <w:i/>
                <w:sz w:val="28"/>
                <w:szCs w:val="28"/>
              </w:rPr>
              <w:t>(Валентин  Се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зы,  фейерверки  и...  смерть </w:t>
            </w:r>
            <w:r>
              <w:rPr>
                <w:i/>
                <w:sz w:val="28"/>
                <w:szCs w:val="28"/>
              </w:rPr>
              <w:t>(Константин  Сом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рефератов и проектов , 8 класс (Элективный  кур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стера Высокого Возрождения. (по выбору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описные  шедевры Микеланджел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ои  любимые  творения  Высокого  Возрождения. (по выбору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едевры  искусства  Северного  Возрождения. (по выбору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кусство  итальянской  комедии  дель  ар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 постановки  комедии  К.Гоцци  «Принцесса  Турандот»  на  сцене  театра  им. Е.Вахтанг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ы  Арлекина  и  Пьеро  в  произведениях  живопис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образительное искусство  романтизма. (по выбору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Русские сезоны» в Париж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вописцы   счастья – художники импрессионисты. (по выбору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  в  европейском  искусстве. (по выбору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едения  Матисса  в  собрании  Эрмитаж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бизм  Пикасс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е  сюрреалистических  образов  Дал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ая культура «серебряного века» (по выбор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ное  творчество  Крамского  и  Репи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тво  русских  художников  передвижников. (по выбор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а  русского  реалистического  пейзаж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е  шедевры  И.Реп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 и  реальность  в  произведениях  русских  художни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ветительский характер живописи передвижников. (по выбор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волизм в живописи. (по выбору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/>
    </w:pPr>
    <w:r>
      <w:rPr>
        <w:sz w:val="22"/>
        <w:szCs w:val="22"/>
      </w:rPr>
      <w:t xml:space="preserve">ГБОУ </w:t>
    </w:r>
    <w:r>
      <w:rPr/>
      <w:t xml:space="preserve">Школа №657  </w:t>
    </w:r>
    <w:r>
      <w:rPr>
        <w:sz w:val="22"/>
        <w:szCs w:val="22"/>
      </w:rPr>
      <w:t>ЮАО  учитель ИЗО  и  МХК  Гуженко Т.В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33:00Z</dcterms:created>
  <dc:creator>Оленька</dc:creator>
  <dc:description/>
  <cp:keywords/>
  <dc:language>en-US</dc:language>
  <cp:lastModifiedBy>User</cp:lastModifiedBy>
  <dcterms:modified xsi:type="dcterms:W3CDTF">2017-09-18T17:16:00Z</dcterms:modified>
  <cp:revision>16</cp:revision>
  <dc:subject/>
  <dc:title/>
</cp:coreProperties>
</file>