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795655</wp:posOffset>
                </wp:positionH>
                <wp:positionV relativeFrom="page">
                  <wp:posOffset>247650</wp:posOffset>
                </wp:positionV>
                <wp:extent cx="9253855" cy="273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385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тическое планирование элективного курса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65pt;height:21.55pt;mso-wrap-distance-left:12pt;mso-wrap-distance-right:12pt;mso-wrap-distance-top:12pt;mso-wrap-distance-bottom:12pt;margin-top:19.5pt;mso-position-vertical-relative:page;margin-left:62.6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атическое планирование элективного кур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714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28"/>
        <w:gridCol w:w="3845"/>
        <w:gridCol w:w="1468"/>
        <w:gridCol w:w="1886"/>
        <w:gridCol w:w="1576"/>
        <w:gridCol w:w="2823"/>
        <w:gridCol w:w="2188"/>
      </w:tblGrid>
      <w:tr>
        <w:trPr>
          <w:trHeight w:val="245" w:hRule="atLeast"/>
          <w:cantSplit w:val="true"/>
        </w:trPr>
        <w:tc>
          <w:tcPr>
            <w:tcW w:w="9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(содержание) занятий</w:t>
            </w:r>
          </w:p>
        </w:tc>
        <w:tc>
          <w:tcPr>
            <w:tcW w:w="4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нятий</w:t>
            </w:r>
          </w:p>
        </w:tc>
        <w:tc>
          <w:tcPr>
            <w:tcW w:w="2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продукт</w:t>
            </w:r>
          </w:p>
        </w:tc>
        <w:tc>
          <w:tcPr>
            <w:tcW w:w="2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45" w:hRule="atLeast"/>
          <w:cantSplit w:val="true"/>
        </w:trPr>
        <w:tc>
          <w:tcPr>
            <w:tcW w:w="9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5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ное занятие. Языкознание – наука о языке.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по выбранным темам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рфография и ее связь с другими разделами языкознания</w:t>
            </w:r>
            <w:r>
              <w:rPr>
                <w:lang w:val="ru-RU"/>
              </w:rPr>
              <w:t>. Фонетика и ее связь с другими разделами языкозн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ферат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рфемика как раздел науки о языке. Связь морфемики с другими разделами языкозн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ферат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сика как раздел языкознания. Особенности синонимов, омонимов ( омографы и омофоны ), антонимов, паронимов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ферат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тестовых заданий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карточек с тематическими тестами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рфология как раздел языкозн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кая работа по лингвистической теме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ципы русской орфографии. Трудные случаи русской орфографии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ые презентации по выбранным орфографическим правилам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тестов. Выполнение заданий повышенной сложности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ые презентации по выбранным орфографическим правилам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Грамматика в правилах и упражнениях</w:t>
            </w:r>
            <w:r>
              <w:rPr>
                <w:lang w:val="ru-RU"/>
              </w:rPr>
              <w:t>. Связь синтаксиса с другими разделами языкознания.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карточек с заданиями по синтаксису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бенности связи слов. Способы синтаксической связи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кая работа по выбранным синтаксическим темам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тое и осложненное предложения. Сложные случаи пунктуации простого предложе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кая работа по выбранным синтаксическим ценам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тестовых заданий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индивидуальных карточек с тестами по синтаксическим темам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жное предложение. Трудные случаи пунктуации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ферат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ные случаи пунктуации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и по синтаксическим темам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чет по теме «Трудные случаи орфографии и  пунктуации»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тестов повышенной сложности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и первого полугодия. Круглый стол «Вопросы и ответы по трудным темам русского языка»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проектов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тестовых заданий. Выполнение упражнений повышенной сложности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проектов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Текст как грамматическое единство.</w:t>
            </w:r>
            <w:r>
              <w:rPr>
                <w:lang w:val="ru-RU"/>
              </w:rPr>
              <w:t xml:space="preserve"> Текст – единица синтаксиса.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в группах, презентации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мматические особенности типов речи. Сочетание типов речи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ферат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мматические особенности стилей речи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ферат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мматическое и стилистическое единство текста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ферат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индивидуальных работ с текстами разного уровня сложности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и и сообщения с обобщением итогов индивидуальной работы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враль - март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проблематики текста с опорой на  его грамматические особенности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индивидуальных карточек с комплексным заданием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комментариев  к проблематике текста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и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гвистический анализ текста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и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lang w:val="ru-RU"/>
              </w:rPr>
            </w:pPr>
            <w:r>
              <w:rPr>
                <w:lang w:val="ru-RU"/>
              </w:rPr>
              <w:t>Информация. Виды аргументов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я, подготовленные группами учащихся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ллюстративные и логические аргументы. Решение грамматических задач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ые каточки с текстами и комплексными заданиями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гвистический анализ текста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итоговых проектов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сновы русской грамматики</w:t>
            </w:r>
            <w:r>
              <w:rPr>
                <w:lang w:val="ru-RU"/>
              </w:rPr>
              <w:t>. Казанская лингвистическая школа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проектов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занская лингвистическая щкола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проектов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ы русской грамматики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и по теме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чет по темам «Русская грамматика в правилах и упражнениях.», «Основные принципы русской орфографии»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ые сообщения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глый стол «Итоги курса вопросы и ответы»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ые сообщения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>
          <w:trHeight w:val="409" w:hRule="atLeast"/>
          <w:cantSplit w:val="true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2"/>
              <w:jc w:val="center"/>
              <w:rPr/>
            </w:pPr>
            <w:r>
              <w:rPr/>
              <w:t>34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ое занятие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842645</wp:posOffset>
                </wp:positionH>
                <wp:positionV relativeFrom="page">
                  <wp:posOffset>719455</wp:posOffset>
                </wp:positionV>
                <wp:extent cx="635" cy="635"/>
                <wp:effectExtent l="635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.35pt;margin-top:56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Body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0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TableStyle2">
    <w:name w:val="Table Style 2"/>
    <w:qFormat/>
    <w:pPr>
      <w:widowControl/>
      <w:bidi w:val="0"/>
    </w:pPr>
    <w:rPr>
      <w:rFonts w:ascii="Helvetica" w:hAnsi="Helvetica" w:eastAsia="Arial Unicode MS" w:cs="Arial Unicode MS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9-19T19:45:00Z</dcterms:created>
  <dc:creator/>
  <dc:description/>
  <cp:keywords/>
  <dc:language>en-US</dc:language>
  <cp:lastModifiedBy>Packard</cp:lastModifiedBy>
  <dcterms:modified xsi:type="dcterms:W3CDTF">2017-09-23T14:27:00Z</dcterms:modified>
  <cp:revision>9</cp:revision>
  <dc:subject/>
  <dc:title/>
</cp:coreProperties>
</file>