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 xml:space="preserve">Творческий проект на тему: </w:t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>«Солёное тесто»</w:t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верина Ольга Анатольевна    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  <w:tab/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jc w:val="right"/>
        <w:rPr/>
      </w:pPr>
      <w:r>
        <w:rPr>
          <w:sz w:val="28"/>
          <w:szCs w:val="28"/>
        </w:rPr>
        <w:t>МБДОУ «Макуловский детский са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художественно - творческих  способностей, формирование у детей образного мышления памяти, ручных умений и навыков, умение видеть прекрас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ать учить лепить из теста. Воспитывать умение доводить начатое дело до кон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авних пор люди выпекали из теста не только хлеб, но и декоративные изделия. В Германии и Скандинавии издавна было принято изготавливать пасхальные из рождественские сувениры из соленого теста. Различные медальоны, венки, кольца и подковы вывешивались в проеме окон или крепились к дверям. Считалось, что эти украшения приносят хозяевам дома, который они украшают, удачу и благоден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ранах Восточной Европы популярны большие картины из теста. У славянских народов такие картины не раскрашиваются и имеют обычный для выпечки цвет, что считается особенно привлекатель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еции и Испании во время торжеств в честь Богоматери на алтарь кладут великолепные хлебные венки, украшенные пышными орнамен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в далеком Эквадоре мастера художественных промыслов делали поделки из яркоокрашенного У индейцев такие фигурки из теста раньше имели символический или мистический смыс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я поделки из теста- древняя традиция, им находится место и в современном мира, потому что сейчас ценится все экологически чистое и сделанное своими 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еное тесто в последние годы стало очень популярным материалом для лепки. Работа с ним доставляет удовольствие и рад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а соленого т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жно приготовить в любой момент, не тратя лишних денег; - легко отмывается и не оставляет следов; - безопасно при попадании в рот, если не добавлять клей, - обычно, один раз попробовав тесто на вкус, ребенок больше не пытается взять его в рот - невкусно!!! - если оно правильно замешано, лепится замечательно, к рукам не липнет; - можно сушить в духовке, а можно - просто на воздухе; - краска пристает любая, а возможности для росписи - практически неограниченные; - поверх краски хорошо еще покрывать лаком - сохранится на века... - с готовым "изделием" можно играть - без боязни, что оно потеряет фор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ть из теста - одно удовольствие! Соль, мука, вода- вот и все, что нужно для умелых рук. Настенные украшения, забавные игрушки, сувениры и сюрпризы сделают ваш дом непохожим на другие, наполнят его уютом и душевным теп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пт соленого т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 г. пшеничной муки, 100 г. ржаной муки, 400 г. соли, 250 мл. воды, 2 стол. ложки сухого обойного клея. Смешать все компоненты . Вымесить тесто до тех пор, пока масса не станет однородной и эластичной. Лепить или вырезать фигурки нужно сразу на противне. Противень предварительно следует увлажнить водой, в таком случае между изделием и поверхностью противня не образуются пузыри, следовательно , поверхность изделия будет ровной и устойчи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и из с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вшееся нечто можно раскрасить. Роль краски отлично выполнит сок (свекольный, морковный или любой другой). Такой "краситель" не уступает настоящим краскам, но если вдруг попадет в рот - ничего страшного не случится. Не забудьте приготовить "спецодежду" (что-нибудь свободного фасона, что не жалко испачкать) и "рабочее место" (поставьте все необходимое для рисования на большой поднос с загнутыми вверх краями или постелите клеенку). "Краску" лучше налить в розетку - в нее легче попасть кисточкой и меньше вероятность, что она переверн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с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шка в духовке. Нужно исходить из того, что изделие толщиной 5 мм сушится в течение 1 часа. Температура при этом должна быть 75 граду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душная сушка. Самый экономичный, но и самый длительный. При воздушной сушке влага из изделия испаряется очень медленно- за 1 день изделие просушивается не более чем на 1 мм толщины. Такую сушку целесообразнее всего проводить летом, когда можно использовать тепло солнечных лучей (зимой на батарею украшения ни в коем случае класть нельзя!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ированная сушка. Она более всего подходит для объемных лепных украшений: изделия выдерживают несколько дней на солнце, затем досушивают в дух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идумывание сказок, небылиц, сочинение стихов, проведение  конкурсов</w:t>
      </w:r>
      <w:r>
        <w:rPr>
          <w:sz w:val="28"/>
          <w:szCs w:val="28"/>
        </w:rPr>
        <w:t xml:space="preserve"> фантазё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солёного тест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сное занятие: «Царевна Несмея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егодня я расскажу вам сказку. Тридевятом царстве, в тридесятом государстве жила-была царевна. И всё-то у неё было: и дворец прекрасный, и платья-наряды всякие, и конфеты-пряники. Только невесёлая была эта царевна, плакала она и рыдала целыми днями, потому что была Царевна Несмея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Царевна Несмеяна, плачет, причитает. Садится, смотрит сердито на всех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попробуем Несмеяну  развеселить. А ну-ка, скоморохи, идите сюда, рассмешите Царевн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двое детей, наряжённых скоморохами. Танцуют под весёлую музыку. Царевна кричит, топает ногами. Скоморохи падаю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е удалось скоморохам рассмешить царевну. Давайте-ка сами попробуем развеселить её. Я знаю, что вы мастера придумывать весёлые истории и даже стихи сочиняете. Почитайте их Несмеяне. Может быть, она перестанет плак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вои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жды жарким-жарким ле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жал глубокий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рю ехала кар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теряла все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ёл их кашал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унул себе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когда их съ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лстел и у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гр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дереве тигр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жёлтый, как цыпл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юкал, квакал и трещ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а навещ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емот его люб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фетами кор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зь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в зоопарке две обезья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ли по веткам и ели бан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однажды мышонок из но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хотелось ему сырной к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шёл он ко мне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рмил я его пир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ил я его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мы пили тёплый чай из ч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шли смотреть в кино мультя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а потом, а потом, а пот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щё не придумал, что было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ю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али две хрюшки, как в цирке пет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ймали волки, затащили в ё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ёлках иголки, укололись в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 по городу кот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 он тихо, не спе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го поймал мы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м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весёлые кук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кли гостям ват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долго соби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кукушки не дожд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весёлые кук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пали свои ват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-п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а-была лошадь-п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ла она, как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ла та лошадь 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ла у неё длинная к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ыходит она на с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латье красивом и бе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ёт микроф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певает ей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пал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ло холодно пев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с у неё охр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-долго её ле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дом кормили, молоком по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лышко болит и бо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лечил её к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обрала она всех свои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поёт, как соло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нда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ялись мухтики в б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утодашечки в к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нцевали напр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али дружно дранда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летел к ним дранда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кричал: «Карабал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ял он кисточку и крас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л карабар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евна начинает весело смеятьс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! Смогли всё-таки рассмешить Царевну Несмеяну. А чтобы она больше никогда не плакала, давайте, слепим из солёного теста угощения и оставим их на пам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смотрите! И наша царевна слепила что-то интересное.</w:t>
      </w:r>
    </w:p>
    <w:p>
      <w:pPr>
        <w:pStyle w:val="Normal"/>
        <w:rPr/>
      </w:pPr>
      <w:r>
        <w:rPr>
          <w:b/>
          <w:sz w:val="28"/>
          <w:szCs w:val="28"/>
        </w:rPr>
        <w:t>Несмеяна</w:t>
      </w:r>
      <w:r>
        <w:rPr>
          <w:sz w:val="28"/>
          <w:szCs w:val="28"/>
        </w:rPr>
        <w:t>: Я слепила солнечный зайчи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почему он в чёрной шляпе?</w:t>
      </w:r>
    </w:p>
    <w:p>
      <w:pPr>
        <w:pStyle w:val="Normal"/>
        <w:rPr/>
      </w:pPr>
      <w:r>
        <w:rPr>
          <w:b/>
          <w:sz w:val="28"/>
          <w:szCs w:val="28"/>
        </w:rPr>
        <w:t>Несмеяна</w:t>
      </w:r>
      <w:r>
        <w:rPr>
          <w:sz w:val="28"/>
          <w:szCs w:val="28"/>
        </w:rPr>
        <w:t>: Когда он хочет отдохнуть, он скрывается под шляпой и наступает 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рёжа</w:t>
      </w:r>
      <w:r>
        <w:rPr>
          <w:sz w:val="28"/>
          <w:szCs w:val="28"/>
        </w:rPr>
        <w:t>: А я слепил конфетный дождь, который шёл прошлым лето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почему у героя твоей небылицы зонтик и ведро?</w:t>
      </w:r>
    </w:p>
    <w:p>
      <w:pPr>
        <w:pStyle w:val="Normal"/>
        <w:rPr/>
      </w:pPr>
      <w:r>
        <w:rPr>
          <w:b/>
          <w:sz w:val="28"/>
          <w:szCs w:val="28"/>
        </w:rPr>
        <w:t>Серёжа</w:t>
      </w:r>
      <w:r>
        <w:rPr>
          <w:sz w:val="28"/>
          <w:szCs w:val="28"/>
        </w:rPr>
        <w:t>: Зонтик для того, чтобы конфетой по голове не стукнуло, а ведро, чтобы конфеты собир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: Я слепил маленького котёнка и большого мышонка. Мышонок большой и страшный, котёнок маленький и очень испуганный, он даже глазки закрыл от страх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то тебе больше нравиться: котёнок или мышонок?</w:t>
      </w:r>
    </w:p>
    <w:p>
      <w:pPr>
        <w:pStyle w:val="Normal"/>
        <w:rPr/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: Котёнок. Мне его жалко, он очень испуг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ем же кончится твоя страшная история? Удастся ли котёнку спастись?</w:t>
      </w:r>
    </w:p>
    <w:p>
      <w:pPr>
        <w:pStyle w:val="Normal"/>
        <w:rPr/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: Да, он убежит от мыш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думаю, что Несмеяна больше не будет плакать и скучать.</w:t>
      </w:r>
    </w:p>
    <w:p>
      <w:pPr>
        <w:pStyle w:val="Normal"/>
        <w:rPr/>
      </w:pPr>
      <w:r>
        <w:rPr>
          <w:b/>
          <w:sz w:val="28"/>
          <w:szCs w:val="28"/>
        </w:rPr>
        <w:t>Несмеяна</w:t>
      </w:r>
      <w:r>
        <w:rPr>
          <w:sz w:val="28"/>
          <w:szCs w:val="28"/>
        </w:rPr>
        <w:t>: Я всё-таки лучше с вами останус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идите. Несмеяне было так хорошо, что она не хочет расставаться. Ну что ж, Несмеяна, пойдём с нами! Но и дворец не один остаётся. Пройдёт мимо путник усталый, увидит дворец, заглянет в него и сразу развеселиться. И будет благодарен вам за то, что смогли грустную сказку сделать весё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вы многое можете, даже песни сочинять умеете. Давайте, на прощание споём песню, которую сами приду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гу я, если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ть сам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гаек, без шуруп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рыльев, без винтов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пев:</w:t>
      </w:r>
      <w:r>
        <w:rPr>
          <w:sz w:val="28"/>
          <w:szCs w:val="28"/>
        </w:rPr>
        <w:t xml:space="preserve"> Я очень-очень л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очень-очень см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т на свете ничего так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его бы я не у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гу я, если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рыгнуть до лу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ют там уша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 сло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гу я, если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огромн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ллион ир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мажкой съесть пот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пе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нструментам для лепки относятся: тесто, карандаш, ластик, клей ПВА, гуашь, кисточки, л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занятия я делаю следующие выводы: по результатам лепки я могу отследить усвоение этого материала и дать объективную оценку работы каждого ребёнка, каждой выполненной работы. По результатам  этих работ я увижу, какие приёмы лепки требуют повторения. Затем я планирую работу с солёным тестом далее. Обычно лепку и солёного теста я планирую в совместной деятельности. Работа ведётся планомерная. Детям очень нравятся комплексные занятия, например, познавательное развитие + лепка, ознакомление с художественной литературой + лепка, музыка + лепк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чется отметить также, что солёное тесто – безопасный материал, поэтому лепку из него можно включать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ладшей групп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пка из солёного теста помогает не только развивать воображение и фантазию, но и мелкую моторику рук ребёнка, что очень важно в процессе развития речи. Благодаря технике работы с солёным тестом, можно развивать сенсорное воспитание ребёнка, ведь тесто можно изготовить любого цве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самоанализа я делаю для себя выводы, над чем мне предстоит ещё поработать в этом направлении. А объективная картина в процессе образования лепки из солёного теста очевид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9:55:00Z</dcterms:created>
  <dc:creator>Anna</dc:creator>
  <dc:description/>
  <cp:keywords/>
  <dc:language>en-US</dc:language>
  <cp:lastModifiedBy>Айрат Абдуллин</cp:lastModifiedBy>
  <cp:lastPrinted>2008-05-26T21:00:00Z</cp:lastPrinted>
  <dcterms:modified xsi:type="dcterms:W3CDTF">2017-09-23T13:37:00Z</dcterms:modified>
  <cp:revision>9</cp:revision>
  <dc:subject/>
  <dc:title>МДОУ «Макуловский детский сад»</dc:title>
</cp:coreProperties>
</file>