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математи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 1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: "Уменьшаемое. Вычитаемое. Разность"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п урока: ОНЗ (открытие новых знани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: Познакомится с названиями компонентов при вычита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название компонентов при вычитании; уметь составлять равен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УУД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и к самооценке на основе критериев успешности учеб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улятивные УУ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и осознание того, что уже усвоено и что ещё подлежит усвое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трудничестве с учителем ставить новые учебные зада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познавательную инициативу в учебном сотрудниче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УУД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Style w:val="FontStyle15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5"/>
          <w:rFonts w:cs="Times New Roman" w:ascii="Times New Roman" w:hAnsi="Times New Roman"/>
          <w:i w:val="false"/>
          <w:sz w:val="28"/>
          <w:szCs w:val="28"/>
        </w:rPr>
        <w:t xml:space="preserve">Анализ объектов с целью выделения признаков, </w:t>
      </w:r>
      <w:r>
        <w:rPr>
          <w:rStyle w:val="FontStyle12"/>
          <w:rFonts w:cs="Times New Roman" w:ascii="Times New Roman" w:hAnsi="Times New Roman"/>
          <w:sz w:val="28"/>
          <w:szCs w:val="28"/>
        </w:rPr>
        <w:t>проводить сравнение,  классификацию по заданным критериям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Style w:val="FontStyle15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FontStyle15"/>
          <w:rFonts w:cs="Times New Roman" w:ascii="Times New Roman" w:hAnsi="Times New Roman"/>
          <w:i w:val="false"/>
          <w:sz w:val="28"/>
          <w:szCs w:val="28"/>
        </w:rPr>
        <w:t xml:space="preserve">Формулирование проблемы,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i w:val="false"/>
          <w:sz w:val="28"/>
          <w:szCs w:val="28"/>
        </w:rPr>
        <w:t>Построение логической цепи рассуждений, уста</w:t>
        <w:softHyphen/>
        <w:t>новление причинно-следственных связей</w:t>
      </w:r>
    </w:p>
    <w:p>
      <w:pPr>
        <w:pStyle w:val="Normal"/>
        <w:spacing w:lineRule="auto" w:line="240" w:before="0" w:after="0"/>
        <w:rPr/>
      </w:pPr>
      <w:r>
        <w:rPr>
          <w:rStyle w:val="FontStyle16"/>
          <w:rFonts w:cs="Times New Roman" w:ascii="Times New Roman" w:hAnsi="Times New Roman"/>
          <w:i w:val="false"/>
          <w:sz w:val="28"/>
          <w:szCs w:val="28"/>
        </w:rPr>
        <w:t>Коммуникативные УУ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180"/>
        <w:jc w:val="both"/>
        <w:rPr/>
      </w:pPr>
      <w:r>
        <w:rPr>
          <w:rStyle w:val="FontStyle15"/>
          <w:rFonts w:cs="Times New Roman" w:ascii="Times New Roman" w:hAnsi="Times New Roman"/>
          <w:i w:val="false"/>
          <w:sz w:val="28"/>
          <w:szCs w:val="28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180"/>
        <w:jc w:val="both"/>
        <w:rPr/>
      </w:pPr>
      <w:r>
        <w:rPr>
          <w:rStyle w:val="FontStyle15"/>
          <w:rFonts w:cs="Times New Roman" w:ascii="Times New Roman" w:hAnsi="Times New Roman"/>
          <w:i w:val="false"/>
          <w:sz w:val="28"/>
          <w:szCs w:val="28"/>
        </w:rPr>
        <w:t>формулировать собственное мнение и пози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iCs/>
          <w:spacing w:val="-10"/>
          <w:sz w:val="28"/>
          <w:szCs w:val="28"/>
        </w:rPr>
      </w:pPr>
      <w:r>
        <w:rPr>
          <w:rStyle w:val="FontStyle15"/>
          <w:rFonts w:cs="Times New Roman" w:ascii="Times New Roman" w:hAnsi="Times New Roman"/>
          <w:i w:val="false"/>
          <w:sz w:val="28"/>
          <w:szCs w:val="28"/>
        </w:rPr>
        <w:t>договариваться и приходить к общему решению в со</w:t>
        <w:softHyphen/>
        <w:t>вместной деятельности, в том числе в ситуации столкновения интересов; строить монологическое высказывание, владеть диалогической формой реч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наглядные пособия, карточки со словами “уменьшаемое”, “вычитаемое”, “разность”, “ прибавить”, “увеличить”, “плюс”, “сумма”, “вычесть”, “уменьшить”, “минус”, “разность”, у учеников – разрезные циф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К «Школа России» Математика в 2-х частях, Москва «Просвещение» 2011г. Под редакцией М.И. Мор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03" w:type="dxa"/>
        <w:jc w:val="left"/>
        <w:tblInd w:w="-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7088"/>
        <w:gridCol w:w="425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 уро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звенел и смолк звонок –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ется урок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те, готовы ли ваши рабочие места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чего обычно начинаем урок математик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устного счёт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 совместно договариваться о правилах поведения и общения в школе и следовать им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оммуникативные 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 проговаривать последовательность действий на урок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егулятивные УУД)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 Устный счё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) Фронтальная рабо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«Молчанка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читаю задание, а вы ответ не говорите, а только поднимает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ч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нужной цифр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ое число предшествует числу 6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акое число следует за числом 8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е число предшествует числу3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еди числа 4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седи числа 6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 сколько 4 больше 2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 сколько 5 меньше 7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 уменьшить на 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вое слагаемое 2, второе слагаемое 7, найдите сумм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 увеличить на 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 – это 2 и сколько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) Решение задач в стих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Семь гусей пустились в путь. </w:t>
              <w:br/>
              <w:t>Один решили передохнуть.</w:t>
              <w:br/>
              <w:t>Сколько их под облаками?</w:t>
              <w:br/>
              <w:t>Сосчитайте, дети, сами.(6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Пять пирожков лежало в миске. </w:t>
              <w:br/>
              <w:t xml:space="preserve">Два пирожка взяла Лариска, </w:t>
              <w:br/>
              <w:t xml:space="preserve">Еще один стащила киска. </w:t>
              <w:br/>
              <w:t>А сколько же осталось в миске?(2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Семь весёлых поросят </w:t>
              <w:br/>
              <w:t xml:space="preserve">У корытца в ряд стоят. </w:t>
              <w:br/>
              <w:t xml:space="preserve">Два ушли в кровать ложиться, </w:t>
              <w:br/>
              <w:t>Сколько свинок у корытца?(5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одарил утятам ёжик</w:t>
              <w:br/>
              <w:t xml:space="preserve">Восемь кожаных сапожек. </w:t>
              <w:br/>
              <w:t xml:space="preserve">Кто ответит из ребят, </w:t>
              <w:br/>
              <w:t>Сколько было всех утят? (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На забор взлетел петух,</w:t>
              <w:br/>
              <w:t>Повстречал ещё там двух.</w:t>
              <w:br/>
              <w:t>Сколько стало петухов?(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,5,4,3. (запись на доск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можно сказать об этих числах? Давайте расположим их в порядке возрастания? Что получилось? (отрезок натурального ряда чисе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Минутка чистописа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кройте свои рабочие тетрад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смотрите на образец и правильно напишите цифры, продолжая свой числовой ряд в правую и в левую сторон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амостоятельная работ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 Работа с математическим набор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вы прописали красивые цифры. А для чего нам нужны цифры? (Для записи чисел, выражений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зачем нам числа? (Чтобы считать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огда сосчитайте, сколько красных кругов? (2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лько синих кругов? (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лько всего кругов? (6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записать это математическим языком? (2+4=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запись появляется на доск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равенство  разными способами. (используют слова:“прибавить”</w:t>
              <w:tab/>
              <w:t>, “увеличить”,  “плюс”, “сумма”)</w:t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лодцы, все четыре способа назвал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ой ещё выражение на сложение можно составить с этими слагаемыми и суммой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4+2=6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заметили? (значение суммы не изменилос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ставьте выражение на вычитание с этими числам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-4=2 или 6-2=4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м правилом воспользовались при составлении выражения на вычитание? (обратное действие суммы - вычитание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выражение  разными способ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пользуют слова: “отнять”, “уменьшить”,  “минус”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, все способы назвал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 совместно договариваться о правилах  и следовать им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оммуникативные 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ность к волевому усили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егулятивные 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с целью выделения призна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ознавательные 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 оформлять свои мысли в устной фор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оммуникативные 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ичение способа действия и его результата с заданным эталоном с целью обнаружения отклонений и отличий от этало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егулятивные 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 оформлять свои мысли в устной фор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оммуникативные 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 ориентироваться в своей системе знаний: отличать новое от уже известного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ознавательные 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проблемы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вы прочитали разными способами выражения на сложение и вычитание. Что заметили? (выражение  на сложение можно прочитать четырьмя способами, а на вычитание – только трем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почему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ечно, в записи вычитания каждое число тоже должно иметь своё имя, и сегодня мы их определи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ля чего это нужно? Сформулируйте цель урока. (Нужно найти ещё один способ читать выражение на вычитание. Узнать название компонентов при вычитани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ие мы делаем шаги при открытии нового знани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«Что я не знаю?», «Сам найду способ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мы делали? (Настраивались на работу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учебной задачи на основе соотнесения того, что уже известно и усвоено учащимися, и того, что ещё неизве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егулятивные 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слушать и понимать речь друг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оммуникативные 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 определять и формулировать цель на уроке с помощью учител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егулятивные 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 проговаривать последовательность действий на уро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егулятивные УУД)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ткрытие» новых знаний деть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нам разобраться, надо вспомнить, что значит “вычесть”?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зять, отложить, убрать…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обозначает первое число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Что показывает второе число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третье число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ое число из трёх самое большое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е, почему? (Дети выясняют, что это целое, из которого можно взять часть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происходит с первым самым большим числом при вычитании? (Уменьшается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То как может называться это число?(Уменьшаемое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происходит со вторым числом? (Его вычитают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чит, как его называют? (Вычитаемо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третье число показывает разницу между первым числом и вторы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сколько 6 больше 4? (На 2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прос “на сколько” задают при сравнении, чтобы найти разниц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же называется третье число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сли результат вычитания называется “разность”, то выражение на вычитание можно назвать так же? Почему? (Да. Между ними стоит знак “=”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а разреше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числа вычитания получили имен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все вместе повторим названия чисел при вычитании . (Дети хором проговаривают названия компонентов действия вычитания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познавательную инициативу в учебном сотруднич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егулятивные 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слушать и понимать речь друг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договариваться, находить общее 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 позитивное отношение к процессу сотрудни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оммуникативные УУД)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культминутк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ребность в общении со взрослыми и сверстникам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оммуникативные УУД)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ое закрепление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6-1    4+3     8-2    9-4   5+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записано на доске? На какие группы можно разделить выражения? Выпишите в тетрадь только разности и найдите их знач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черкните синим цветом уменьшаемое, зелёным – вычитаемо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Запиши выражения, найди их значения (Ученики записывают выражения в тетради, а 2 ученика с другой стороны доск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 разность 7 и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 сумму 5 и 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аемое 5, вычитаемое 1. Найди разн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лагаемое - 3, 2 слагаемое -4. Найди су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 прове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кого всё правиль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кого есть ошиб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чём ошиб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чём причина ошибок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Анализ объектов с целью выделения признаков,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проводить сравнение,  классификацию по заданным критер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5"/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b/>
                <w:sz w:val="28"/>
                <w:szCs w:val="28"/>
              </w:rPr>
              <w:t>(Познавательные 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проговаривать последовательность действий на уроке; работать по  коллективно составленному плану; высказывать своё предпо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егулятивные 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егулятивные 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ность к самооценке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Личностные УУД)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ую цель ставил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стигли цел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ие математические термины вы сегодня узнал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жите по схеме, чему научились на уроке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98425</wp:posOffset>
                      </wp:positionV>
                      <wp:extent cx="427990" cy="1676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4.1pt;margin-top:7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60960</wp:posOffset>
                      </wp:positionV>
                      <wp:extent cx="5289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4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60960</wp:posOffset>
                      </wp:positionV>
                      <wp:extent cx="427990" cy="2273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4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            ЗАПОМН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М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ите свою деятельность на уроке с помощью светофор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 оценивать правильность выполнения действия на уровне адекватной ретроспективной оцен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егулятивные 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Личностные УУД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2340"/>
        </w:tabs>
        <w:ind w:left="23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Cambria" w:hAnsi="Cambria" w:cs="Cambria"/>
      <w:i/>
      <w:iCs/>
      <w:spacing w:val="-10"/>
      <w:sz w:val="20"/>
      <w:szCs w:val="20"/>
    </w:rPr>
  </w:style>
  <w:style w:type="character" w:styleId="FontStyle12">
    <w:name w:val="Font Style12"/>
    <w:qFormat/>
    <w:rPr>
      <w:rFonts w:ascii="Cambria" w:hAnsi="Cambria" w:cs="Cambria"/>
      <w:spacing w:val="-10"/>
      <w:sz w:val="20"/>
      <w:szCs w:val="20"/>
    </w:rPr>
  </w:style>
  <w:style w:type="character" w:styleId="FontStyle16">
    <w:name w:val="Font Style16"/>
    <w:qFormat/>
    <w:rPr>
      <w:rFonts w:ascii="Verdana" w:hAnsi="Verdana" w:cs="Verdana"/>
      <w:i/>
      <w:iCs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1:29:00Z</dcterms:created>
  <dc:creator>Николай</dc:creator>
  <dc:description/>
  <dc:language>en-US</dc:language>
  <cp:lastModifiedBy>Perelevskaya20</cp:lastModifiedBy>
  <cp:lastPrinted>2011-01-11T23:13:00Z</cp:lastPrinted>
  <dcterms:modified xsi:type="dcterms:W3CDTF">2017-01-24T11:29:00Z</dcterms:modified>
  <cp:revision>2</cp:revision>
  <dc:subject/>
  <dc:title/>
</cp:coreProperties>
</file>