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74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775" w:leader="none"/>
          <w:tab w:val="left" w:pos="74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75" w:leader="none"/>
          <w:tab w:val="left" w:pos="74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>
          <w:sz w:val="32"/>
          <w:szCs w:val="32"/>
        </w:rPr>
        <w:t>Урок по теме: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Решение экологических задач с применением материала по теме «проценты»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>
          <w:sz w:val="32"/>
          <w:szCs w:val="32"/>
        </w:rPr>
        <w:t>(Работа по группа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д  экологическими 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блемами города Казани)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в 5 классе 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амках развивающего обучения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Решение экологических задач по теме «Проценты»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контроля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Групповая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разовательные цели: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енствование известных знаний по теме «Проценты» и расширение их, перенос знаний, умений в практические реалии.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ник знает определение процента и алгоритмы решения трех типов задач на проценты; умеет их применять в простейших задачах.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ник выполняет действия 1 уровня; променяет знания о процентах в стандартных ситуациях.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ень: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ник выполняет действия 2-го уровня; решает типовые задачи на проценты в нестандартных ситуациях; составляет задачи на проценты используя данные из окружающего мира; проводит несложные исследования.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ие цели: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элементов логического мышления, творческой деятельности, речи, мировоззрения.</w:t>
      </w:r>
    </w:p>
    <w:p>
      <w:pPr>
        <w:pStyle w:val="Normal"/>
        <w:tabs>
          <w:tab w:val="clear" w:pos="708"/>
          <w:tab w:val="left" w:pos="7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правильно формулирует алгоритмы решения задач на проценты; понимает, что понятие проценты и задачи, связанные с данным понятием возникли из практической деятельности людей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бник свободно задает вопросы по теме  и отвечает на них; понимает, что понятие процента – это одна из математических моделей окружающего мира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ник внимательно слушает речь других, оценивает правильность речи, проявляет вкус к исследованию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i/>
          <w:sz w:val="32"/>
          <w:szCs w:val="32"/>
        </w:rPr>
        <w:t>Социальные цели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i/>
          <w:sz w:val="28"/>
          <w:szCs w:val="28"/>
        </w:rPr>
        <w:t>Создать условия для воспитания познавательного интереса, элементов         культуры общения и экологической культур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>
          <w:b/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ник проявляет непосредственный интерес, любопытство, активность; использует простейшие нормы общения; представляет экологическую обстановку в регионе.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ик проявляет избирательный интерес к способам деятельности к содержанию материала, умение к совместной деятельности по изучению охраны природы.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8"/>
          <w:szCs w:val="28"/>
        </w:rPr>
        <w:t>3 Уровень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ник проявляет интерес к способам деятельности, активность, способность к самосовершенствованию, интерес к способам деятельности  по улучшению окружающей среды.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лакат для устной работы (изображение леса со съемными картинками, на которых нарисован мусор).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Индивидуальные карточки с разно-уровневыми заданиями (экологические задачи, рассказывающие об экологическом положении в городе Казани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одарок-памятка «Это интересно» для учащихся и гостей (подборка         энциклопедических сведений по экологии, ботанике)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Листы для защиты решений задач, маркеры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Таблички с названиями лесничеств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ке к уроку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доклад «О состоянии окружающей природной среды Республики Татарстан в 1996 году», Казань, 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«Занимательная ботаника» Рохлов В., Теремов А., Петросова Р., М., «АСТ-ПРЕСС»,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Моисеев Н., «Экология человечества глазами математика» ( человек, природа и будущее цивилизации), М., «Молодая Гвардия», 1998 г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работа к уроку: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Классный час «что могут сделать пятиклассники для подержания нормальной экологической обстановки в родном дворе, микрорайоне…)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ведение словаря экологических терминов: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миссия вредных веществ;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здушный бассейн;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тационарные источники предприятий;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ъём выбросов вредных веществ;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етучие защитные вещества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кологический баланс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Беседа учителя математики с биологами, географами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: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туация успеха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ченым давно известно, что зеленые насаждения значительно уменьшают количество пыли в атмосферном воздухе. Ими было подсчитано, что над 50км² леса в воздухе находится 50т пыли, а над такой же площадью безлесного пространства – в 11 раз больше. Сколько тонн пыли может находиться над 100 км² безлесного пространства?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над 50км² леса – 50т пыли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над 50км² без леса – 550т пыл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д 100км² без леса – 1100т пыли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>Биолог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вестн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0м² зеленого леса поглощают за 1 час углекислого газа столько же, сколько его выделяет при дыхании за 1 час человек, т.е. 40г. Сколько же углекислого газа поглощает 1га зеленого леса за 1 час?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 сколько человек выделяют такое количество углекислого газа за тот же час?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50м² леса за 1 час – 40г угл. Газа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>1га = 50·200м² – 8000г = 8кг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В 200 раз больше – 200 человек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В 1м³ городского воздуха содержится около 5000 микробов. А в 1м³ лесного массива – около 500 микробов. Какую часть микробы 1м³ лесного массива составляют от микробов 1м³ городского воздуха? Какой процент?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500/5000=1/10=10%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постановки задачи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именно с этих задач начали решение на уроке? А что объединяет все эти задачи? Какая проблема волнует всех людей, где бы они ни жили?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экология)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что такое экология? Что это за экологические проблемы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… защита леса)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но, почему ваши группы называют лесничества? Что это за организация – лесничество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 – это легкие Земли.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Как уберечь лес? Что вы делаете для поддержания нормальной                экологической обстановки, что хотели бы сделать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, ребята, очистим лес!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8"/>
          <w:szCs w:val="28"/>
        </w:rPr>
        <w:t xml:space="preserve">Устная работа: </w:t>
      </w:r>
      <w:r>
        <w:rPr>
          <w:sz w:val="28"/>
          <w:szCs w:val="28"/>
        </w:rPr>
        <w:t>(На доске плакат, на котором изображен лес, на плакате прикреплены рисунки, изображающие мусор.)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Что называют процентом?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Если 1% - это 1/100 часть величины, то вся величина?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Как называют 1% от метра, гектара?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Как обратить десятичную дробь в проценты?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Как перевести проценты в десятичную дробь?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Чему равны в % 1/8; 3/4?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Найдите 50% от 36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 xml:space="preserve">Найдите число, 25% которого равны 3, 2.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роение общей модели и проверка её 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ешении частной задачи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касаются всех. И избежать их никому не дано. Чтобы путник был в состоянии избежать опасностей, он должен заранее знать о них, заранее их предвидеть, заранее искать способы, как их обойти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математики велики. С помощью математики можно немного увидеть то, что может ожидать всех нас, оценить возможности повлиять на это будущее.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йчас наши лесничества проанализируют некоторые проблемы экологического положения лесов нашего региона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группах- лесничествах.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 xml:space="preserve">Ребята решают </w:t>
      </w:r>
      <w:r>
        <w:rPr>
          <w:b/>
          <w:sz w:val="28"/>
          <w:szCs w:val="28"/>
        </w:rPr>
        <w:t xml:space="preserve">задания </w:t>
      </w:r>
      <w:r>
        <w:rPr>
          <w:sz w:val="28"/>
          <w:szCs w:val="28"/>
        </w:rPr>
        <w:t xml:space="preserve"> в каждом лесничестве. Потом делают выводы и показывают решение на доске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есничество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ктар лиственного леса вырабатывает 2 кг летучих защитных веществ, а гектар хвойного леса – 250% от этой величины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лько кг летучих защитных веществ вырабатывает гектар хвойного леса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есничество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1994 году площадь лесов, пройденная пожарами, составляет 67 гектар, в 1995 году – на 18 гектар больше, а в 1996 году – в 2,4 раза больше, чем  в 1995 году. На сколько процентов увеличилась площадь леса, пройденная пожарами в 1996 годе по сравнению с 1994 годом? (округлить до целых)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лесничество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ин гектар леса в течение года способен поглощать столько углекислого газа, сколько его выдыхает 232 человека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колько процентов это составляет от общего числа людей, проживающих в Казани ( в 1998 году - численность составила свыше 1000000 человек). Ответ округлить до сотых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колько гектар леса должно находиться в пределах города, чтобы в чистоте содержать воздух в городе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8"/>
          <w:szCs w:val="28"/>
        </w:rPr>
        <w:t xml:space="preserve">ВЫВОДЫ:   </w:t>
      </w:r>
      <w:r>
        <w:rPr>
          <w:sz w:val="28"/>
          <w:szCs w:val="28"/>
        </w:rPr>
        <w:t>/Делает учитель/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са имеют огромное значение в поддержании экологического баланса республики, выполняют защитные функции, очищают воздушный бассейн от промышленного и транспортного загрязнений, вредоносных газов, пыли и копоти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8"/>
          <w:szCs w:val="28"/>
        </w:rPr>
        <w:t xml:space="preserve">ВЫВОДЫ:   </w:t>
      </w:r>
      <w:r>
        <w:rPr>
          <w:sz w:val="28"/>
          <w:szCs w:val="28"/>
        </w:rPr>
        <w:t>/Делают учащиеся/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 лесничество: </w:t>
      </w:r>
      <w:r>
        <w:rPr>
          <w:sz w:val="28"/>
          <w:szCs w:val="28"/>
        </w:rPr>
        <w:t>В 1993 году территория Казани площадь занятая лесами 4634га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  <w:u w:val="single"/>
        </w:rPr>
        <w:t xml:space="preserve">2 лесничество: </w:t>
      </w:r>
      <w:r>
        <w:rPr>
          <w:sz w:val="28"/>
          <w:szCs w:val="28"/>
        </w:rPr>
        <w:t>Основная причина пожаров – небрежное обращение с огнем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мин «Экология» начал использоваться ещё в 19 веке. Его буквальный перевод с греческого означает «изучение собственного дома»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дом – это не собственная квартира каждого, а «дом» в широком смысле этого слова: район, Казань, регион, республика, Россия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щё одной экологической проблемой является проблема здоровья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в своих лесничествах проанализируем экологическое положение в городе Казани с медицинских позиций.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 xml:space="preserve">Ребятам предлагаются  </w:t>
      </w:r>
      <w:r>
        <w:rPr>
          <w:b/>
          <w:sz w:val="28"/>
          <w:szCs w:val="28"/>
        </w:rPr>
        <w:t xml:space="preserve">задания </w:t>
      </w:r>
      <w:r>
        <w:rPr>
          <w:sz w:val="28"/>
          <w:szCs w:val="28"/>
        </w:rPr>
        <w:t>, они решают их, записывают решение на доске и делают выводы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есничество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жизни россиян составляет 64 года, причем 8% из этих лет мы проживаем за счет медицины. На сколько лет врачи продлевают жизнь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есничество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миссия вредных веществ в воздушный бассейн от стационарных источников 100 предприятий города Казани и автомобильного транспорта в 1996 году составила 86,8 тыс.тонн. Доля выбросов от стационарных источников предприятий города составила 42,3%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в объем выбросов вредных веществ в атмосферу от автотранспорта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8"/>
          <w:szCs w:val="28"/>
        </w:rPr>
        <w:t xml:space="preserve">3 лесничество: </w:t>
      </w:r>
      <w:r>
        <w:rPr>
          <w:sz w:val="28"/>
          <w:szCs w:val="28"/>
        </w:rPr>
        <w:t>1996 году численность населения территории района «Заречье» составило 544000 человек, из них переболело заболеваниями органов дыхания 35%. В 1999 году переболело около 44% (численность населения составила 495000 человек)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Сколько человек переболело а) в 1996 году;  б) в 1999 году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а сколько процентов увеличилось число заболеваний органов дыхания в 1999 году по сравнению с 1996 году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определены территории с высоким уровнем заболеваемости населения, в основном это территория района «Заречье», где выделяются территории с наиболее высоким уровнем заболеваемости: центральная часть Кировского, Московского, Ново-Савиновского районов, где расположены предприятия химической промышленности и крупные автомагистрали. 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Я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затрагивал наш урок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авились или нет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знания помогли нам решить поставленную задачу?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ить оценки, подарить памятки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думать экологическую задачу, используя данные в памятке об уроке. Хотелось бы, чтобы в решении задачи нужно было использовать материалы,  знания, умения навыки  о процентах.</w:t>
      </w:r>
      <w:r>
        <w:br w:type="page"/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ИНТЕРЕСНО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ществуют проблемы и трудности, которые сегодня во весь рост поднимаются перед людьми и избежать их никому не дано. Экология…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было бы немного увидеть то, что может ожидать всех нас, оценить возможности повлиять на будущее.В этом помогает математика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оссии лесом занято около 1 млрд. га, в том числе 4/5 всей площади – хвойными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ами занято более 25%, а еловыми лесами – более 17% всей площади хвойных лесов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i/>
          <w:sz w:val="28"/>
          <w:szCs w:val="28"/>
        </w:rPr>
        <w:t>Зеленые растения на нашей планете выделяют в год в атмосферу около 400 млрд.т кислорода, а усваивают примерно 600 млрд.т углекислого газа и образуют 450 млрд.т органических веществ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том зеленые древесные насаждения на площади 1 га за час могут усвоить 8 кг углекислого газа, то есть столько же сколько выдыхают его 200 человек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воздухе и в воде на нашей планете содержится 1 500 000 000 000 000 т кислорода. Он накоплен в результате фотосинтеза зеленых растений за всю историю Земли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товая поверхность большинства растений площадью 1 кв.дм усваивает за час от 4 до 7 кв.м углекислого газа, однако есть растения, усваивающие до 60, 80 и даже 100 кв.м углекислого газа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аждом га почв, занятом бобовыми растениями, имеющими на корнях клубеньки фиксируется от 100 до 250 кг атмосферного азота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ения усваивают только 40-50% внесенного в почву азота, а остальное количество попадает в водоемы и грунтовые воды, вызывая их загрязнение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50:00Z</dcterms:created>
  <dc:creator>User</dc:creator>
  <dc:description/>
  <cp:keywords/>
  <dc:language>en-US</dc:language>
  <cp:lastModifiedBy>User</cp:lastModifiedBy>
  <dcterms:modified xsi:type="dcterms:W3CDTF">2017-09-22T12:24:00Z</dcterms:modified>
  <cp:revision>74</cp:revision>
  <dc:subject/>
  <dc:title>Средняя школа №94</dc:title>
</cp:coreProperties>
</file>