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КОНСПЕКТ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репление. Действия умножения и деле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2 КЛАСС   ФГО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(Образовательная система «Школа России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sz w:val="28"/>
          <w:szCs w:val="28"/>
        </w:rPr>
        <w:t>Урок подготовила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БУ школы №21</w:t>
      </w:r>
    </w:p>
    <w:p>
      <w:pPr>
        <w:pStyle w:val="Normal"/>
        <w:tabs>
          <w:tab w:val="clear" w:pos="708"/>
          <w:tab w:val="left" w:pos="6270" w:leader="none"/>
        </w:tabs>
        <w:jc w:val="right"/>
        <w:rPr/>
      </w:pPr>
      <w:r>
        <w:rPr>
          <w:sz w:val="28"/>
          <w:szCs w:val="28"/>
        </w:rPr>
        <w:t xml:space="preserve">Тумольская Елена Михайловна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Тольятти, 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едметные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- использовать знаки и термины, связанные с действиями умножения и д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решать задачи на деление и умножение, вычислительные навы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нимание и логическое мышление.</w:t>
      </w:r>
      <w:r>
        <w:rPr>
          <w:rFonts w:eastAsia="Calibri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учащиеся научатся моделировать с помощью схематических рисунков и записывать решение задач на деление; выполнять умножение, заменяя его сложением одинаковых слагаемых;  выполнять задания творческого и поискового характера; контролировать и оценивать свою работу и ее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планетами, рисунок ракеты для самооценки, счетный материал: яблоки, ракета, планеты на доску, интерактивная д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375"/>
        <w:gridCol w:w="2756"/>
        <w:gridCol w:w="4701"/>
      </w:tblGrid>
      <w:tr>
        <w:trPr>
          <w:trHeight w:val="126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 ведения уро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 на этапах урока</w:t>
            </w:r>
          </w:p>
        </w:tc>
      </w:tr>
      <w:tr>
        <w:trPr>
          <w:trHeight w:val="448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амоопределение к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инута чистопис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Актуализация опорн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Формулирование темы, цели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Закрепление и обобщение пройд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Закрепление и обобщение пройд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Итог урока. Рефлекс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жданный дан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годня у нас необычный урок, к нам пришли гости, давайте их поприветствуем и пожелаем друг другу удачи. Мы совершим необычный полет в космо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 космос взлет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ами 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много у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многое з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летим мы в космос на настоящей рак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ете мы будем проверять исправность нашей ракеты для этого мы будем использовать цветные карандаш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желтый цвет</w:t>
            </w:r>
            <w:r>
              <w:rPr>
                <w:sz w:val="28"/>
                <w:szCs w:val="28"/>
              </w:rPr>
              <w:t xml:space="preserve"> – справился сам, </w:t>
            </w:r>
            <w:r>
              <w:rPr>
                <w:i/>
                <w:sz w:val="28"/>
                <w:szCs w:val="28"/>
              </w:rPr>
              <w:t>зеленый цвет –</w:t>
            </w:r>
            <w:r>
              <w:rPr>
                <w:sz w:val="28"/>
                <w:szCs w:val="28"/>
              </w:rPr>
              <w:t xml:space="preserve"> справился с помощью учителя, </w:t>
            </w:r>
            <w:r>
              <w:rPr>
                <w:i/>
                <w:sz w:val="28"/>
                <w:szCs w:val="28"/>
              </w:rPr>
              <w:t xml:space="preserve">красный цвет </w:t>
            </w:r>
            <w:r>
              <w:rPr>
                <w:sz w:val="28"/>
                <w:szCs w:val="28"/>
              </w:rPr>
              <w:t>– еще надо постарать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экипаж к полету готов. сядьте удобно в своих космических креслах, пристегните ремни безопасности. 5,4,3,2,1 – поехали! Как самочувствие?  Все свои наблюдения и выводы мы будем записывать в бортовые журналы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ать число, классная работ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кие числа у вас записаны в минутке чистописания(2 и 4)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опишите числа 2 и 4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колько увеличилось второе число (на 2). Мы устно будем присчитывать по два к следующему числу до 2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жде чем полететь по планетам, нам надо присвоить им номера. Перед вами карточка с изображением планет. А на доске примеры, которые вы должны решить и написать ответ каждого примера на планете. Читаем примеры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2              1*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3              7*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*5              5*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верьте свои ответы с ответами на доске) – оцените свою работу – закрасьте первый иллюминатор нашей ракет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ы приземляемся на первую планету «Задачек». Вам надо устно решить эти задачи и решение записать в тетрад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i/>
                <w:sz w:val="28"/>
                <w:szCs w:val="28"/>
              </w:rPr>
              <w:t>Задачи в стих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з к зайчонку на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какал дружок-сос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нек зайчата с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пять морковок съ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читать, ребята, 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ъедено морковок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5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2 = 10)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ил утятам ежик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кожаных сапожек.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ответит из ребят,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было всех утя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8:2 = 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цените свою работу- закрасьте второй иллюминатор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будем заниматься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креплять  умение решать примеры и задачи на умножение и дел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ашего урока: «Действия умножение и деление.Закрепление»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прилетели на следующую планету «Космический са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и этой планеты хотят угостить вас яблоками, но для этого вам надо решить задач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яблок разделили поровну между пятью космонавтами. Сколько яблок получил каждый космонавт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58750</wp:posOffset>
                      </wp:positionV>
                      <wp:extent cx="200660" cy="2006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3pt;margin-top:12.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8750</wp:posOffset>
                      </wp:positionV>
                      <wp:extent cx="200660" cy="2006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pt;margin-top:12.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58750</wp:posOffset>
                      </wp:positionV>
                      <wp:extent cx="200660" cy="2006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55pt;margin-top:12.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58750</wp:posOffset>
                      </wp:positionV>
                      <wp:extent cx="200660" cy="2006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35pt;margin-top:12.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58750</wp:posOffset>
                      </wp:positionV>
                      <wp:extent cx="200660" cy="2006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65pt;margin-top:12.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37160</wp:posOffset>
                      </wp:positionV>
                      <wp:extent cx="200660" cy="2006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45pt;margin-top:10.8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47955</wp:posOffset>
                      </wp:positionV>
                      <wp:extent cx="200660" cy="2006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05pt;margin-top:11.6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126365</wp:posOffset>
                      </wp:positionV>
                      <wp:extent cx="200660" cy="2006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5.1pt;margin-top:9.9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4405</wp:posOffset>
                      </wp:positionH>
                      <wp:positionV relativeFrom="paragraph">
                        <wp:posOffset>126365</wp:posOffset>
                      </wp:positionV>
                      <wp:extent cx="200660" cy="2006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5.15pt;margin-top:9.95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137160</wp:posOffset>
                      </wp:positionV>
                      <wp:extent cx="200660" cy="2006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3pt;margin-top:10.8pt;width:15.75pt;height:1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58750</wp:posOffset>
                      </wp:positionV>
                      <wp:extent cx="1270" cy="19050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1.75pt;margin-top:12.5pt;width:0.05pt;height:14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5 = 2 (я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2 ябл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шение запишите в тетрад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выполняет 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те свою работу – закрасьте третий иллюм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ы прилетели на следующую планету «Музыкальная разминка». Жители этой планеты хотели бы с вами немного отдохнуть.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е путешествие продолжается, и мы приземляемся на следующую планету «Математиков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ни нас просят помочь решить задачу. Для этого откройте свои тетрад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то уже оставил здесь свою запись, но не закончил ее. Прочитайте задание. Решите ее. (один ученик работает у дос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цените себя – закрасьте левое крыло ракет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е путешествие подходит к концу, но вернуться на планету «Земля» каждый из вас должен самостоятельно. Для этого найдите и самостоятельно выполните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няйтесь тетрадями с соседом и проверьте друг д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цените свою работу – закрасьте правое крыло ракет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путешествие закончило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повторя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мотрите на свои ракеты. У кого на ракете больше жёлтого цвета – 5, у кого  зеленого -4, остальным ребятам надо постараться и в следующий раз успешнее закончить пол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кто знает, что отмечает наша страна 12 апреля? (День космонавт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чем знаменателен этот день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днев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проговаривание стихотворения, эмоциональный настрой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тветов на карточках с план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 в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 с 50 №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 с.51 №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 с. 50 №21,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нутренняя позиция школьника на уровне положительного отношения к урокам математики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воначальной ориентации на оценку результа</w:t>
            </w:r>
            <w:r>
              <w:rPr>
                <w:sz w:val="28"/>
                <w:szCs w:val="28"/>
              </w:rPr>
              <w:t>тов познавательной деятельности.</w:t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лушать и понимат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и отрабатываем умение согласованно работать в  коллективе.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лушать и понимат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и отрабатываем умение согласованно работать в  коллекти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высказывать своё предположение на основе работы над задачей и материала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оставлять план деятельности на уроке с помощью учителя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знаватель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извлекать информацию из текста и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на основе  анализа рисунка – схемы делать выводы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Личност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эмоциональное отношение к школе и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знаватель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извлекать информацию из текста и иллюстр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уем умение на основе  анализа рисунка – схемы делать выводы.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слушать и понимать друг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уем и отрабатываем умение согласованно работать в  коллективе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е.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2:57:00Z</dcterms:created>
  <dc:creator>User</dc:creator>
  <dc:description/>
  <cp:keywords/>
  <dc:language>en-US</dc:language>
  <cp:lastModifiedBy>1</cp:lastModifiedBy>
  <cp:lastPrinted>2014-04-06T21:50:00Z</cp:lastPrinted>
  <dcterms:modified xsi:type="dcterms:W3CDTF">2014-04-06T17:51:00Z</dcterms:modified>
  <cp:revision>4</cp:revision>
  <dc:subject/>
  <dc:title>КОНСПЕКТ  УРОКА</dc:title>
</cp:coreProperties>
</file>