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5740</wp:posOffset>
            </wp:positionH>
            <wp:positionV relativeFrom="paragraph">
              <wp:posOffset>-51435</wp:posOffset>
            </wp:positionV>
            <wp:extent cx="3397250" cy="23279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кружка «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ные исследовател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РМДОБУ «ЦРР-д/с «Улыб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НРМДОБУ «ЦРР –д/с «Улыбк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кова Е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ед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токол № 1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от 28.08.2015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п. Сал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4369"/>
      </w:tblGrid>
      <w:tr>
        <w:trPr>
          <w:trHeight w:val="1692" w:hRule="atLeast"/>
        </w:trPr>
        <w:tc>
          <w:tcPr>
            <w:tcW w:w="5440" w:type="dxa"/>
            <w:tcBorders/>
          </w:tcPr>
          <w:p>
            <w:pPr>
              <w:pStyle w:val="Normal"/>
              <w:tabs>
                <w:tab w:val="clear" w:pos="708"/>
                <w:tab w:val="center" w:pos="2426" w:leader="none"/>
                <w:tab w:val="left" w:pos="3810" w:leader="none"/>
                <w:tab w:val="left" w:pos="4470" w:leader="none"/>
                <w:tab w:val="right" w:pos="99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tab/>
            </w:r>
          </w:p>
          <w:p>
            <w:pPr>
              <w:pStyle w:val="Normal"/>
              <w:tabs>
                <w:tab w:val="clear" w:pos="708"/>
                <w:tab w:val="center" w:pos="2426" w:leader="none"/>
                <w:tab w:val="left" w:pos="3810" w:leader="none"/>
                <w:tab w:val="left" w:pos="4470" w:leader="none"/>
                <w:tab w:val="right" w:pos="99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 </w:t>
            </w:r>
          </w:p>
          <w:p>
            <w:pPr>
              <w:pStyle w:val="Normal"/>
              <w:tabs>
                <w:tab w:val="clear" w:pos="708"/>
                <w:tab w:val="center" w:pos="2426" w:leader="none"/>
                <w:tab w:val="left" w:pos="3810" w:leader="none"/>
                <w:tab w:val="left" w:pos="4470" w:leader="none"/>
                <w:tab w:val="right" w:pos="99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МДОБУ «ЦРР-д/с «Улыбка»</w:t>
            </w:r>
          </w:p>
          <w:p>
            <w:pPr>
              <w:pStyle w:val="Normal"/>
              <w:tabs>
                <w:tab w:val="clear" w:pos="708"/>
                <w:tab w:val="center" w:pos="2426" w:leader="none"/>
                <w:tab w:val="left" w:pos="3810" w:leader="none"/>
                <w:tab w:val="left" w:pos="4470" w:leader="none"/>
                <w:tab w:val="right" w:pos="99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Ю.С. Сычёва</w:t>
            </w:r>
          </w:p>
        </w:tc>
        <w:tc>
          <w:tcPr>
            <w:tcW w:w="4369" w:type="dxa"/>
            <w:tcBorders/>
          </w:tcPr>
          <w:p>
            <w:pPr>
              <w:pStyle w:val="Normal"/>
              <w:tabs>
                <w:tab w:val="clear" w:pos="708"/>
                <w:tab w:val="left" w:pos="4470" w:leader="none"/>
                <w:tab w:val="right" w:pos="99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right" w:pos="99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НРМДОБУ  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right" w:pos="99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РР-д/с «Улыбка»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right" w:pos="99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О.А. Усольцева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right" w:pos="992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</w:rPr>
        <w:tab/>
      </w:r>
      <w:r>
        <w:rPr>
          <w:rFonts w:cs="Times New Roman" w:ascii="Times New Roman" w:hAnsi="Times New Roman"/>
          <w:b/>
          <w:sz w:val="40"/>
          <w:szCs w:val="40"/>
        </w:rPr>
        <w:t>«</w:t>
      </w:r>
      <w:r>
        <w:rPr/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Юные исследовател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Cs/>
          <w:sz w:val="32"/>
          <w:szCs w:val="32"/>
          <w:highlight w:val="white"/>
        </w:rPr>
      </w:pPr>
      <w:r>
        <w:rPr>
          <w:rFonts w:eastAsia="Times New Roman" w:cs="Times New Roman CYR" w:ascii="Times New Roman CYR" w:hAnsi="Times New Roman CYR"/>
          <w:bCs/>
          <w:sz w:val="32"/>
          <w:szCs w:val="32"/>
          <w:highlight w:val="white"/>
        </w:rPr>
        <w:t>Дополнительная рабочая программа круж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Cs/>
          <w:sz w:val="32"/>
          <w:szCs w:val="32"/>
          <w:highlight w:val="white"/>
        </w:rPr>
      </w:pPr>
      <w:r>
        <w:rPr>
          <w:rFonts w:eastAsia="Times New Roman" w:cs="Times New Roman CYR" w:ascii="Times New Roman CYR" w:hAnsi="Times New Roman CYR"/>
          <w:bCs/>
          <w:sz w:val="32"/>
          <w:szCs w:val="32"/>
          <w:highlight w:val="white"/>
        </w:rPr>
        <w:t xml:space="preserve">по реализации вариативной ч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Cs/>
          <w:sz w:val="32"/>
          <w:szCs w:val="32"/>
          <w:highlight w:val="white"/>
        </w:rPr>
      </w:pPr>
      <w:r>
        <w:rPr>
          <w:rFonts w:eastAsia="Times New Roman" w:cs="Times New Roman CYR" w:ascii="Times New Roman CYR" w:hAnsi="Times New Roman CYR"/>
          <w:bCs/>
          <w:sz w:val="32"/>
          <w:szCs w:val="32"/>
          <w:highlight w:val="white"/>
        </w:rPr>
        <w:t xml:space="preserve">основной образовате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Cs/>
          <w:sz w:val="32"/>
          <w:szCs w:val="32"/>
          <w:highlight w:val="white"/>
        </w:rPr>
      </w:pPr>
      <w:r>
        <w:rPr>
          <w:rFonts w:eastAsia="Times New Roman" w:cs="Times New Roman CYR" w:ascii="Times New Roman CYR" w:hAnsi="Times New Roman CYR"/>
          <w:bCs/>
          <w:sz w:val="32"/>
          <w:szCs w:val="32"/>
          <w:highlight w:val="white"/>
        </w:rPr>
        <w:t>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Cs/>
          <w:sz w:val="32"/>
          <w:szCs w:val="32"/>
          <w:highlight w:val="white"/>
        </w:rPr>
      </w:pPr>
      <w:r>
        <w:rPr>
          <w:rFonts w:eastAsia="Times New Roman" w:cs="Times New Roman CYR" w:ascii="Times New Roman CYR" w:hAnsi="Times New Roman CYR"/>
          <w:bCs/>
          <w:sz w:val="32"/>
          <w:szCs w:val="32"/>
          <w:highlight w:val="white"/>
        </w:rPr>
        <w:t>для детей 6– 7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 CYR" w:ascii="Times New Roman CYR" w:hAnsi="Times New Roman CYR"/>
          <w:bCs/>
          <w:sz w:val="32"/>
          <w:szCs w:val="32"/>
          <w:highlight w:val="white"/>
        </w:rPr>
        <w:t>на 2015 /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464646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Срок реализации программы: 1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кова Е.Н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ед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1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8.08.2015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п. Салым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яснительная записка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Особое значение для развития детей дошкольного возраста имеет усвоение ими представлений о взаимосвязи природы и человека. В период дошкольного детства происходит зарождение первичного образа мира благодаря познавательной активности ребенка, имеющей свою специфику на каждом возрастном этапе. Развитие познавательного интереса к различным областям знаний и видам деятельности является одной из составляющих как общего развития дошкольника, так и дальнейшем успешности его обучения в школе. Интерес дошкольника к окружающему миру, желание освоить все новое-основа формирования этого качества. На протяжении всего дошкольного детства наряду с игровой деятельностью огромное значение в развитии личности ребенка имеет познавательная деятельность, как процесс усвоения знаний, умений, навыков. 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Интенсивное изменение в окружающей жизни, активное проникновение научно-технического прогресса во все его сферы диктуют педагогу необходимость выбирать более эффективные средства обучения и воспитания. 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Одним из перспективных методов, способствующих решению данной проблемы, является детское экспериментирование. Педагоги стараются найти новые средства экологического воспитания, которые  помогли бы в обучении  детей основам экологии и природопользования.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Одной из таких форм работы стала проектная  деятельность, которая сделала более привлекательной и интересной для детей изучение многих тем, в том числе наблюдения за погодой.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Ребенок старшего дошкольного  возраста знает о смене времен года, но не всегда способен  эту смену самостоятельно  заметить. Педагогам необходимо обратить его внимание на закономерную последовательность роста и развития всего живого, зависимость состояния живых организмов от сезонно меняющихся факторов внешней среды. Большие возможности для этого дает недельная методика ознакомления дошкольников с сезонами. Основу методики составляют ежемесячно повторяющиеся  в течение недели циклы наблюдений. 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Цель: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Способствовать развитию у дошкольников исследовательской деятельности, познавательной активности, любознательности, умения применять полученные навыки на практике, способствовать развитию стремления к самостоятельному познанию и размышлению.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Организовать работу на метеоплощадке для систематических наблюдений за погодой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Дать детям представление о зависимости климата в любой точке планеты от удаленности от  Солнца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Формировать представление о значении погоды в жизни человека, растительного и животного мира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Формировать представления о четырех частях света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Познакомить детей с приборами – помощниками:  компасом, термометром, анемометром, барометром, снегомером.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Познакомить с профессией гидрометеоролога.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Гипотеза: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Предположим, что знакомый старшим дошкольникам процесс наблюдения за явлениями погоды можно сделать значительно более интересным, оборудовав на территории дошкольного учреждения элементарную метеорологическую площадку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-что занятия юных метеорологов, которые дети воспринимают как новую интересную ролевую игру, помогут познакомить их с метеорологическими приборами и способами их применения на практике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-что у детей в ходе реализации проекта будут развиваться исследовательские умения (умение выявлять проблему, наблюдать, проводить эксперимент, анализировать, обобщать)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-что практические задания на метеоплощадке будут способствовать развитию эмоциональной сферы детей и их коммуникативных навыков.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Предполагаемый результат: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Дети должны получить элементарные представления о погоде и значении ее в жизни человека, о профессии метеоролога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Дети должны приобрести навыки использования приборов для наблюдения за погодой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Иметь простейшие представления о температуре воздуха, о давлении, о направлении ветра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Знать приметы, пословицы, поговорки о погоде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Определить новую проблему: «Какая погода ожидает нас в будущем?»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Принципы: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-принцип индивидуализации – раскрытие личностного потенциала каждого ребенка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-принцип проблемности – активизация  мыслительных  функций, стимулирование работы  познавательных  процессов,  развитие  творческих способностей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-принцип доступности – учет реальных умственных возможностей детей дошкольного возраста, уровня  их подготовленности и развития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-принцип сотрудничества – ориентация  на приоритет личности, создание благоприятных условий для ее развития.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Содержание 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Одну неделю каждого месяца планируется: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-вести ежедневные наблюдения за погодой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-изучать растительность (деревья, кустарники) и покров земли в середине недели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-наблюдать за животными на участках и в округе детского сада (в конце недели);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-ежедневно работать с календарем погоды.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Наблюдая за погодой, дети учатся выделять отдельные явления, степень их интенсивности и другие характеристики. Дети наблюдают не только сами явления погоды, но и их воздействие на окружающие предметы. Наблюдения за погодой состоят из определения состояния неба, наличия или отсутствия осадков и ветра, степени тепла и холода. Степень тепла и холода определяется по термометру, однако многие дошкольники плохо знакомы с этим прибором.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Периодичность, регулярная повторяемость недельной методики  ознакомления дошкольников с погодой и сезонными явлениями природы развивает интерес к наблюдениям, создает у детей яркие картины очевидных и закономерных изменений в природе.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Heading1"/>
        <w:rPr>
          <w:rFonts w:ascii="Times New Roman" w:hAnsi="Times New Roman" w:eastAsia="Times New Roman" w:cs="Times New Roman"/>
          <w:bCs w:val="false"/>
          <w:kern w:val="2"/>
          <w:sz w:val="24"/>
          <w:szCs w:val="24"/>
          <w:lang w:val="ru-RU"/>
        </w:rPr>
      </w:pPr>
      <w:r>
        <w:rPr>
          <w:rFonts w:eastAsia="Times New Roman" w:cs="Times New Roman"/>
          <w:bCs w:val="false"/>
          <w:kern w:val="2"/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оличество за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Срок реализации программы 1 год.</w:t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582"/>
        <w:gridCol w:w="1835"/>
        <w:gridCol w:w="3417"/>
      </w:tblGrid>
      <w:tr>
        <w:trPr/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Название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Количество занятий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Продолжительность занятий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в недел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в год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30 мину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писок дете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2015– 2016</w:t>
      </w:r>
      <w:r>
        <w:rPr/>
        <w:t xml:space="preserve"> учебный год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3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 Роди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ов Же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гура Зла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бродский Ники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 Арту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рь Ан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акимов Миш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 Ко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нькова Ви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чурин Иль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яков Кирил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Лю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аненкова Ви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лина Ангели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ева Ви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енко Олес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щук Ва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ко Арсе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хова Наст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дяков Дим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вина Поли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патров Ром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r>
        <w:rPr/>
        <w:t xml:space="preserve">Учебно – тематический план </w:t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617"/>
        <w:gridCol w:w="2081"/>
        <w:gridCol w:w="1913"/>
        <w:gridCol w:w="191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       и        те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емля, наши первые открытия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боры-помощник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еоплощадка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наблюдений за пог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ий план занятий круж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емля, наши первые открытия</w:t>
      </w:r>
    </w:p>
    <w:tbl>
      <w:tblPr>
        <w:tblW w:w="100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400"/>
        <w:gridCol w:w="2263"/>
        <w:gridCol w:w="2003"/>
        <w:gridCol w:w="1353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 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 погода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 с погодными явления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загадки, дидактическая игра «Назови погодное явление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Что нам поможет предсказать погоду?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«Осадки» (С.27 Костюченко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 «Явления неживой природы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4-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9-23 октябр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приме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с приметами,  которые могут предсказать погод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использованием «Календаря природы», «Православного календар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унного календаря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Коллекция  природных примет» (с.95 Масленнико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« Приметы урож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«Приметы урожая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6-30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-6 но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9-13 ноябр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 планеты Зем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зависимости климата в любой точке планеты от удаленности от Солн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-путешествие в «Планетарной комнате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«Зем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первые открытия» (почему климат на земле разный?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. 109 Ма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6-20 но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компас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 о частях света, познакомить с компасо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ле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«Что такое компас и для чего он нужен? «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11 Масл.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3-27 ноябр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уда дует ветер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ть детей работе с компасо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плану экологической тропы на территории детского са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9.«Откуда дует ветер?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.112 Масл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-4 декабря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боры-помощники»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95"/>
        <w:gridCol w:w="2138"/>
        <w:gridCol w:w="2023"/>
        <w:gridCol w:w="1613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 мероприят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 провед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бывают термометры?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представления о термометре, познакомить с водным и почвенным термометро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в экологической лаборатор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«Приборы-помощни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бывают термометры?» (с.1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накомство с термометром (для измерения температуры воздуха), водным термометром и термометром для измерения температуры почв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7-11 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4-18 декабр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измерить скорость ветра?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анемометром, со способом определения скорости ветр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на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еоплощадк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накомство с анемометром. (с.1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Чашечный анемометр. (с.122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1-25  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1-15 январ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ен барометр?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рибором барометром, учить работе с ни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на метеоплощадк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Опыт «Сделай воздушный бароме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пыт «Под давлением» (с.123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8-2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5-29 январ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– юные метеороло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ить детям организовать систематические наблюдения на метеоплощадк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 на метеоплощадке, фиксирование результатов наблюд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Определение. Прогнозирование  погоды, использование прогноза.  (с.1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Определение температуры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Наблюдение за погодой в сильный 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сугробом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лотность сне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изменением термоме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 за снежным покровом (появление воронок в снегу вокруг стволов деревь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Наблюдение за строением почек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-5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8-12 февра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-19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2-26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9 февраля – 4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9-11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4-18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еоплощад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359"/>
        <w:gridCol w:w="2415"/>
        <w:gridCol w:w="1803"/>
        <w:gridCol w:w="144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 мероприят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 провед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час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дает прогноз погоды?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настоящей метеостанцией, формировать представление о разнообразии приборов, которые используются для изучения погодных явлени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на метеорологическую станци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етеобюро. Народные приметы»   (с.103 Масл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1 -25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марта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 метеоплощадк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о метеоприборах, вырабатывать  навыки использования этих прибор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ые наблюдения на метеоплощадке, фиксация результатов наблюд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все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4-8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1-15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8-22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5-29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3-6 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0-13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*Работа на метеоплоща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дневно дети проводят наблюдения за погодой в определенной последователь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ют температуру воздух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яют количество осадков с помощью осадкоме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мают  показания баромет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анемометра и вертушек  дают относительную оценку скорости ветра (выше или ниже, чем вчера), записывают показания в журна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ляют показания на стенде-календар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ют прогноз погоды на текущий день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ают этот прогноз погоды педагогам и детям других групп.</w:t>
      </w:r>
    </w:p>
    <w:p>
      <w:pPr>
        <w:pStyle w:val="Normal"/>
        <w:shd w:fill="FFFFFF" w:val="clear"/>
        <w:spacing w:lineRule="exact" w:line="288" w:before="14" w:after="0"/>
        <w:ind w:left="128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88" w:before="14" w:after="0"/>
        <w:ind w:left="128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Основные  требования к организации метеоплощадки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Важной составной частью работы по экологическому воспитанию дошкольников может стать  метеостанция (метеоплощадка). Метеостанция должна давать возможность познакомить детей с основными стандартными метеорологическими приборами, с методикой и техникой наблюдений и обработки их результатов.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Метеостанция должна обеспечить проведение наблюдений, практических работ,  организовать систематические наблюдения за погодой, сезонными явлениями в окружающей природе, а также изучение микроклимата территории детского сада.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Для устройства метеоплощадки необходима площадь размером 30 м².  желательно, чтобы рядом не было строений, высоких деревьев.  Метеоплощадку ориентируют так, чтобы вход находился с северной стороны.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Для метеоплощадки делают ограду. Для проведения наблюдений прокладывают дорожки шириной 40-50 см. Метеоплощадку засевают травой, которую регулярно скашивают до высоты 20 см.</w:t>
      </w:r>
    </w:p>
    <w:p>
      <w:pPr>
        <w:pStyle w:val="Style15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Наблюдения на метеоплощадке проводят ежедневно. На метеоплощадке наблюдают за температурой воздуха. Количество выпавших осадков замеряют с помощью осадкомера. Осенью и зимой определяют степень покрытия и характер залегания снежного покрова. Весной и осенью ежедневно определяют температуру на поверхности почвы. В дневниках наблюдений заносят наблюдаемые за сутки атмосферные явления: дождь, снег, град, ветер, метель, иней, роса В ходе наблюдений, экспериментирования, чтения литературных произведений дети усвоят понятия "Юный эколог" (ребенок любящий природу, всегда и везде заботящийся о ней, поняли добрые и плохие поступки по отношению к природе, пришли к пониманию того, что только через добрые дела можно стать Юным эколог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88" w:before="14" w:after="0"/>
        <w:ind w:left="128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88" w:before="14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невник наблюдений за погодой</w:t>
      </w:r>
    </w:p>
    <w:p>
      <w:pPr>
        <w:pStyle w:val="Normal"/>
        <w:shd w:fill="FFFFFF" w:val="clear"/>
        <w:spacing w:lineRule="exact" w:line="288" w:before="14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58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8" w:before="14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мосферное давл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8" w:before="14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вет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8" w:before="14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 вет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8" w:before="14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садк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8" w:before="14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ый прогноз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8" w:before="14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погода</w:t>
            </w:r>
          </w:p>
        </w:tc>
      </w:tr>
      <w:tr>
        <w:trPr>
          <w:trHeight w:val="134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8" w:before="14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8" w:before="14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8" w:before="14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241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вни освоения  материала  кружка  «</w:t>
      </w:r>
      <w:r>
        <w:rPr>
          <w:rFonts w:cs="Times New Roman" w:ascii="Times New Roman" w:hAnsi="Times New Roman"/>
          <w:b/>
          <w:sz w:val="28"/>
          <w:szCs w:val="28"/>
        </w:rPr>
        <w:t>Юные исследовател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изкий уровень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роявляет интерес к темам разде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ктивном побуждении взрослого может общаться по поводу воспринятого материа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в точном ответе на вопросы взрослого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бал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редний уровень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роявляет устойчивый интерес к темам разде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ется со сверстниками по поводу воспринятого матери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истемные знания по некоторым темам раздела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бал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сокий уровень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обнаруживает постоянный интерес к темам раздела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 в собственной деятельности полученные знания, умения, навы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самостоятельность, инициативу и творчество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истемные знания по всем темам разд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показатели знаний, умений и навы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ужка  «</w:t>
      </w:r>
      <w:r>
        <w:rPr>
          <w:rFonts w:cs="Times New Roman" w:ascii="Times New Roman" w:hAnsi="Times New Roman"/>
          <w:b/>
          <w:sz w:val="28"/>
          <w:szCs w:val="28"/>
        </w:rPr>
        <w:t>Юные исследовател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5"/>
        <w:gridCol w:w="1130"/>
        <w:gridCol w:w="1297"/>
        <w:gridCol w:w="1440"/>
        <w:gridCol w:w="1260"/>
        <w:gridCol w:w="1260"/>
        <w:gridCol w:w="900"/>
        <w:gridCol w:w="720"/>
        <w:gridCol w:w="720"/>
      </w:tblGrid>
      <w:tr>
        <w:trPr>
          <w:trHeight w:val="12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, фами-лия ребен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пого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х явлен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прим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о профессии гидромет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еор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-з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р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л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нь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урове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урове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 урове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4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43000</wp:posOffset>
                </wp:positionH>
                <wp:positionV relativeFrom="paragraph">
                  <wp:posOffset>321945</wp:posOffset>
                </wp:positionV>
                <wp:extent cx="0" cy="91440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5.35pt" to="-90pt,9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уемая    литератур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ленникова О.М. Филиппенко А.А. Экологические проекты в детском саду/О.М.Масленникова, А.А.Филиппенко. – Волгоград: Учитель 2009. -232с.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гушева Г.П., Чистякова А.Е. Экспериментальная деятельность детей среднего и старшего дошкольного возраста: Методическое пособие. – СПб.: ДЕТСТВО-ПРЕСС, 2008. – 128 с., ил. – (Библиотека программы «ДЕТСТВО»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нциклопедия «Что есть что?» ПО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021" w:right="851" w:gutter="0" w:header="709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Нефтеюганское районное муниципальное дошкольное образовательное бюджетное учреждение «Центр развития ребенка – детский сад «Улыбка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8:00Z</dcterms:created>
  <dc:creator>Tester</dc:creator>
  <dc:description/>
  <cp:keywords/>
  <dc:language>en-US</dc:language>
  <cp:lastModifiedBy>Elena</cp:lastModifiedBy>
  <cp:lastPrinted>2014-12-25T12:29:00Z</cp:lastPrinted>
  <dcterms:modified xsi:type="dcterms:W3CDTF">2017-05-06T09:50:00Z</dcterms:modified>
  <cp:revision>17</cp:revision>
  <dc:subject/>
  <dc:title/>
</cp:coreProperties>
</file>