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по синтезу искусств «Образ диких животных в искусств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социальной ситуации развития в процессе ознакомления с творчеством художников- иллюстрат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знакомства с творчеством художников-иллюстраторов В. Васнецова, Е. Рачева, В. Сутеева</w:t>
      </w:r>
    </w:p>
    <w:p>
      <w:pPr>
        <w:pStyle w:val="TableContents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sz w:val="24"/>
          <w:szCs w:val="24"/>
        </w:rPr>
        <w:t>Создать условия для приобретения опыт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рассматривания </w:t>
      </w:r>
      <w:r>
        <w:rPr>
          <w:rFonts w:cs="Times New Roman" w:ascii="Times New Roman" w:hAnsi="Times New Roman"/>
          <w:sz w:val="24"/>
          <w:szCs w:val="24"/>
        </w:rPr>
        <w:t>иллюстраций в подгруппах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пределения настроения животного, позы, местонахождения на иллюстрации, характера;</w:t>
      </w:r>
    </w:p>
    <w:p>
      <w:pPr>
        <w:pStyle w:val="TableContent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:</w:t>
      </w:r>
    </w:p>
    <w:p>
      <w:pPr>
        <w:pStyle w:val="TableContents"/>
        <w:rPr/>
      </w:pPr>
      <w:r>
        <w:rPr>
          <w:rFonts w:cs="Times New Roman" w:ascii="Times New Roman" w:hAnsi="Times New Roman"/>
          <w:sz w:val="24"/>
          <w:szCs w:val="24"/>
        </w:rPr>
        <w:t>- развития умения понимать художественный образ, который хотел создать автор;</w:t>
      </w:r>
    </w:p>
    <w:p>
      <w:pPr>
        <w:pStyle w:val="TableContents"/>
        <w:rPr/>
      </w:pPr>
      <w:r>
        <w:rPr>
          <w:rFonts w:cs="Times New Roman" w:ascii="Times New Roman" w:hAnsi="Times New Roman"/>
          <w:sz w:val="24"/>
          <w:szCs w:val="24"/>
        </w:rPr>
        <w:t>- развития умения слышать и видеть красоту и необычность образа в произведениях музык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 развития</w:t>
      </w:r>
      <w:r>
        <w:rPr>
          <w:rFonts w:cs="Times New Roman" w:ascii="Times New Roman" w:hAnsi="Times New Roman"/>
          <w:sz w:val="24"/>
          <w:szCs w:val="24"/>
        </w:rPr>
        <w:t xml:space="preserve"> интереса к русскому народному искусству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етских видов деятельност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деятельность (общение ребенка с взрослым, сверстниками)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деятельность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образовательн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"/>
        <w:gridCol w:w="3828"/>
        <w:gridCol w:w="51"/>
        <w:gridCol w:w="232"/>
        <w:gridCol w:w="1701"/>
        <w:gridCol w:w="407"/>
        <w:gridCol w:w="18"/>
        <w:gridCol w:w="2127"/>
      </w:tblGrid>
      <w:tr>
        <w:trPr>
          <w:trHeight w:val="8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чего пространств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зрослог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е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вам нравятся животные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я приглашаю вас на выставку, посвященную диким животны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 тем как мы туда отправимся, вспомним правила поведения в музе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казывают предположения 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стихотворение и отвечают на вопрос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: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я внимания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ации деятельности дете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я детьми своих мысле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имулирования речевой активности</w:t>
            </w:r>
          </w:p>
        </w:tc>
      </w:tr>
      <w:tr>
        <w:trPr>
          <w:trHeight w:val="253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</w:tc>
      </w:tr>
      <w:tr>
        <w:trPr>
          <w:trHeight w:val="29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художников- иллюстратор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аснецова, Е.Рачева, В.Сутеев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берты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 Деревянный медве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запис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от мы с вами и в музее. Сегодня на выставке - картины разных художников–иллюстратор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 знаете, что за профессия «художник иллюстратор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годня на выставке представлены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Васнецова, Е. Рачева, В. Сутеев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какие яркие красивые иллюстрации они нарисов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того чтобы нам лучше познакомиться с  творчеством этих художников, мы разделимся на подгруппы. Каждая подгруппа познакомится с иллюстрацией, а затем расскажет нам о н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плану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животное изображено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ни делаю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у них характер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художник изобразил животного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равится ли вам эта иллюстрац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эти иллюстрации, они похожи? Чем они отличают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ы хотите превратиться в животных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/и «На лесной полянк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 походкой важной, ходит летом. А зимою спит в берло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дведь хозяин тайги. Как вы думаете почему? Попробуем изобразить медвед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юд «Медвед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чем еще мы можем увидеть красоту диких животных? Может быть в музыке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попробуем подобрать музыку для звер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от мы с вами и побывали на выставке посвященной диким животным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казывают предположения 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ятся н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руппы, рассматривают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 о содержании картины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казывают предполож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по текс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ют медведей с помощью жестов мим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аудиозаписи, высказывают пред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я детьми своих мысле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имулирования речевой активно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я умения рассматривать пейзажи, взаимодействуя с другом в подгруппах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я умения подбирать музыкальное произведение к соответствующей картине;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-</w:t>
            </w:r>
            <w:r>
              <w:rPr>
                <w:rStyle w:val="C4"/>
              </w:rPr>
              <w:t xml:space="preserve"> </w:t>
            </w:r>
            <w:r>
              <w:rPr/>
              <w:t>развития представлений и воображения детей о содержании картин с помощью приема «вхождения в картину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бора партнеров по деятельности</w:t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где мы с вами сегодня побы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Что вам больше всего понравило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ли получилось сделать, в подгруппах?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я речевой активности;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я своих мыслей;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звития умения рефлексировать свою деятельнос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79160</wp:posOffset>
                </wp:positionH>
                <wp:positionV relativeFrom="paragraph">
                  <wp:posOffset>3199765</wp:posOffset>
                </wp:positionV>
                <wp:extent cx="104775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0.8pt;margin-top:251.9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1560</wp:posOffset>
                </wp:positionH>
                <wp:positionV relativeFrom="paragraph">
                  <wp:posOffset>3352165</wp:posOffset>
                </wp:positionV>
                <wp:extent cx="10477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8pt;margin-top:263.9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C2">
    <w:name w:val="c2"/>
    <w:basedOn w:val="Style12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2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Cs w:val="22"/>
      <w:lang w:bidi="ar-SA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bidi="ar-SA" w:val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8:00Z</dcterms:created>
  <dc:creator>PC</dc:creator>
  <dc:description/>
  <cp:keywords/>
  <dc:language>en-US</dc:language>
  <cp:lastModifiedBy>PC</cp:lastModifiedBy>
  <dcterms:modified xsi:type="dcterms:W3CDTF">2017-09-24T15:37:00Z</dcterms:modified>
  <cp:revision>54</cp:revision>
  <dc:subject/>
  <dc:title/>
</cp:coreProperties>
</file>