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имназия №1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о. Электрост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 \</w:t>
      </w:r>
      <w:r>
        <w:rPr>
          <w:rFonts w:cs="Times New Roman" w:ascii="Times New Roman" w:hAnsi="Times New Roman"/>
          <w:color w:val="FF0000"/>
          <w:sz w:val="28"/>
          <w:szCs w:val="28"/>
        </w:rPr>
        <w:t>Е.В. Стасюк</w:t>
      </w: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01.09.2015 г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1755</wp:posOffset>
                </wp:positionH>
                <wp:positionV relativeFrom="paragraph">
                  <wp:posOffset>-591820</wp:posOffset>
                </wp:positionV>
                <wp:extent cx="351282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ОУ «Гимназия № 17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 \И.С. Бальчунас\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№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1-о от 31.08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99pt;mso-wrap-distance-left:9.05pt;mso-wrap-distance-right:9.05pt;mso-wrap-distance-top:0pt;mso-wrap-distance-bottom:0pt;margin-top:-46.6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МОУ «Гимназия № 17»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 \И.С. Бальчунас\</w:t>
                      </w:r>
                    </w:p>
                    <w:p>
                      <w:pPr>
                        <w:pStyle w:val="Normal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каз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shd w:fill="FFFFFF" w:val="clear"/>
                        </w:rPr>
                        <w:t>№ 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shd w:fill="FFFFFF" w:val="clear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shd w:fill="FFFFFF" w:val="clear"/>
                        </w:rPr>
                        <w:t>1-о от 31.08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120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bookmarkStart w:id="0" w:name="_GoBack"/>
      <w:bookmarkEnd w:id="0"/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  <w:tab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  <w:t>Рабочая программ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  <w:t>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32"/>
          <w:szCs w:val="32"/>
          <w:lang w:eastAsia="zh-CN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32"/>
          <w:szCs w:val="32"/>
          <w:lang w:eastAsia="zh-CN"/>
        </w:rPr>
        <w:t>5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eastAsia="SimSun;宋体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Составитель: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Полякова Екатерина Владими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учитель англий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ерв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017-2018 учебный год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2"/>
          <w:lang w:eastAsia="zh-CN"/>
        </w:rPr>
        <w:t xml:space="preserve">Рабочая программа Поляковой Е..В. </w:t>
      </w:r>
      <w:r>
        <w:rPr>
          <w:rFonts w:cs="Times New Roman" w:ascii="Times New Roman" w:hAnsi="Times New Roman"/>
          <w:sz w:val="22"/>
          <w:lang w:eastAsia="ru-RU"/>
        </w:rPr>
        <w:t xml:space="preserve">по английскому языку базового уровня </w:t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для 5 классов составлена на основе авторской программы В. Г. Апалькова, Ваулиной Ю. Е., Подоляко О. Е./Английский язык. Программы общеобразовательных учреждений 5-9 классы. – Москва: Просвещение, 2011. </w:t>
      </w:r>
      <w:r>
        <w:rPr>
          <w:rFonts w:cs="Times New Roman" w:ascii="Times New Roman" w:hAnsi="Times New Roman"/>
          <w:sz w:val="22"/>
          <w:lang w:eastAsia="ru-RU"/>
        </w:rPr>
        <w:t xml:space="preserve">Программа </w:t>
      </w:r>
      <w:r>
        <w:rPr>
          <w:rFonts w:cs="Times New Roman" w:ascii="Times New Roman" w:hAnsi="Times New Roman"/>
          <w:color w:val="000000"/>
          <w:sz w:val="22"/>
          <w:lang w:eastAsia="ru-RU"/>
        </w:rPr>
        <w:t>разработана в соответствии с требованиями Федерального государственного образовательного стандарта</w:t>
      </w:r>
      <w:r>
        <w:rPr>
          <w:rFonts w:eastAsia="SimSun;宋体" w:cs="Times New Roman" w:ascii="Times New Roman" w:hAnsi="Times New Roman"/>
          <w:color w:val="000000"/>
          <w:sz w:val="22"/>
          <w:lang w:eastAsia="zh-CN"/>
        </w:rPr>
        <w:t xml:space="preserve"> основного общего образования (Приложение к приказу Министерства образования и науки РФ от 17 декабря 2010 г.  № 1897)</w:t>
      </w:r>
      <w:r>
        <w:rPr>
          <w:rFonts w:eastAsia="SimSun;宋体" w:cs="Times New Roman" w:ascii="Times New Roman" w:hAnsi="Times New Roman"/>
          <w:i/>
          <w:color w:val="000000"/>
          <w:sz w:val="22"/>
          <w:lang w:eastAsia="zh-CN"/>
        </w:rPr>
        <w:t>.</w:t>
      </w:r>
      <w:r>
        <w:rPr>
          <w:rFonts w:eastAsia="SimSun;宋体" w:cs="Times New Roman" w:ascii="Times New Roman" w:hAnsi="Times New Roman"/>
          <w:color w:val="000000"/>
          <w:sz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2"/>
        </w:rPr>
        <w:t>Данный вариант программы рассчитан на базовый уровень изуче</w:t>
        <w:softHyphen/>
        <w:t>ния английского языка и предполагает 102 часа в год (3 учебных часа в неделю) в соответ</w:t>
        <w:softHyphen/>
        <w:t xml:space="preserve">ствии с учебным планом. </w:t>
      </w:r>
      <w:r>
        <w:rPr>
          <w:rFonts w:cs="Times New Roman" w:ascii="Times New Roman" w:hAnsi="Times New Roman"/>
          <w:sz w:val="22"/>
        </w:rPr>
        <w:t>Входит в область филология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Настоящая рабочая программа по английскому языку полностью соответствует поставленным целям, задачам и содержанию Образовательной программы МОУ «Гимназия №17» на 2017-18 учебный год для среднего общего образ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lang w:eastAsia="ru-RU"/>
        </w:rPr>
        <w:t>Выбор программы обусловлен тем, что она построена в русле задач развития и воспитания коммуникативной культуры учащихся, расширения и обогащения жизненного опыта в новом контексте общения, вхождения в мировое сообщество благодаря воспитанию уважения к иным культурам. Программа повышает уровень гуманитарного образования ученика, способствует индивидуализации процесса обучения и воспитания, развитию творческой активности учащихся, что ведет к достижению целостного мировоззрения и активной жизненной позиции всех участников образовательного процесса. В этих условиях формируется всесторонне образованная интеллигентная личность, готовая к успешной самореализации в различных профессиональных сферах, что соответствует основным целям образовательной программы гимназ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2"/>
          <w:lang w:eastAsia="zh-CN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УМК «Английский в фокусе» демонстрирует свое соответствие основным направлениям модернизации общего образования. Важным является полноценный состав УМК, что обеспечивает качественную работу учителя, с одной стороны, и качественное обучение/изучение иностранного языка – с друг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   </w:t>
      </w:r>
      <w:r>
        <w:rPr>
          <w:rFonts w:cs="Times New Roman" w:ascii="Times New Roman" w:hAnsi="Times New Roman"/>
          <w:sz w:val="22"/>
          <w:lang w:eastAsia="ru-RU"/>
        </w:rPr>
        <w:t xml:space="preserve">Основные </w:t>
      </w:r>
      <w:r>
        <w:rPr>
          <w:rFonts w:cs="Times New Roman" w:ascii="Times New Roman" w:hAnsi="Times New Roman"/>
          <w:b/>
          <w:sz w:val="22"/>
          <w:lang w:eastAsia="ru-RU"/>
        </w:rPr>
        <w:t>цели и задачи</w:t>
      </w:r>
      <w:r>
        <w:rPr>
          <w:rFonts w:cs="Times New Roman" w:ascii="Times New Roman" w:hAnsi="Times New Roman"/>
          <w:sz w:val="22"/>
          <w:lang w:eastAsia="ru-RU"/>
        </w:rPr>
        <w:t xml:space="preserve"> обучения английскому языку направлены на формирование у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t>- представления о роли и значимости английского языка в жизни современного человека и поликультурного мира, приобретение опыта использования как средства межкультурного общения, инструмента познания мира и культуры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t xml:space="preserve">– </w:t>
      </w:r>
      <w:r>
        <w:rPr>
          <w:rFonts w:cs="Times New Roman" w:ascii="Times New Roman" w:hAnsi="Times New Roman"/>
          <w:sz w:val="22"/>
          <w:lang w:eastAsia="ru-RU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t xml:space="preserve">– </w:t>
      </w:r>
      <w:r>
        <w:rPr>
          <w:rFonts w:cs="Times New Roman" w:ascii="Times New Roman" w:hAnsi="Times New Roman"/>
          <w:sz w:val="22"/>
          <w:lang w:eastAsia="ru-RU"/>
        </w:rPr>
        <w:t>активной жизненной позиции.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иноязычной коммуникативной компетенции, в совокупности ее составляющих – речевой, языковой, социокультурной, компенсаторной, учебно-познавательной: речевая компетенция – развитие коммуникативных умений в четырех основных видах речевой деятельности (говорении, аудировании, чтении, письме); языковая компетенция 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 социо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 компенсаторная компетенция – развитие умений выходить из положения в условиях дефицита языковых средств при получении и передаче информации; 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lang w:eastAsia="ru-RU"/>
        </w:rPr>
        <w:t xml:space="preserve">– </w:t>
      </w:r>
      <w:r>
        <w:rPr>
          <w:rFonts w:cs="Times New Roman" w:ascii="Times New Roman" w:hAnsi="Times New Roman"/>
          <w:sz w:val="22"/>
          <w:lang w:eastAsia="ru-RU"/>
        </w:rPr>
        <w:t>коммуникативной культуры. Учащиеся 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lang w:eastAsia="ru-RU"/>
        </w:rPr>
        <w:t xml:space="preserve">– </w:t>
      </w:r>
      <w:r>
        <w:rPr>
          <w:rFonts w:cs="Times New Roman" w:ascii="Times New Roman" w:hAnsi="Times New Roman"/>
          <w:sz w:val="22"/>
          <w:lang w:eastAsia="ru-RU"/>
        </w:rPr>
        <w:t>уважительного отношения к чужой (иной) культуре через знакомство с культурой страны (стран) изучаемого язы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t xml:space="preserve">– </w:t>
      </w:r>
      <w:r>
        <w:rPr>
          <w:rFonts w:cs="Times New Roman" w:ascii="Times New Roman" w:hAnsi="Times New Roman"/>
          <w:sz w:val="22"/>
          <w:lang w:eastAsia="ru-RU"/>
        </w:rPr>
        <w:t>более глубокого осознания особенностей культуры своего народ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lang w:eastAsia="ru-RU"/>
        </w:rPr>
        <w:t xml:space="preserve">– </w:t>
      </w:r>
      <w:r>
        <w:rPr>
          <w:rFonts w:cs="Times New Roman" w:ascii="Times New Roman" w:hAnsi="Times New Roman"/>
          <w:sz w:val="22"/>
          <w:lang w:eastAsia="ru-RU"/>
        </w:rPr>
        <w:t xml:space="preserve">способности представлять на английском языке родную культуру в письменной и устной формах общения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lang w:eastAsia="ru-RU"/>
        </w:rPr>
        <w:t xml:space="preserve">– </w:t>
      </w:r>
      <w:r>
        <w:rPr>
          <w:rFonts w:cs="Times New Roman" w:ascii="Times New Roman" w:hAnsi="Times New Roman"/>
          <w:sz w:val="22"/>
          <w:lang w:eastAsia="ru-RU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на следующей ступени образ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2"/>
          <w:lang w:eastAsia="ru-RU"/>
        </w:rPr>
        <w:t xml:space="preserve">Содержание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lang w:eastAsia="ru-RU"/>
        </w:rPr>
      </w:pPr>
      <w:r>
        <w:rPr>
          <w:rFonts w:cs="Times New Roman" w:ascii="Times New Roman" w:hAnsi="Times New Roman"/>
          <w:b/>
          <w:bCs/>
          <w:sz w:val="22"/>
          <w:lang w:eastAsia="ru-RU"/>
        </w:rPr>
        <w:t>Предметное содержание устной и письменной речи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lang w:eastAsia="ru-RU"/>
        </w:rPr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школьников 5 класса и включает следующее: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ru-RU"/>
        </w:rPr>
        <w:t xml:space="preserve">Школа и школьная жизнь. Изучаемые предметы и отношение к ним. Учебные принадлежности. Школьные предметы. Школы в России и Великобритании. Школьная жизнь. Кабинет английского языка.                                                                                                     Мир вокруг нас. Родная страна и страна изучаемого языка. Страны и национальности. Личные вещи. Моя коллекция. Англо-говорящие страны.                                                 Городская (сельская) среда  проживания. Мой день. Место, где я живу. Моя квартира. Моя комната. Типичный английский дом. Осмотр дома.                                             Межличностные взаимоотношения в семье, с друзьями  в школе.  Внешность и характер человека.                                                                                                                                          В мире животных. Животные. В зоопарке. Мой любимец.                                                   Учимся, работаем, отдыхаем. Мой рабочий день. Выходные.                                             Времена года. Праздники. Праздники в России и англо-говорящих странах. Еда и напитки.  День  рождения.                                                                                                                        Досуг и увлечения (спорт, музыка, посещение кино, кафе, магазина). Покупки. Досуг. Посещение кино. Британские деньги.                                                                                Каникулы и их проведение в различное время года. Виды отдыха. Летний отдых. Проблемы со здоровьем на отдыхе.                                                                                           Идем в поход. Взаимоотношения в семье, с друзьями. Внешность. Досуг и увлечения (спорт, музыка, посещение кино/ театра / парка аттракционов). Покупки.                         Школа и школьная жизнь, изучаемые предметы и отношение к ним. Каникулы и их проведение в различное время года.                                                                                     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lang w:eastAsia="ru-RU"/>
        </w:rPr>
      </w:pPr>
      <w:r>
        <w:rPr>
          <w:rFonts w:cs="Times New Roman" w:ascii="Times New Roman" w:hAnsi="Times New Roman"/>
          <w:b/>
          <w:bCs/>
          <w:sz w:val="22"/>
          <w:lang w:eastAsia="ru-RU"/>
        </w:rPr>
        <w:t>Коммуникативные умения по видам речевой деятельности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Чтение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Вся первая четверть посвящена обучению технике чтения: установление  графемно-морфемных соответствий (буква-звук), формирование базовых  орфографических навыков на основе фонетических.  В дальнейшем чтение используется как средство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Обучение чтению проходит поэтапно: разные типы слоги в изолированных словах – словосочетания – простые предложения – мини-тексты.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 третьей и четвертой четвертях чтение выступает не только как средство обучения, но и как самостоятельный вид деятельности и предусматривает  формирование и развитие навыков ознакомительного, поискового и изучающего чтения, а также таких технологий чтения, как языковой догадки, выделение существенных и второстепенных моментов, работа со словарем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Чтение с текста осуществляется на несложных аутентичных материалах с ориентацией на предметное содержание, выделяемое в 5 классе, включающих факты, отражающие особенности быта, жизни, культуры стран изучаемого языка. </w:t>
      </w:r>
    </w:p>
    <w:p>
      <w:pPr>
        <w:pStyle w:val="HTML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 текстов с пониманием основного содержания – 100-150 слов.</w:t>
      </w:r>
    </w:p>
    <w:p>
      <w:pPr>
        <w:pStyle w:val="HTML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 текстов с полным пониманием текста  до 100 слов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Письменная речь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Современные тенденции  развития коммуникационных  технологий  предъявляют новые требования  к формированию и развитию навыков письменной речи.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Овладение письменной речью предусматривает развитие следующих умений: - заполнение анкеты (указывать имя, фамилию, пол, возраст, адрес);  - оформление почтового конверта   (писать адрес, поздравление). 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Аудирование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В первой четверти аудирование используется в качестве средства формирования фонетических навыков.    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 дальнейшем владение умениями воспринимать на слух иноязычный текст 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и этом предусматривается развитие умений: - выделять основную мысль в воспринимаемом на слух тексте; - выбирать главные факты, опуская второстепенные; -    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одержание текстов  соответствует возрастным особенностям и интересам учащихся 5 классов, имеет образовательную и воспитательную ценность.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Время звучания текстов для аудирования – до 1минуты.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Говорение</w:t>
      </w:r>
    </w:p>
    <w:p>
      <w:pPr>
        <w:pStyle w:val="HTML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иалогическая речь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В 5  классе формируются такие речевые  умения, как умения вести диалог этикетного характера, диалог-расспрос, диалог-побуждение к действию.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Обучение ведению диалогов этикетного характера включает такие речевые умения, как: - начать, поддержать и закончить разговор; - поздравить, выразить пожелания и отреагировать на них; выразить благодарность; - вежливо переспросить, выразить согласие /отказ.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 диалогов до 3-х реплик со стороны каждого учащегося.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Монологическая речь.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Развитие монологической речи в 5 классе предусматривает овладение следующими умениями: - кратко высказываться о фактах и событиях, используя такие коммуникативные типы речи как описание, повествование и сообщение, - передавать содержание, основную мысль прочитанного с опорой на текст; - делать сообщение в связи с прочитанным/прослушанным текстом.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Объем монологического высказывания – до 5-7 фраз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lang w:eastAsia="ru-RU"/>
        </w:rPr>
      </w:pPr>
      <w:r>
        <w:rPr>
          <w:rFonts w:cs="Times New Roman" w:ascii="Times New Roman" w:hAnsi="Times New Roman"/>
          <w:b/>
          <w:bCs/>
          <w:sz w:val="22"/>
          <w:lang w:eastAsia="ru-RU"/>
        </w:rPr>
        <w:t>Языковые средства и навыки оперирования ими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Графика и орфография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Фонетическая сторона речи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Лексическая сторона речи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ab/>
        <w:t>Формирование объема продуктивного и рецептивного лексического минимума за счет лексических средств, обслуживающих новые темы, проблемы и ситуации общения, включающих устойчивые словосочетания, оценочную лексику, реплики-клише речевого этикета, отражающие культуру стран изучаемого языка (300 лексических единиц).</w:t>
      </w:r>
    </w:p>
    <w:p>
      <w:pPr>
        <w:pStyle w:val="HTML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витие навыков их распознавания и употребления в речи.</w:t>
      </w:r>
    </w:p>
    <w:p>
      <w:pPr>
        <w:pStyle w:val="HTML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ние основных способов словообразования: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ab/>
        <w:t>а) аффиксации: существительные с суффиксами -</w:t>
      </w:r>
      <w:r>
        <w:rPr>
          <w:rFonts w:cs="Times New Roman" w:ascii="Times New Roman" w:hAnsi="Times New Roman"/>
          <w:sz w:val="22"/>
          <w:szCs w:val="22"/>
          <w:lang w:val="en-US"/>
        </w:rPr>
        <w:t>ish</w:t>
      </w:r>
      <w:r>
        <w:rPr>
          <w:rFonts w:cs="Times New Roman" w:ascii="Times New Roman" w:hAnsi="Times New Roman"/>
          <w:sz w:val="22"/>
          <w:szCs w:val="22"/>
        </w:rPr>
        <w:t>, -</w:t>
      </w:r>
      <w:r>
        <w:rPr>
          <w:rFonts w:cs="Times New Roman" w:ascii="Times New Roman" w:hAnsi="Times New Roman"/>
          <w:sz w:val="22"/>
          <w:szCs w:val="22"/>
          <w:lang w:val="en-US"/>
        </w:rPr>
        <w:t>ian</w:t>
      </w:r>
      <w:r>
        <w:rPr>
          <w:rFonts w:cs="Times New Roman" w:ascii="Times New Roman" w:hAnsi="Times New Roman"/>
          <w:sz w:val="22"/>
          <w:szCs w:val="22"/>
        </w:rPr>
        <w:t>, -</w:t>
      </w:r>
      <w:r>
        <w:rPr>
          <w:rFonts w:cs="Times New Roman" w:ascii="Times New Roman" w:hAnsi="Times New Roman"/>
          <w:sz w:val="22"/>
          <w:szCs w:val="22"/>
          <w:lang w:val="en-US"/>
        </w:rPr>
        <w:t>er</w:t>
      </w:r>
      <w:r>
        <w:rPr>
          <w:rFonts w:cs="Times New Roman" w:ascii="Times New Roman" w:hAnsi="Times New Roman"/>
          <w:sz w:val="22"/>
          <w:szCs w:val="22"/>
        </w:rPr>
        <w:t>, -</w:t>
      </w:r>
      <w:r>
        <w:rPr>
          <w:rFonts w:cs="Times New Roman" w:ascii="Times New Roman" w:hAnsi="Times New Roman"/>
          <w:sz w:val="22"/>
          <w:szCs w:val="22"/>
          <w:lang w:val="en-US"/>
        </w:rPr>
        <w:t>ese</w:t>
      </w:r>
      <w:r>
        <w:rPr>
          <w:rFonts w:cs="Times New Roman" w:ascii="Times New Roman" w:hAnsi="Times New Roman"/>
          <w:sz w:val="22"/>
          <w:szCs w:val="22"/>
        </w:rPr>
        <w:t>; числительные с суффиксами –</w:t>
      </w:r>
      <w:r>
        <w:rPr>
          <w:rFonts w:cs="Times New Roman" w:ascii="Times New Roman" w:hAnsi="Times New Roman"/>
          <w:sz w:val="22"/>
          <w:szCs w:val="22"/>
          <w:lang w:val="en-US"/>
        </w:rPr>
        <w:t>teen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nineteen</w:t>
      </w:r>
      <w:r>
        <w:rPr>
          <w:rFonts w:cs="Times New Roman" w:ascii="Times New Roman" w:hAnsi="Times New Roman"/>
          <w:sz w:val="22"/>
          <w:szCs w:val="22"/>
        </w:rPr>
        <w:t>), -</w:t>
      </w:r>
      <w:r>
        <w:rPr>
          <w:rFonts w:cs="Times New Roman" w:ascii="Times New Roman" w:hAnsi="Times New Roman"/>
          <w:sz w:val="22"/>
          <w:szCs w:val="22"/>
          <w:lang w:val="en-US"/>
        </w:rPr>
        <w:t>ty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sixty</w:t>
      </w:r>
      <w:r>
        <w:rPr>
          <w:rFonts w:cs="Times New Roman" w:ascii="Times New Roman" w:hAnsi="Times New Roman"/>
          <w:sz w:val="22"/>
          <w:szCs w:val="22"/>
        </w:rPr>
        <w:t>), -</w:t>
      </w:r>
      <w:r>
        <w:rPr>
          <w:rFonts w:cs="Times New Roman" w:ascii="Times New Roman" w:hAnsi="Times New Roman"/>
          <w:sz w:val="22"/>
          <w:szCs w:val="22"/>
          <w:lang w:val="en-US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fifth</w:t>
      </w:r>
      <w:r>
        <w:rPr>
          <w:rFonts w:cs="Times New Roman" w:ascii="Times New Roman" w:hAnsi="Times New Roman"/>
          <w:sz w:val="22"/>
          <w:szCs w:val="22"/>
        </w:rPr>
        <w:t xml:space="preserve">); - </w:t>
      </w:r>
      <w:r>
        <w:rPr>
          <w:rFonts w:cs="Times New Roman" w:ascii="Times New Roman" w:hAnsi="Times New Roman"/>
          <w:sz w:val="22"/>
          <w:szCs w:val="22"/>
          <w:lang w:val="en-US"/>
        </w:rPr>
        <w:t>ing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swimmin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reading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ab/>
        <w:t>б) словосложения: существительное + существительное (</w:t>
      </w:r>
      <w:r>
        <w:rPr>
          <w:rFonts w:cs="Times New Roman" w:ascii="Times New Roman" w:hAnsi="Times New Roman"/>
          <w:sz w:val="22"/>
          <w:szCs w:val="22"/>
          <w:lang w:val="en-US"/>
        </w:rPr>
        <w:t>football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в) конверсии (образование существительных от неопределенной формы глагола – </w:t>
      </w:r>
      <w:r>
        <w:rPr>
          <w:rFonts w:cs="Times New Roman" w:ascii="Times New Roman" w:hAnsi="Times New Roman"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hange</w:t>
      </w:r>
      <w:r>
        <w:rPr>
          <w:rFonts w:cs="Times New Roman" w:ascii="Times New Roman" w:hAnsi="Times New Roman"/>
          <w:sz w:val="22"/>
          <w:szCs w:val="22"/>
        </w:rPr>
        <w:t xml:space="preserve"> –  </w:t>
      </w:r>
      <w:r>
        <w:rPr>
          <w:rFonts w:cs="Times New Roman" w:ascii="Times New Roman" w:hAnsi="Times New Roman"/>
          <w:sz w:val="22"/>
          <w:szCs w:val="22"/>
          <w:lang w:val="en-US"/>
        </w:rPr>
        <w:t>change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ab/>
        <w:t>Распознавание и использование интернациональных слов (</w:t>
      </w:r>
      <w:r>
        <w:rPr>
          <w:rFonts w:cs="Times New Roman" w:ascii="Times New Roman" w:hAnsi="Times New Roman"/>
          <w:sz w:val="22"/>
          <w:szCs w:val="22"/>
          <w:lang w:val="en-US"/>
        </w:rPr>
        <w:t>doctor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Грамматическая сторона речи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Знание признаков и навыки распознавания и употребления в речи: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едложений с начальным </w:t>
      </w:r>
      <w:r>
        <w:rPr>
          <w:rFonts w:cs="Times New Roman" w:ascii="Times New Roman" w:hAnsi="Times New Roman"/>
          <w:sz w:val="22"/>
          <w:szCs w:val="22"/>
          <w:lang w:val="en-US"/>
        </w:rPr>
        <w:t>It</w:t>
      </w:r>
      <w:r>
        <w:rPr>
          <w:rFonts w:cs="Times New Roman" w:ascii="Times New Roman" w:hAnsi="Times New Roman"/>
          <w:sz w:val="22"/>
          <w:szCs w:val="22"/>
        </w:rPr>
        <w:t xml:space="preserve"> и с начальным </w:t>
      </w:r>
      <w:r>
        <w:rPr>
          <w:rFonts w:cs="Times New Roman" w:ascii="Times New Roman" w:hAnsi="Times New Roman"/>
          <w:sz w:val="22"/>
          <w:szCs w:val="22"/>
          <w:lang w:val="en-US"/>
        </w:rPr>
        <w:t>There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be</w:t>
      </w:r>
      <w:r>
        <w:rPr>
          <w:rFonts w:cs="Times New Roman" w:ascii="Times New Roman" w:hAnsi="Times New Roman"/>
          <w:sz w:val="22"/>
          <w:szCs w:val="22"/>
        </w:rPr>
        <w:t xml:space="preserve"> ( </w:t>
      </w:r>
      <w:r>
        <w:rPr>
          <w:rFonts w:cs="Times New Roman" w:ascii="Times New Roman" w:hAnsi="Times New Roman"/>
          <w:sz w:val="22"/>
          <w:szCs w:val="22"/>
          <w:lang w:val="en-US"/>
        </w:rPr>
        <w:t>It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  <w:lang w:val="en-US"/>
        </w:rPr>
        <w:t>scold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>It’s five o’clock. It’s interesting. Ther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ar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lo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tre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park</w:t>
      </w:r>
      <w:r>
        <w:rPr>
          <w:rFonts w:cs="Times New Roman" w:ascii="Times New Roman" w:hAnsi="Times New Roman"/>
          <w:sz w:val="22"/>
          <w:szCs w:val="22"/>
        </w:rPr>
        <w:t xml:space="preserve">); 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- различных типов вопросительных предложений (общий, специальный, альтернативный, разделительный вопросы в </w:t>
      </w:r>
      <w:r>
        <w:rPr>
          <w:rFonts w:cs="Times New Roman" w:ascii="Times New Roman" w:hAnsi="Times New Roman"/>
          <w:sz w:val="22"/>
          <w:szCs w:val="22"/>
          <w:lang w:val="en-US"/>
        </w:rPr>
        <w:t>Presen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imple</w:t>
      </w:r>
      <w:r>
        <w:rPr>
          <w:rFonts w:cs="Times New Roman" w:ascii="Times New Roman" w:hAnsi="Times New Roman"/>
          <w:sz w:val="22"/>
          <w:szCs w:val="22"/>
        </w:rPr>
        <w:t xml:space="preserve">,  </w:t>
      </w:r>
      <w:r>
        <w:rPr>
          <w:rFonts w:cs="Times New Roman" w:ascii="Times New Roman" w:hAnsi="Times New Roman"/>
          <w:sz w:val="22"/>
          <w:szCs w:val="22"/>
          <w:lang w:val="en-US"/>
        </w:rPr>
        <w:t>Presen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tinuous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борота </w:t>
      </w:r>
      <w:r>
        <w:rPr>
          <w:rFonts w:cs="Times New Roman" w:ascii="Times New Roman" w:hAnsi="Times New Roman"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b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oing</w:t>
      </w:r>
      <w:r>
        <w:rPr>
          <w:rFonts w:cs="Times New Roman" w:ascii="Times New Roman" w:hAnsi="Times New Roman"/>
          <w:sz w:val="22"/>
          <w:szCs w:val="22"/>
        </w:rPr>
        <w:t xml:space="preserve"> для описания событий в будущем времени;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побудительных предложений в утвердительной (</w:t>
      </w:r>
      <w:r>
        <w:rPr>
          <w:rFonts w:cs="Times New Roman" w:ascii="Times New Roman" w:hAnsi="Times New Roman"/>
          <w:sz w:val="22"/>
          <w:szCs w:val="22"/>
          <w:lang w:val="en-US"/>
        </w:rPr>
        <w:t>B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areful</w:t>
      </w:r>
      <w:r>
        <w:rPr>
          <w:rFonts w:cs="Times New Roman" w:ascii="Times New Roman" w:hAnsi="Times New Roman"/>
          <w:sz w:val="22"/>
          <w:szCs w:val="22"/>
        </w:rPr>
        <w:t>!) и отрицательной (</w:t>
      </w:r>
      <w:r>
        <w:rPr>
          <w:rFonts w:cs="Times New Roman" w:ascii="Times New Roman" w:hAnsi="Times New Roman"/>
          <w:sz w:val="22"/>
          <w:szCs w:val="22"/>
          <w:lang w:val="en-US"/>
        </w:rPr>
        <w:t>Do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worry</w:t>
      </w:r>
      <w:r>
        <w:rPr>
          <w:rFonts w:cs="Times New Roman" w:ascii="Times New Roman" w:hAnsi="Times New Roman"/>
          <w:sz w:val="22"/>
          <w:szCs w:val="22"/>
        </w:rPr>
        <w:t xml:space="preserve">.) форме;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знаков распознавания и употребления модальных глаголов </w:t>
      </w:r>
      <w:r>
        <w:rPr>
          <w:rFonts w:cs="Times New Roman" w:ascii="Times New Roman" w:hAnsi="Times New Roman"/>
          <w:sz w:val="22"/>
          <w:szCs w:val="22"/>
          <w:lang w:val="en-US"/>
        </w:rPr>
        <w:t>ca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must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пределенного, неопределенного и нулевого артиклей;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неисчисляемых и исчисляемых существительных (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flow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now</w:t>
      </w:r>
      <w:r>
        <w:rPr>
          <w:rFonts w:cs="Times New Roman" w:ascii="Times New Roman" w:hAnsi="Times New Roman"/>
          <w:sz w:val="22"/>
          <w:szCs w:val="22"/>
        </w:rPr>
        <w:t>) существительных в функции прилагательного (</w:t>
      </w:r>
      <w:r>
        <w:rPr>
          <w:rFonts w:cs="Times New Roman" w:ascii="Times New Roman" w:hAnsi="Times New Roman"/>
          <w:sz w:val="22"/>
          <w:szCs w:val="22"/>
          <w:lang w:val="en-US"/>
        </w:rPr>
        <w:t>ar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allery</w:t>
      </w:r>
      <w:r>
        <w:rPr>
          <w:rFonts w:cs="Times New Roman" w:ascii="Times New Roman" w:hAnsi="Times New Roman"/>
          <w:sz w:val="22"/>
          <w:szCs w:val="22"/>
        </w:rPr>
        <w:t>), притяжательного падежа имен существительных;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степеней сравнения прилагательных, в том числе, образованных не по правилу (</w:t>
      </w:r>
      <w:r>
        <w:rPr>
          <w:rFonts w:cs="Times New Roman" w:ascii="Times New Roman" w:hAnsi="Times New Roman"/>
          <w:sz w:val="22"/>
          <w:szCs w:val="22"/>
          <w:lang w:val="en-US"/>
        </w:rPr>
        <w:t>goo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better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best</w:t>
      </w:r>
      <w:r>
        <w:rPr>
          <w:rFonts w:cs="Times New Roman" w:ascii="Times New Roman" w:hAnsi="Times New Roman"/>
          <w:sz w:val="22"/>
          <w:szCs w:val="22"/>
        </w:rPr>
        <w:t xml:space="preserve">);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личных  местоимения в именительном (</w:t>
      </w:r>
      <w:r>
        <w:rPr>
          <w:rFonts w:cs="Times New Roman" w:ascii="Times New Roman" w:hAnsi="Times New Roman"/>
          <w:sz w:val="22"/>
          <w:szCs w:val="22"/>
          <w:lang w:val="en-US"/>
        </w:rPr>
        <w:t>my</w:t>
      </w:r>
      <w:r>
        <w:rPr>
          <w:rFonts w:cs="Times New Roman" w:ascii="Times New Roman" w:hAnsi="Times New Roman"/>
          <w:sz w:val="22"/>
          <w:szCs w:val="22"/>
        </w:rPr>
        <w:t>) и объектном (</w:t>
      </w:r>
      <w:r>
        <w:rPr>
          <w:rFonts w:cs="Times New Roman" w:ascii="Times New Roman" w:hAnsi="Times New Roman"/>
          <w:sz w:val="22"/>
          <w:szCs w:val="22"/>
          <w:lang w:val="en-US"/>
        </w:rPr>
        <w:t>me</w:t>
      </w:r>
      <w:r>
        <w:rPr>
          <w:rFonts w:cs="Times New Roman" w:ascii="Times New Roman" w:hAnsi="Times New Roman"/>
          <w:sz w:val="22"/>
          <w:szCs w:val="22"/>
        </w:rPr>
        <w:t>) падежах;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наречий, оканчивающиеся на –</w:t>
      </w:r>
      <w:r>
        <w:rPr>
          <w:rFonts w:cs="Times New Roman" w:ascii="Times New Roman" w:hAnsi="Times New Roman"/>
          <w:sz w:val="22"/>
          <w:szCs w:val="22"/>
          <w:lang w:val="en-US"/>
        </w:rPr>
        <w:t>ly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early</w:t>
      </w:r>
      <w:r>
        <w:rPr>
          <w:rFonts w:cs="Times New Roman" w:ascii="Times New Roman" w:hAnsi="Times New Roman"/>
          <w:sz w:val="22"/>
          <w:szCs w:val="22"/>
        </w:rPr>
        <w:t>), а  также совпадающих по форме с прилагательными (</w:t>
      </w:r>
      <w:r>
        <w:rPr>
          <w:rFonts w:cs="Times New Roman" w:ascii="Times New Roman" w:hAnsi="Times New Roman"/>
          <w:sz w:val="22"/>
          <w:szCs w:val="22"/>
          <w:lang w:val="en-US"/>
        </w:rPr>
        <w:t>fas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high</w:t>
      </w:r>
      <w:r>
        <w:rPr>
          <w:rFonts w:cs="Times New Roman" w:ascii="Times New Roman" w:hAnsi="Times New Roman"/>
          <w:sz w:val="22"/>
          <w:szCs w:val="22"/>
        </w:rPr>
        <w:t xml:space="preserve">);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количественных числительных свыше 100; порядковых числительных свыше 20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lang w:eastAsia="ru-RU"/>
        </w:rPr>
      </w:pPr>
      <w:r>
        <w:rPr>
          <w:rFonts w:cs="Times New Roman" w:ascii="Times New Roman" w:hAnsi="Times New Roman"/>
          <w:b/>
          <w:bCs/>
          <w:sz w:val="22"/>
          <w:lang w:eastAsia="ru-RU"/>
        </w:rPr>
        <w:t>Социокультурная осведомленность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 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амилиями и именами выдающихся людей в странах изучаемого языка;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ригинальными или адаптированными материалами детской поэзии и прозы;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иноязычными сказками и легендами, рассказами;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 государственной символикой (флагом и его цветовой символикой, столицами страны/ стран изучаемого языка);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 традициями проведения праздников Рождества, Нового года, Пасхи и т.д. в странах изучаемого языка;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ловами английского языка, вошедшими во многие языки мира, (в том числе и в русский) и русскими словами, вошедшими в лексикон английского язы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lang w:eastAsia="ru-RU"/>
        </w:rPr>
      </w:pPr>
      <w:r>
        <w:rPr>
          <w:rFonts w:cs="Times New Roman" w:ascii="Times New Roman" w:hAnsi="Times New Roman"/>
          <w:b/>
          <w:bCs/>
          <w:sz w:val="22"/>
          <w:lang w:eastAsia="ru-RU"/>
        </w:rPr>
        <w:t>Специальные предметные учебные умения и навыки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 результате изучения английского языка ученик 5 класса должен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Знать/понимать: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 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- особенности структуры простых и сложных предложений;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интонацию различных коммуникативных типов предложений;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меть:</w:t>
      </w:r>
    </w:p>
    <w:p>
      <w:pPr>
        <w:pStyle w:val="HTML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ворение: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- 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. </w:t>
      </w:r>
    </w:p>
    <w:p>
      <w:pPr>
        <w:pStyle w:val="HTML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дирование: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понимать основное содержание кратких, несложных аутентичных прагматических текстов и выделять для себя значимую информацию;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.</w:t>
      </w:r>
    </w:p>
    <w:p>
      <w:pPr>
        <w:pStyle w:val="HTML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ение: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читать аутентичные с пониманием основного содержания (определять тему, выделять основную мысль, выделять главные факты, устанавливать логическую последовательность основных фактов текста);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- читать несложные аутентичные тексты разных жанров с полным и точным пониманием,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читать текст с выборочным пониманием нужной или интересующей информации;</w:t>
      </w:r>
    </w:p>
    <w:p>
      <w:pPr>
        <w:pStyle w:val="HTML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ая речь: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заполнять анкеты и формуляры;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- писать поздравления, личные письма с опорой на образец.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создания целостной картины полиязычного, поликультурного мира,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осознания места и роли родного и изучаемого иностранного языка в этом мире;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приобщения к ценностям мировой культуры как через иноязычные источники информации, в том числе мультимедийные,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ознакомления представителей других стран с культурой своего народа;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- осознания себя гражданином своей страны и ми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eastAsia="ru-RU"/>
        </w:rPr>
        <w:t>Планируемые результаты изучения учебного предмет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lang w:eastAsia="ru-RU"/>
        </w:rPr>
        <w:t xml:space="preserve">Вклад предмета «английский язык» в достижение </w:t>
      </w:r>
      <w:r>
        <w:rPr>
          <w:rFonts w:cs="Times New Roman" w:ascii="Times New Roman" w:hAnsi="Times New Roman"/>
          <w:bCs/>
          <w:sz w:val="22"/>
          <w:u w:val="single"/>
          <w:lang w:eastAsia="ru-RU"/>
        </w:rPr>
        <w:t>личностных результатов</w:t>
      </w:r>
      <w:r>
        <w:rPr>
          <w:rFonts w:cs="Times New Roman" w:ascii="Times New Roman" w:hAnsi="Times New Roman"/>
          <w:bCs/>
          <w:sz w:val="22"/>
          <w:lang w:eastAsia="ru-RU"/>
        </w:rPr>
        <w:t xml:space="preserve"> в процессе обучения выражается в следующем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в формировании представлений об английском языке как средстве установления взаимопонимания с представителями других народов, в познании нового, как средстве адаптации в иноязычном окружен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в формировании уважительного отношения к иному мнению, к культуре других народов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в формировании дружелюбного отношения и толерантности к носителям другого языка на основе знакомства с жизнью своих сверстников в англоязычных странах, с фольклором и доступными образцами художественной литературы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в развитии самостоятельности, целеустремлённости, эмоционально-нравственной отзывчивости, понимании чувств других людей, соблюдении норм речевого и неречевого этикета, что проявляется в соответствующем поведении, в моделируемых ситуациях общения через обширный ролевой репертуар, включенный в УМК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в формировании устойчивой мотивации к овладению иностранным язык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в развитии навыков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 в формировании установки на безопасный, здоровый образ жизни, что достигается через отбор содержания обучения английскому языку (темы, ситуации общения, речевой и языковой материал) и задания, направленные на овладение этим содержанием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2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2"/>
          <w:lang w:eastAsia="ru-RU"/>
        </w:rPr>
        <w:t>Обучение английскому языку по курсу “</w:t>
      </w:r>
      <w:r>
        <w:rPr>
          <w:rFonts w:cs="Times New Roman" w:ascii="Times New Roman" w:hAnsi="Times New Roman"/>
          <w:bCs/>
          <w:sz w:val="22"/>
          <w:lang w:val="en-US" w:eastAsia="ru-RU"/>
        </w:rPr>
        <w:t>Spotlight</w:t>
      </w:r>
      <w:r>
        <w:rPr>
          <w:rFonts w:cs="Times New Roman" w:ascii="Times New Roman" w:hAnsi="Times New Roman"/>
          <w:bCs/>
          <w:sz w:val="22"/>
          <w:lang w:eastAsia="ru-RU"/>
        </w:rPr>
        <w:t xml:space="preserve">” способствует достижению следующих </w:t>
      </w:r>
      <w:r>
        <w:rPr>
          <w:rFonts w:cs="Times New Roman" w:ascii="Times New Roman" w:hAnsi="Times New Roman"/>
          <w:bCs/>
          <w:sz w:val="22"/>
          <w:u w:val="single"/>
          <w:lang w:eastAsia="ru-RU"/>
        </w:rPr>
        <w:t>метапредметных</w:t>
      </w:r>
      <w:r>
        <w:rPr>
          <w:rFonts w:cs="Times New Roman" w:ascii="Times New Roman" w:hAnsi="Times New Roman"/>
          <w:bCs/>
          <w:sz w:val="22"/>
          <w:lang w:eastAsia="ru-RU"/>
        </w:rPr>
        <w:t xml:space="preserve"> умений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принимать задачи учебной и коммуникативной деятельности, в том числе творческого характера, осуществлять поиск средств решения задачи, например, подбирать адекватные языковые средства в процессе общения на английском язык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планировать, выполнять и оценивать свои учебные / действия в соответствии с поставленной задачей и условиями её реализации, что свидетельствует об освоении начальных форм познавательной и личностной рефлекс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понимать причины неуспеха учебной деятельности и действовать с опорой на изученное правило/алгоритм с целью достижения успеха, например, при достижении взаимопонимания в процессе диалогического общ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использовать знаково-символические средства представления информации для создания моделей изучаемых объектов, например в процессе грамматического моделирова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использовать речевые средства и средства информационных и коммуникационных технологий (в частности компьютерных программ) для решения коммуникативных и познавательных задач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использовать различные способы поиска информации в соответствии с решаемой коммуникативной / познавательной задаче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анализировать, сравнивать, обобщать, классифицировать, группировать по отдельным признакам языковую информацию на уровне звука, буквы, слова, предложения, например, группировать лексические единицы по тематическому признаку, по частям речи, сравнивать способы чтения гласных в открытом и закрытом слоге, анализировать структуру предложения в английском и русском языках и т. д.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владеть грамматическими понятиями, отражающими существенные связи и отношения (время, число, лицо, принадлежность и др.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передавать, фиксировать информацию в таблице, например при прослушивании текстов на английском язык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опираться на языковую догадку в процессе чтения/ восприятия на слух текстов, содержащих отдельные незнакомые слова или новые комбинации знакомых слов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владеть умениями смыслового чтения текстов разных стилей и жанров в соответствии с целями и коммуникативными задачами (с пониманием основного содержания, с полным пониманием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осознанно строить речевое высказывание в соответствии с задачами коммуникации в устной и письменной фор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слушать и слышать собеседника, вести диалог, признавать возможность существования различных точек зрения и права каждого иметь сво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договариваться о распределении ролей в процессе совместной деятельности, например, проектно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работать в материальной и информационной среде: комплексно использовать разные компоненты УМК, обучающую компьютерную программу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2"/>
          <w:u w:val="single"/>
          <w:lang w:eastAsia="ru-RU"/>
        </w:rPr>
        <w:t>предметным результатам</w:t>
      </w:r>
      <w:r>
        <w:rPr>
          <w:rFonts w:cs="Times New Roman" w:ascii="Times New Roman" w:hAnsi="Times New Roman"/>
          <w:bCs/>
          <w:sz w:val="22"/>
          <w:lang w:eastAsia="ru-RU"/>
        </w:rPr>
        <w:t xml:space="preserve"> ФГОС относит «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ую в основе современной научной картины мира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Специфической деятельностью, которой обучающиеся овладевают в процессе изучения предмета «иностранный язык», является коммуникативная (речевая) деятельность на иностранном язык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lang w:eastAsia="ru-RU"/>
        </w:rPr>
        <w:t xml:space="preserve">Исходя из этого </w:t>
      </w:r>
      <w:r>
        <w:rPr>
          <w:rFonts w:cs="Times New Roman" w:ascii="Times New Roman" w:hAnsi="Times New Roman"/>
          <w:bCs/>
          <w:i/>
          <w:sz w:val="22"/>
          <w:lang w:eastAsia="ru-RU"/>
        </w:rPr>
        <w:t>интегративной целью</w:t>
      </w:r>
      <w:r>
        <w:rPr>
          <w:rFonts w:cs="Times New Roman" w:ascii="Times New Roman" w:hAnsi="Times New Roman"/>
          <w:bCs/>
          <w:sz w:val="22"/>
          <w:lang w:eastAsia="ru-RU"/>
        </w:rPr>
        <w:t xml:space="preserve"> обучения английскому языку является формирование иноязычной коммуникативной компетенции школьника среднего звена на доступном для него уровне в основных видах речевой деятельности – аудировании, говорении, чтении и письм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lang w:eastAsia="ru-RU"/>
        </w:rPr>
        <w:t>Иноязычная коммуникативная компетенция понимается как способность и готовность школьника среднего звена осуществлять межличностное и межкультурное общение с носителями иностранного языка в устной и письменной форме в определенном круге типичных ситуаций и сфер общения, доступных для  школьника среднего звен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Для решения поставленной интегративной цели предметные результаты по иностранному языку могут быть достигнуты при наличии следующих содержательных линий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коммуникативных умений в основных видах речевой деятельности – аудировании, говорении, чтении и пись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языковых средств и навыков оперирования им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lang w:eastAsia="ru-RU"/>
        </w:rPr>
      </w:pPr>
      <w:r>
        <w:rPr>
          <w:rFonts w:cs="Times New Roman" w:ascii="Times New Roman" w:hAnsi="Times New Roman"/>
          <w:bCs/>
          <w:sz w:val="22"/>
          <w:lang w:eastAsia="ru-RU"/>
        </w:rPr>
        <w:t>- социокультурной осведомлённост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lang w:eastAsia="ru-RU"/>
        </w:rPr>
        <w:t>Основной содержательной линией являются коммуникативные умения, которые представляют собой результат овладения иностранным языком, а овладение языковыми средствами и навыками оперирования ими, так же как и формирование социокультурной осведомленности школьников среднего звена,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lang w:eastAsia="ru-RU"/>
        </w:rPr>
      </w:pPr>
      <w:r>
        <w:rPr>
          <w:rFonts w:cs="Times New Roman" w:ascii="Times New Roman" w:hAnsi="Times New Roman"/>
          <w:b/>
          <w:sz w:val="22"/>
          <w:lang w:eastAsia="ru-RU"/>
        </w:rPr>
        <w:t>Используемые технологии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lang w:eastAsia="ru-RU"/>
        </w:rPr>
        <w:t xml:space="preserve">    </w:t>
      </w:r>
      <w:r>
        <w:rPr>
          <w:rFonts w:cs="Times New Roman" w:ascii="Times New Roman" w:hAnsi="Times New Roman"/>
          <w:sz w:val="22"/>
          <w:lang w:eastAsia="ru-RU"/>
        </w:rPr>
        <w:t xml:space="preserve">Материальная база гимназии (компьютер, мультимедийная техника, интерактивная доска, КМ-школа, доступ к сети Интернет) позволяет широко использовать </w:t>
      </w:r>
      <w:r>
        <w:rPr>
          <w:rFonts w:cs="Times New Roman" w:ascii="Times New Roman" w:hAnsi="Times New Roman"/>
          <w:i/>
          <w:sz w:val="22"/>
          <w:lang w:eastAsia="ru-RU"/>
        </w:rPr>
        <w:t>информационно-ком</w:t>
        <w:softHyphen/>
        <w:t>муникативные технологии</w:t>
      </w:r>
      <w:r>
        <w:rPr>
          <w:rFonts w:cs="Times New Roman" w:ascii="Times New Roman" w:hAnsi="Times New Roman"/>
          <w:sz w:val="22"/>
          <w:lang w:eastAsia="ru-RU"/>
        </w:rPr>
        <w:t xml:space="preserve"> для презентации нового материала, демонстрации аутентичных видеоматериалов, а также организации самоконтроля и самокоррекции с использованием те</w:t>
        <w:softHyphen/>
        <w:t>стовых компьютерных программ и ресурсо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lang w:eastAsia="ru-RU"/>
        </w:rPr>
        <w:t xml:space="preserve">Для развития познавательной, творческой и научно-исследовательской деятельности предполагается использовать </w:t>
      </w:r>
      <w:r>
        <w:rPr>
          <w:rFonts w:cs="Times New Roman" w:ascii="Times New Roman" w:hAnsi="Times New Roman"/>
          <w:i/>
          <w:sz w:val="22"/>
          <w:lang w:eastAsia="ru-RU"/>
        </w:rPr>
        <w:t>метод проектов</w:t>
      </w:r>
      <w:r>
        <w:rPr>
          <w:rFonts w:cs="Times New Roman" w:ascii="Times New Roman" w:hAnsi="Times New Roman"/>
          <w:sz w:val="22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2"/>
          <w:lang w:eastAsia="zh-CN"/>
        </w:rPr>
        <w:t xml:space="preserve">Для формирования системы знаний, дающей школьникам представление о целостной картине мира, используется </w:t>
      </w:r>
      <w:r>
        <w:rPr>
          <w:rFonts w:eastAsia="SimSun;宋体" w:cs="Times New Roman" w:ascii="Times New Roman" w:hAnsi="Times New Roman"/>
          <w:i/>
          <w:sz w:val="22"/>
          <w:lang w:eastAsia="zh-CN"/>
        </w:rPr>
        <w:t>технология интегрированного обучения</w:t>
      </w:r>
      <w:r>
        <w:rPr>
          <w:rFonts w:eastAsia="SimSun;宋体" w:cs="Times New Roman" w:ascii="Times New Roman" w:hAnsi="Times New Roman"/>
          <w:sz w:val="22"/>
          <w:lang w:eastAsia="zh-CN"/>
        </w:rPr>
        <w:t>. Развитие личности обучаемых происходит через интеграцию содержания английского языка и других предметов (географии, истории, литературы), через интеграцию методов изучения различных предметов, например, русского и иностран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lang w:eastAsia="ru-RU"/>
        </w:rPr>
        <w:t xml:space="preserve">С целью развития у обучаемых иноязычной коммуникативной компетенции в совокупности всех ее составляющих (речевой, языковой, социокультурной, учебно-познавательной) применяется </w:t>
      </w:r>
      <w:r>
        <w:rPr>
          <w:rFonts w:cs="Times New Roman" w:ascii="Times New Roman" w:hAnsi="Times New Roman"/>
          <w:i/>
          <w:sz w:val="22"/>
          <w:lang w:eastAsia="ru-RU"/>
        </w:rPr>
        <w:t>технология коммуникативного обучения</w:t>
      </w:r>
      <w:r>
        <w:rPr>
          <w:rFonts w:cs="Times New Roman" w:ascii="Times New Roman" w:hAnsi="Times New Roman"/>
          <w:sz w:val="22"/>
          <w:lang w:eastAsia="ru-RU"/>
        </w:rPr>
        <w:t xml:space="preserve"> иностранному язы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t xml:space="preserve">На уроках иностранного языка реализуется </w:t>
      </w:r>
      <w:r>
        <w:rPr>
          <w:rFonts w:cs="Times New Roman" w:ascii="Times New Roman" w:hAnsi="Times New Roman"/>
          <w:i/>
          <w:sz w:val="22"/>
          <w:lang w:eastAsia="ru-RU"/>
        </w:rPr>
        <w:t>личностно-ориентированный подход</w:t>
      </w:r>
      <w:r>
        <w:rPr>
          <w:rFonts w:cs="Times New Roman" w:ascii="Times New Roman" w:hAnsi="Times New Roman"/>
          <w:sz w:val="22"/>
          <w:lang w:eastAsia="ru-RU"/>
        </w:rPr>
        <w:t xml:space="preserve"> для развития умений практического и активного применения знаний посредством применения </w:t>
      </w:r>
      <w:r>
        <w:rPr>
          <w:rFonts w:cs="Times New Roman" w:ascii="Times New Roman" w:hAnsi="Times New Roman"/>
          <w:i/>
          <w:sz w:val="22"/>
          <w:lang w:eastAsia="ru-RU"/>
        </w:rPr>
        <w:t>технологии критического мышления</w:t>
      </w:r>
      <w:r>
        <w:rPr>
          <w:rFonts w:cs="Times New Roman" w:ascii="Times New Roman" w:hAnsi="Times New Roman"/>
          <w:sz w:val="22"/>
          <w:lang w:eastAsia="ru-RU"/>
        </w:rPr>
        <w:t>. В частности используются такие приемы как: рассказ-активизация по ключевым словам, графическая систематизация материала, методы активного чтения, возврат к ключевым словам, организация дискуссий, исследования и творческие задания по отдельным темам и т.д.</w:t>
      </w:r>
    </w:p>
    <w:p>
      <w:pPr>
        <w:pStyle w:val="Normal"/>
        <w:widowControl w:val="false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color w:val="000000"/>
          <w:sz w:val="22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lang w:eastAsia="ru-RU"/>
        </w:rPr>
        <w:t>Контроль и оценка деятельности учащихся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ru-RU"/>
        </w:rPr>
        <w:t>Форма промежуточной аттестации – обобщающий урок, тест, лексико-грамматическая кон</w:t>
        <w:softHyphen/>
        <w:t>трольная работа. В УМК «</w:t>
      </w:r>
      <w:r>
        <w:rPr>
          <w:rFonts w:cs="Times New Roman" w:ascii="Times New Roman" w:hAnsi="Times New Roman"/>
          <w:color w:val="000000"/>
          <w:sz w:val="22"/>
          <w:lang w:val="en-US" w:eastAsia="ru-RU"/>
        </w:rPr>
        <w:t>Spotlight</w:t>
      </w:r>
      <w:r>
        <w:rPr>
          <w:rFonts w:cs="Times New Roman" w:ascii="Times New Roman" w:hAnsi="Times New Roman"/>
          <w:color w:val="000000"/>
          <w:sz w:val="22"/>
          <w:lang w:eastAsia="ru-RU"/>
        </w:rPr>
        <w:t>» учебный материал структурирован по модулям. В конце 1, 4, 7, 10 модулей предусмотрено выполнение учащимися контрольных заданий из раздела «</w:t>
      </w:r>
      <w:r>
        <w:rPr>
          <w:rFonts w:cs="Times New Roman" w:ascii="Times New Roman" w:hAnsi="Times New Roman"/>
          <w:color w:val="000000"/>
          <w:sz w:val="22"/>
          <w:lang w:val="en-US" w:eastAsia="ru-RU"/>
        </w:rPr>
        <w:t>Progress</w:t>
      </w:r>
      <w:r>
        <w:rPr>
          <w:rFonts w:cs="Times New Roman" w:ascii="Times New Roman" w:hAnsi="Times New Roman"/>
          <w:color w:val="000000"/>
          <w:sz w:val="2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lang w:val="en-US" w:eastAsia="ru-RU"/>
        </w:rPr>
        <w:t>Check</w:t>
      </w:r>
      <w:r>
        <w:rPr>
          <w:rFonts w:cs="Times New Roman" w:ascii="Times New Roman" w:hAnsi="Times New Roman"/>
          <w:color w:val="000000"/>
          <w:sz w:val="22"/>
          <w:lang w:eastAsia="ru-RU"/>
        </w:rPr>
        <w:t xml:space="preserve">» и тестов из сборника </w:t>
      </w:r>
      <w:r>
        <w:rPr>
          <w:rFonts w:cs="Times New Roman" w:ascii="Times New Roman" w:hAnsi="Times New Roman"/>
          <w:color w:val="000000"/>
          <w:sz w:val="22"/>
          <w:lang w:val="en-US" w:eastAsia="ru-RU"/>
        </w:rPr>
        <w:t>Test</w:t>
      </w:r>
      <w:r>
        <w:rPr>
          <w:rFonts w:cs="Times New Roman" w:ascii="Times New Roman" w:hAnsi="Times New Roman"/>
          <w:color w:val="000000"/>
          <w:sz w:val="2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lang w:val="en-US" w:eastAsia="ru-RU"/>
        </w:rPr>
        <w:t>Booklet</w:t>
      </w:r>
      <w:r>
        <w:rPr>
          <w:rFonts w:cs="Times New Roman" w:ascii="Times New Roman" w:hAnsi="Times New Roman"/>
          <w:color w:val="000000"/>
          <w:sz w:val="22"/>
          <w:lang w:eastAsia="ru-RU"/>
        </w:rPr>
        <w:t xml:space="preserve">, которые позволяют оценить коммуникативные умения учащихся в аудировании, чтении, письменной и устной речи, убедиться в том, что основной языковой и речевой материал ими усвоен. 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color w:val="000000"/>
          <w:sz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lang w:eastAsia="ru-RU"/>
        </w:rPr>
        <w:t>Особенностью данной рабочей программы является введение дополнительной формы контроля (тест) во всех четвертях: 1 четверть – контроль умений аудирования, 2 четверть – контроль умений чтения, 3 четверть – контроль умений письменной речи, 4 четверть – контроль навыков говорения. Данный вид контроля используется с целью дополнительного мониторинга сформированности отдельных речевых умений. Два раза в год запланирован контроль овладения лексическими единицами (лексический диктант)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ru-RU"/>
        </w:rPr>
        <w:t>Таким образом, запланировано 8 проверочны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</w:t>
      </w:r>
    </w:p>
    <w:p>
      <w:pPr>
        <w:pStyle w:val="Normal"/>
        <w:tabs>
          <w:tab w:val="clear" w:pos="708"/>
          <w:tab w:val="left" w:pos="6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4"/>
          <w:lang w:eastAsia="ru-RU"/>
        </w:rPr>
        <w:t xml:space="preserve">по английскому языку (базовый уровень, 3 часа в неделю, </w:t>
      </w:r>
      <w:r>
        <w:rPr>
          <w:rFonts w:cs="Times New Roman" w:ascii="Times New Roman" w:hAnsi="Times New Roman"/>
          <w:b/>
          <w:sz w:val="22"/>
          <w:szCs w:val="24"/>
          <w:lang w:eastAsia="ru-RU"/>
        </w:rPr>
        <w:t>102 часа в год</w:t>
      </w:r>
      <w:r>
        <w:rPr>
          <w:rFonts w:cs="Times New Roman" w:ascii="Times New Roman" w:hAnsi="Times New Roman"/>
          <w:b/>
          <w:color w:val="000000"/>
          <w:sz w:val="22"/>
          <w:szCs w:val="24"/>
          <w:lang w:eastAsia="ru-RU"/>
        </w:rPr>
        <w:t xml:space="preserve">) для </w:t>
      </w:r>
      <w:r>
        <w:rPr>
          <w:rFonts w:cs="Times New Roman" w:ascii="Times New Roman" w:hAnsi="Times New Roman"/>
          <w:b/>
          <w:sz w:val="22"/>
          <w:szCs w:val="24"/>
          <w:lang w:eastAsia="ru-RU"/>
        </w:rPr>
        <w:t>5а</w:t>
      </w:r>
      <w:r>
        <w:rPr>
          <w:rFonts w:cs="Times New Roman" w:ascii="Times New Roman" w:hAnsi="Times New Roman"/>
          <w:b/>
          <w:color w:val="000000"/>
          <w:sz w:val="22"/>
          <w:szCs w:val="24"/>
          <w:lang w:eastAsia="ru-RU"/>
        </w:rPr>
        <w:t xml:space="preserve">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</w:r>
    </w:p>
    <w:tbl>
      <w:tblPr>
        <w:tblW w:w="16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1"/>
        <w:gridCol w:w="1175"/>
        <w:gridCol w:w="1134"/>
        <w:gridCol w:w="1795"/>
        <w:gridCol w:w="28"/>
        <w:gridCol w:w="11"/>
        <w:gridCol w:w="11"/>
        <w:gridCol w:w="20"/>
        <w:gridCol w:w="2813"/>
        <w:gridCol w:w="2126"/>
        <w:gridCol w:w="2977"/>
        <w:gridCol w:w="992"/>
        <w:gridCol w:w="993"/>
        <w:gridCol w:w="992"/>
        <w:gridCol w:w="993"/>
      </w:tblGrid>
      <w:tr>
        <w:trPr>
          <w:tblHeader w:val="true"/>
          <w:trHeight w:val="372" w:hRule="atLeast"/>
          <w:cantSplit w:val="true"/>
        </w:trPr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году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рока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Характеристика деятельности учащихся</w:t>
            </w:r>
          </w:p>
        </w:tc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  <w:t>Планируемые 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Вид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е сроки прохо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корректированные сроки прохождения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869" w:hRule="atLeast"/>
          <w:cantSplit w:val="true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Личностные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етапредме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нструктаж по ТБ. 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Вводный урок. Знакомство с 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одно-мотивационный урок нового курса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ррекция знаний и умений предыдущего года, мотивация учащихся к изучению ин. языка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apple, ball, book, cap, cat, date, doll, egg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 w:eastAsia="ru-RU"/>
              </w:rPr>
              <w:t xml:space="preserve">eraser, flag, fox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game, girl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 w:eastAsia="ru-RU"/>
              </w:rPr>
              <w:t xml:space="preserve">hand, hat, read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right, sin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song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wro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еопределенный артик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авила чтения, ударение в словах и фразах, интон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вуки, звукосочетания, слова, предложения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  <w:lang w:val="en-US" w:eastAsia="ru-RU"/>
              </w:rPr>
              <w:t>Aa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en-US" w:eastAsia="ru-RU"/>
              </w:rPr>
              <w:t>R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ь наблюдение и анализ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.09.17-02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Обзорное повторение: лексика и правила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/>
              </w:rPr>
              <w:t xml:space="preserve">Активизация речевых навыков, правил чт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one, two, three, four, five, six, seven, eight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 w:eastAsia="ru-RU"/>
              </w:rPr>
              <w:t>nine, ten,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рафический образ слова, правильное ударение в словах и фразах, интон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вуки, звукосочетания, слова, предложения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s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en-US" w:eastAsia="ru-RU"/>
              </w:rPr>
              <w:t>Z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.09.17-09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ктивизация лексики по темам «Числительные», «Имена собствен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Повторение речевых образцов изученных ранее: числительные, имена собственные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числительные 1-100, имена, фамилии, месяцы, дни нед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большие тексты, содержащие изученны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лова, предложения, интонация и эмоциональная окраска ф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называть числительные, су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личественны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итель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ировать общие способы рабо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.09.17-09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ктивизация лексики по темам «Глаголы»,  «Цв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/>
              </w:rPr>
              <w:t xml:space="preserve">Повторение речевых образцов изученных ране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/>
              </w:rPr>
              <w:t>цвета, глаголы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 xml:space="preserve">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black, blue, rown, green, grey, orange, pink, purple, red, yellow, white, colour,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climb, draw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 w:eastAsia="ru-RU"/>
              </w:rPr>
              <w:t xml:space="preserve">eat, run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sleep, speak, wal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тать выразительно вслух тексты, содержащие изученны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лова, предложения, интонацию и эмоциональную окраску ф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называть цвета,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исать команды, описывать предме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диалогическое контекстное высказ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18"/>
                <w:szCs w:val="18"/>
                <w:u w:val="single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18"/>
                <w:szCs w:val="18"/>
                <w:u w:val="single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.09.17-09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ктивизация лексики по темам «Места», «Школьные принадлеж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/>
              </w:rPr>
              <w:t xml:space="preserve">Повторение правил чтения: места, школь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20"/>
                <w:lang w:eastAsia="ru-RU"/>
              </w:rPr>
              <w:t>принадлежност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и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50" w:hanging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desk, pencil, case, eraser, ruler, blackboard, chair, bag, notebook, sharpener, papercli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hav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got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большие тексты, построенные на изученном языков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звуки, звукосочетания, слова, предложения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икро-диалоги «На уроке английског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диалогическое контекстное высказ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09.17-16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Лексический диктант №1 по теме «Школьные принадлежност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именяют усвоенные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правильно употребляют их в речи, составляют диалоги в пар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еское высказывание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 xml:space="preserve"> школьные принадле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вуки, звукосочетания, слова, предло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>: диалог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контроль, коррекцию, оценку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лексический дикта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09.17-16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ведение и активизация лексики по теме «Школа». Неопределенный артикль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воение новых знаний и умени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правильно употребляют в речи нпр.ар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нимают аутентичные 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еское высказы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яют расписание уроков</w:t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class, notepad, textbook, teacher, information technolog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определенный артик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смотрово-поисковое чт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небольшие сообщения, построенные на знакомом учащимся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икродиало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списание урок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09.17-16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Личные местоимения, глагол to be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авильно употребляют в речи личн.мес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составляют резюм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цифры 11-20, лич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ичные местоимения; глаго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 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ткое резю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исковое чтение – диалог: знакомство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большое сообщение, построенное на знаком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алог «Знакомство в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.09.17-23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поискового чтения по теме «Любимые предметы в шко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авильное написание имен сущ.с загл.букв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трабатывают правила чтени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apital  letter, full stop, secondary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нкета по выбору учебных предме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главные бук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фоне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гласных в открытых и закрытых типах сло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.09.17-23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звитие навыков аудирования с выборочным пониманием по теме «Любимые предметы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трабатывают правила чтени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Maths lesson, room A, do English, favourite subj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исковое чтение – анкета по выбору учебных пре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борочное понимание зада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исок любим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фоне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гласных в открытых и закрытых типах сло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.09.17-23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кросскультурной компетенции по теме «Школы в Англии и в России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.высказ.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схему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English education, rimary school, secondary school, sixth form college, university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знакомительное, поисковое чтение – структура системы образования в Англии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онолог: Английские школы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хема – структура системы обр.в Росс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е страны изучаемого язы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.09.17-30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навыков чтения с полным пониманием по теме «Школьная жиз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г.высказ.на осн. прочита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заметку для журн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учающее чтение – статья-интервью в интернете о рос. шко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описание, сообщение на основе прочитанного, оценочные суждения, обсуждения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метка для журнала о своем любимом предмет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прогнозирования как предвидения будущих событий и развития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.09.17-30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Развитие навыков диалогической речи по теме «Приветств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тренируют правила чтени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знакомительное, изучающее – привет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разы и выражения для при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алоги этикетного характера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фоне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другим народам 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.09.17-30.09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витие навыков изучающего чтения по теме «Работаем вмест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употребляют в речи новые ЛЕ по тем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плак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. монол. высказ., пишут глаголы в нужной грам.форме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har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hank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учающее – текст-плакат о правилах работы в группах/пар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вила совмест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ложение правил совместной работы (пересказ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вописание глаго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.10.17-07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контроль, самокоррекция, рефлексия по материалу и освоению речевых умений – подготовка к вводной контрольной работ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контроль, коррекцию, оценку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.10.17-07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Вводная контрольная работа №1 по теме «Школьные дн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ировать общие способы рабо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ксико-грамматичаская 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.10.17-07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сико-грамматические упраж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нализируют ошибки контрольной работы, выполняют работу над ошиб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овать общие способы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.10.17-14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Введение и активизация лексики по теме «Национальности». Словообразование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воение новых зна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овладевают и употребляют в речи новые ЛЕ по теме,правильно употребляют в речи глагол 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, читают и понимают аутентичные текс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еское высказы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яют плакат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American, British, Canadian, French, Italian, Japanese, stop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ловообразов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:-ish, ian, -er, -e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no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 -отзы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сказ на основе прочита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кат о любимых героях мульфильм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.10.17-14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Множественное  число существительных. Указательные местоим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используют в речи мн.ч.сущ., указательные местоимения,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internationa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digital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am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ножеств. число сущ, указательные местои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аткое опис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исковое чтение – диалог: знакомство в шко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тернациональная 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алог: Знакомство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.10.17-14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аудирования с полным пониманием по теме «Подарки ко дню рождения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правильно употребляют в речи указ. мест.,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список подарков, начинают, ведут и заканчивают диалог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и микромоно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абатывают правила чтени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: scarf, skateboard, train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this-these, that-thos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исковое, ознакомительное чтение-диалог: подарки ко 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.1,2 выборочное понимание задан.информ. упр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писок подар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икромонолог: мои вещ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фоне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вило произн.сущ.во мн.ч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10.17-21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умений поискового чтения  по теме «Моя коллекция».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, 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авильное написание имен сущ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u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ollection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nic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tam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исковое – текст о коллекции мар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числ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язный текст о коллекц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еседа о коллекция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10.17-21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Контрольная работа №2 по теме «Проверка навыков аудирования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е выполнение тестовых заданий по аудирова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ировать общие способы рабо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10.17-21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социокультурной компетенции по теме «Сувениры из Великобритании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восхищ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формляют постер, представляют монологич.высказ.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: buy, Northern Irish, Scottish, souvenir, tartan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росмотровое, поисковое – текст о сув.из Великоб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текст о сувени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стер о сув.из Ро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ссказ на основе прочитанног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.10.17-28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навыков изучающего чтения по теме «Наша стран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резю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.высказ.на осн.прочитан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учающее – стат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юме на основе текста (текст для журнала о своем кра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исание, сообщение на основе прочитанн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овать пути достижения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.10.17-28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PhoneticNewton;Blackadder ITC" w:hAnsi="PhoneticNewton;Blackadder ITC" w:cs="PhoneticNewton;Blackadder ITC"/>
                <w:sz w:val="18"/>
                <w:szCs w:val="18"/>
                <w:lang w:eastAsia="ru-RU"/>
              </w:rPr>
            </w:pPr>
            <w:r>
              <w:rPr>
                <w:rFonts w:cs="PhoneticNewton;Blackadder ITC" w:ascii="PhoneticNewton;Blackadder ITC" w:hAnsi="PhoneticNewton;Blackadder ITC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звитие навыков диалогической речи по теме «Покупка сувениро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тренируют правила чтения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: How about…? How much is it? I want to buy… That’s a good id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учающее – диало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покупка сувени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алоги этикет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фоне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другим народам России и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.10.17-28.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звитие социокультурной компетенции по теме «Англо-говорящие страны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нимают содержание карты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. монол. высказ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: awful, continent, English-speaking countr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учающее – геогр.ка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икторина о странах и столиц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ным и историческим памятникам Великобритан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ировать тексты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ключ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7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1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росмотр и обсуждение аутентичных видеоматериа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 смотрят аутентичный текст и выполняют упражнения на понимание увид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ным и историческим памятникам и традиция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ировать тексты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ключ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7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1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Введение и активизация лексики по теме «Дома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воение новых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овладевают и употребляют в речи новые ЛЕ по теме, правильно употребляют в речи порядк.числи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 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представляю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но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исывают св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абатывают правила чтени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dining room, flat, ground floor, lift, block of fla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орядк.числит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нозирование содержания текста, просмотровое, текст-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 порядковые числи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писание дома по плану на основе прочит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екст-описание своего до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фоне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чтен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в порядковых числи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7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1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Развитие навыков диалогической речи по теме «Переез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авильно употребляют в речи местоим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bookcase, carpet, coffee table, painting, sink, toilet, wardrobe, washbas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тяжат. местоимения;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знакомительное-поисковое чтение – диалог о новой 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 лексика «кварти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 о новой кВ-р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3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1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логи места. Лексико-грамматические упраж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используют в речи предлоги места, выполняют упражн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 начинают, ведут и заканчивают диалог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логи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логи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аткое описание ком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исковое чтение текста о комн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алог: рас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3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1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Лексический диктант №2 по теме «Предметы интерьер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оя комната.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отрабатывают предлоги ме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 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едут диалог, описывают свою комнату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D player, I like… very mu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логи м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учающее чтение – описание комн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 моя комн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 о своей комна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писание св.комн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требность в самовыражении и самореализации, социальном признании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роению жизненных планов во временной перспектив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ксический дикта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3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1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социокультурной компетенции по теме  «Типичные английские дома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.высказ.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схему дома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downstairs, inside,outside, plan, upstairs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е текста, просмотровое, поисковое чтение -типичный англ.дом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нглийские дома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писание дома по плану на осн.прочит.  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ставление и презентация плана типичного русского дом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е страны изучаемого язы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1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Развитие навыков изучающего чтения по теме «Дом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.высказ.на осн.прочита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заметку для жур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учающее чтение – стат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писание, сообщение на основе прочитанн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исьмо англ.другу об устройстве рус.избы, текст-описание для жур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ние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ным и историческим памятника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; актуальный контроль на уровне произвольного вниман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1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монологической речи по теме «Осмотр дома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трабатывают правила чтени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Here we are. It’s great. Tak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look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учающее – 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 осмотр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диалоги этикетного характ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фоне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oo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1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поискового чтения по теме «Тадж-Маха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. монол. высказ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зентуют известное здание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uilding, world, in the cen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иск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 текст о достопримечательност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писание по плану на основе прочитан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зентация известного в России зда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ным и историческим памятника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7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Введение и активизация лексики по теме «Семейные уз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воение новых зна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правильно употребляют в речи глагол 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 и местоим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 содержание, читают и понимают аутентичные текс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яют дневник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baby,give,hobby, make,noisy,pilo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ability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ные, притяжательные  местоим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оисковое чтение-страницы дневника англ.школьниц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лексика 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алог-расспрос о семье д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ица дневника о своей семь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целевые приоритеты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7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Притяжательный падеж. Повелительное наклонение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правильно употребляют в речи притяжат.падеж и повелит. накл., читают и полностью понимают содержание текста, воспринимают на слух и выборочно понимают аудиотексты, составляют текст-описание внешности, начинают, ведут и заканчивают диалог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lovely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over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итяжат.падеж, повелит. на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оисковое, чтение-диалог о 3-м лиц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выборочное понимание задан.информ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екст-описание внешности д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прос и сообщение информ.о 3-м лиц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роению жизненных планов во временной перспектив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7.11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диалогической речи по теме «Знаменитые люди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, извлекают информаци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писание резюме о св.кумир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и микромонолог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: cooking, dancing, painting, person, sin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знакомит, просмотро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текст о знаменитых люд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аткое резюме о своем куми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-расспрос об известной личности, монолог-сообщение о своем кумир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личности и её достоинству, доброжелательное отношение к окружающ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ировать тексты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ключ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2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изучающего чтения  по теме «Американские «телесемьи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, 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оформляют постер,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.высказ.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осмотровое, поисковое – текст о семье Симпсон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описание членов семь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ер о семье любим.героях российского 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общение на основе прочитанног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; уважение к культурным и историческим ценностям других людей, оптимизм в восприятии м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2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Развитие навыков монологической речи по теме «Увлече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статью для журн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.высказ.на осн.прочитан.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учающее – русская сказ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юбимая рус.народная сказка  (текст для журна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нолог-повествование (сказка) на основе прочитанного, монолог-сообщение об увлечениях своих дру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требность в самовыражении и самореализации, социальном призн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овать пути достижения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2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PhoneticNewton;Blackadder ITC" w:hAnsi="PhoneticNewton;Blackadder ITC" w:cs="PhoneticNewton;Blackadder ITC"/>
                <w:sz w:val="18"/>
                <w:szCs w:val="18"/>
                <w:lang w:eastAsia="ru-RU"/>
              </w:rPr>
            </w:pPr>
            <w:r>
              <w:rPr>
                <w:rFonts w:cs="PhoneticNewton;Blackadder ITC" w:ascii="PhoneticNewton;Blackadder ITC" w:hAnsi="PhoneticNewton;Blackadder ITC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PhoneticNewton;Blackadder ITC" w:hAnsi="PhoneticNewton;Blackadder ITC" w:cs="PhoneticNewton;Blackadder ITC"/>
                <w:sz w:val="18"/>
                <w:szCs w:val="18"/>
                <w:lang w:eastAsia="ru-RU"/>
              </w:rPr>
            </w:pPr>
            <w:r>
              <w:rPr>
                <w:rFonts w:cs="PhoneticNewton;Blackadder ITC" w:ascii="PhoneticNewton;Blackadder ITC" w:hAnsi="PhoneticNewton;Blackadder ITC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Контрольная работа №3 по теме «Проверка навыков чтения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нтроль 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амостоятельное выполнение тестовых заданий по разным видам чтения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ировать общие способы рабо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2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PhoneticNewton;Blackadder ITC" w:hAnsi="PhoneticNewton;Blackadder ITC" w:cs="PhoneticNewton;Blackadder ITC"/>
                <w:sz w:val="18"/>
                <w:szCs w:val="18"/>
                <w:lang w:eastAsia="ru-RU"/>
              </w:rPr>
            </w:pPr>
            <w:r>
              <w:rPr>
                <w:rFonts w:cs="PhoneticNewton;Blackadder ITC" w:ascii="PhoneticNewton;Blackadder ITC" w:hAnsi="PhoneticNewton;Blackadder ITC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PhoneticNewton;Blackadder ITC" w:hAnsi="PhoneticNewton;Blackadder ITC" w:cs="PhoneticNewton;Blackadder ITC"/>
                <w:sz w:val="18"/>
                <w:szCs w:val="18"/>
                <w:lang w:eastAsia="ru-RU"/>
              </w:rPr>
            </w:pPr>
            <w:r>
              <w:rPr>
                <w:rFonts w:cs="PhoneticNewton;Blackadder ITC" w:ascii="PhoneticNewton;Blackadder ITC" w:hAnsi="PhoneticNewton;Blackadder ITC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Развитие навыков аудирования с выборочным пониманием содержания по теме «Описание люде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и моно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аботка правил чтения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нозирование содержания текста, ознакомительное , поисково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описание люд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онолог-описание человека по картинке; диалог-расс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фоне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wh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ee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другим народам России и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2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я семья. Практика устной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, читают и понимают содерж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ишут стихотворение о своей семье по образц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. монол. вы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litera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ознакомительное , поисково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 лексика 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ихотворение о своей семье по заданной струту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казывание-характеристики на основе срав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ние о своей этнической принадлежности, освоение национальных ценностей, традиций, культуры, знание о народах и этнических группах Рос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ировать тексты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ключ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2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контроль, самокоррекция, рефлексия по материалу и освоению речевых умений – 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контроль, коррекцию, оценку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2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Контрольная работа №4 по теме «Мой дом и моя семь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нтроль 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ировать общие способы рабо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ксико-грамматическая к/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2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бота над ошибками. Лексико-грамматические упраж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нализируют ошибки контрольной работы, выполняют работу над ошиб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овать общие способы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2.17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Проектная работа по теме «Древо семь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бота в группах/парах/индивидуально: 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изученн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нимают текст, извлекают необходимую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. монологические высказ.на основе прочитанного в виде проектов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ст ознакомительн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ини-проект о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общение на основе прочитанног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знание ценности здоровья, своего и других людей, оптимизм в восприятии м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ировать тексты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ключ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и защита прое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.01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росмотр и обсуждение аутентичных видеоматериа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 смотрят аутентичный текст и выполняют упражнения на понимание увиденного в парах и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ным и историческим памятникам и традиция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ировать тексты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ключ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.01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ведение и активизация лексики по теме «Удивительные создания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воение новых зна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нимают аутентичны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val="en-US"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carry, cobra, dangerous, deer, leopard, lion, rhino, tiger, 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исковое – о животных Инди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множ число су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звания экзотических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составление клас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кологическое сознание, признание высокой ценности жизни во всех её проявлениях; знание основных принципов и правил отношения к природ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.01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Развитие навыков изучающего чтения по теме «В зоопар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авильно употребляют в речи глаголы в наст. простом, предвосхищ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 составляют описание животного,начинают, ведут и заканчивают диалог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eak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ear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fur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hear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paw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peacock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penguin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hick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wild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wing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part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of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h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ody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стоящее простое время (отриц.и вопр.)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изучающее – диалог о жив. в зоопар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ыборочное понимание задан.инфор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исание дикого живот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-расспрос, обмен мнениям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01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ой питомец.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Настоящее прост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авильное употребление глаго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восхищают,читают, 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 составляют описание животного на форуме в интерне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: bright, duck, goldfish, hen, rabb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стоящее простое врем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оисковое – интернет-форум о любимых питомц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текст о питом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общение на форум о любимых питом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-расспрос о любимых питомца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мпатия как осознанного понимания и сопереживания чувствам других, выражающейся в поступках, направленных на помощь и обеспечение благополуч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аморегуляции эмоциональных состоян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01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Настоящее простое время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сико-грамматические упраж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авильное  потребление глаголов, предвосхищают, читают, 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 составляют описание животного на форуме в интернете, начинают, ведут и заканчивают диалог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: bright, duck, goldfish, hen, rabb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с прос врем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оисковое – интернет-форум о любимых питомц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заполнение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общение на форум о любимых питом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-расспрос о любимых питомца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мпатия как осознанного понимания и сопереживания чувствам других, выражающейся в поступках, направленных на помощь и обеспечение благополуч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аморегуляции эмоциональных состоян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01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-расспрос по теме «Лохматые друзь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 содержания текста и 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составляют статью о животном,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едут диалог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leaf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harp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нозирование содержания текста, поисковое – статья о коалах уп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текст о соба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писание-резюме о животном родного кр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алог-расспрос на основе прочитанн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етентность в реализации основ гражданской идентичности в поступках и деятель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.01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социокультурной компетенции по теме «Животные Австралии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статью для журн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.  высказ.на осн.прочитан.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учающее – ста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ст-статья для журнала о любимом живот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общение на основе прочитанного, обсуждение тек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.01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PhoneticNewton;Blackadder ITC" w:hAnsi="PhoneticNewton;Blackadder ITC" w:cs="PhoneticNewton;Blackadder ITC"/>
                <w:sz w:val="18"/>
                <w:szCs w:val="18"/>
                <w:lang w:eastAsia="ru-RU"/>
              </w:rPr>
            </w:pPr>
            <w:r>
              <w:rPr>
                <w:rFonts w:cs="PhoneticNewton;Blackadder ITC" w:ascii="PhoneticNewton;Blackadder ITC" w:hAnsi="PhoneticNewton;Blackadder ITC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PhoneticNewton;Blackadder ITC" w:hAnsi="PhoneticNewton;Blackadder ITC" w:cs="PhoneticNewton;Blackadder ITC"/>
                <w:sz w:val="18"/>
                <w:szCs w:val="18"/>
                <w:lang w:eastAsia="ru-RU"/>
              </w:rPr>
            </w:pPr>
            <w:r>
              <w:rPr>
                <w:rFonts w:cs="PhoneticNewton;Blackadder ITC" w:ascii="PhoneticNewton;Blackadder ITC" w:hAnsi="PhoneticNewton;Blackadder ITC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диалогической речи по теме «Посещение ветеринарной лечебницы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восхищают, читают и полностью понимают содержание текста, извлекают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 начинают, ведут и заканчивают диалог, применяют правила чтени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: broken, earache, problem, toothache, be ill; What’s the matter? Wha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wrong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ознакомительное, поиско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в 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кли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-расс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фоне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ea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товность к выбору профильного образ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.01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Проектная работа по теме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 «Из жизни насекомых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восхищают содержание, читают и понимают текст, 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. монологические высказ.на основе прочитанного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mportan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nsec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lif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million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ознакомительное, поиск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 о насеком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ини-проект о насеком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общение на основе прочитанн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знание ценности здоровья, своего и других людей, оптимизм в восприятии м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ировать тексты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ключ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и защита прое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монологической речи по теме «Режим дня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воение новых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употребляют в речи наречия и предлоги времени, прогнозируют содержание, читают, извлекают информаци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 начинают, ведут и заканчивают диалог, пишут связный текст о распорядке дн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do homework, do the shopping, have dinner, get dressed, go jogging, half past seven, quarter past/to seven, work on computer, Have you got the time, please? Wha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h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im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pleas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реч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alway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usually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often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ometime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never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предлоги времен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нозирование содержания текста, просмотровое, изучающее - текст о распорядке дня киногеро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алог-интервью на основе прочита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язный текст о распорядке дня киногеро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 самостоятельно контролировать своё время и управлять им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 работе.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Настоящее продолжен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правильно используют  в речи настоящее продолженное вре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, 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писывают ситуацию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painter, taxi driver, deliver letters, repai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стоящее продолженное врем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нозирование содержания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о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алог «Листая семейный альб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.01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сико-грамматические упраж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овладевают и употребляют в речи новые ЛЕ по теме, правильно используют  в речи настоящее продолженное вре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, читают и полностью понимают содержание текста, 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писывают ситуацию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What does your Dad do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стоящее продолженное врем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учающее чтение – диалог о профессиях родите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язный текст-описание ситуации по фотограф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Развитие диалогической речи по теме «Листая семейный альбом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овладевают и употребляют в речи новые ЛЕ по теме, правильно используют  в речи настоящее продолженное вре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онимают содержание текста, 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писывают ситуацию, используют изученные ЛЕ в письме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 «Листая семейный альб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язный текст-описание ситуации по фотограф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ознакомительного, поискового чтения по теме «Выходные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читают и полностью понимают содержание текста, воспринимают на слух и выборочно понимают аудиотексты, ведут диалог о занятиях членов семь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электронное 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hard work, make phone calls, plant flowers, Have a good tim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знакомительное, поисковое чтение – электронное письмо о том, чем занимаются члены семь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полное понимание диа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 о занятиях членов семь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лектронное письмо о том, чем занимаются члены семьи сегод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требность в самовыражении и самореализации, социальном призн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ценностям семьи, любовь к природе, признание ценности угих людей, оптимизм в восприятии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роению жизненных планов во временной перспектив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социокультурной компетенции по теме «Достопримечательности Лондона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 воспринимают на слух и выборочно понимают аудиотексты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. высказ.п ишут текст о достопримечательности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wid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every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year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08"/>
                <w:tab w:val="right" w:pos="2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е текста, поисковое чтение – статья 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ig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en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ст о достопримечательностях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общение  на осн.прочит. 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язный текст о известной достопримечательности Росс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е страны изучаемого язы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98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навыков изучающего чтения по теме «Статьи о сла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 представляют монолог.высказ.на осн.прочитан., составляют резюме кумира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учающее чтение – стат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сообщение на основе прочитанного,  обсуждение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исьмо-резюме кум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ние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важение к истории, культурным и историческим памятникам; позитивная моральная самооценка и моральные чувств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процессе коммуникации достаточно точно, последовательно и полно передавать партнёру необходимую информаци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аудирования с выборочным пониманием содержания по теме «Приглашение к действию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употребляют в речи новые ЛЕ по тем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 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,  тренируют правила чтени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go to the cinema, What/How about having a coffee? Why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don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w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go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учающ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ражения этикетн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иалоги-побуждение к действ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фоне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or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ar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роцессе коммуникации достаточно точно, последовательно и полно передавать партнёру необходимую информа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поискового чтения  по  теме «Солнечные час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 читают и полностью понимают содержание плак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ишут инструкцию к солнечным часам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be ready, perfect, place, top, use, do the sam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знакомительное и поиско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слушивание с провер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готовление солнечных часов по инстру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ным и историческим памятникам. 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Введение и активизация лексики по теме «Год за го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воение новых знаний и умений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читают и понимают аутентичные 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еское высказывание, ведут беседу по телеф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яют сообщение о погоде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season, snow, pick flowers, How are you doing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знакомительно-поисковое чт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ксика о пог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общение на основе прочитанного, разговор по телефону о погод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нтернет-чат о погод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 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диалогической речи по теме «Одежда по погоде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правильно употребляют в речи наст. простое и продолж. время, описывают фотографию, прогнозируют содержание, 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; начинают, ведут и заканчивают диалог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louse, boots, clothes, dress, jumper, light, loose, raincoat, shirt, suit, telephone conversation, tight, train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ст. простое – наст. продолженное врем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писание фотографии по план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 об одежде по пого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 общим понима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алог-расспрос об одежде по погод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кологическое сознание, признание высокой ценности жизни во всех её проявлениях, признание ценности здоровья, своего и других люд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;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.0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авнение времен группы презен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 потребляют в речи новые ЛЕ по теме,правильно используют  в речи изученные времена,  прогнозируют, читают и полностью понимают содержание текста, 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писывают ситуацию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painter, taxi driver, deliver letters, repair, What does your Dad do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стоящее продолженное врем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 о профессиях родите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то во что од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 «Листая семейный альбом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язный текст-описание ситуации по фотограф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Лексический диктант №3 по теме «Одежда». Лексико-грамматические упраж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 употребляют в речи новые ЛЕ по теме, отрабатывают предлоги места, читают и полностью понимают содержание текста, воспринимают на слух и выборочно понимают аудиотексты, ведут диалог, описывают свою комнату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D player, I like… very mu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логи мес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учающее чтение – описание комн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 предлоги ме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 о своей комна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писание св.комн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требность в самовыражении и самореализации, социальном признании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роению жизненных планов во временной перспектив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ксический дикта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письменной речи на примере описания картинки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восхищают, 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авильное оформление откры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трабатывают правила чтения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enjoy, postcard, stay, sunbathe, have a picnic, make a snowm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оисковое чтение – открытка с места отды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борочное понимание заданной информ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крытка другу с места отда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фоне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ow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ou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логическое рассуждение, включающее установление причинно-следственных связе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.02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Контрольная работа  № 5 по теме  «Проверка навыков письменной речи».</w:t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амостоятельное выполнение необходимых заданий по письму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овать общие способы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исьмо-открыт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.03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социокультурной компетенции по теме «Климат Аляски»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, 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ассоциативные высказ., пересказ, составляют текст для интернет-сайта; читают и полностью понимают содержание текста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.высказ.на  осн. прочитан., описывают свой рисунок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ool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pack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осмотровое и поисковое чтение – статья на интернет-сайте о климате на Аляске, описаание детских рисунков о временах года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вуки погоды, выражения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ссоциативные высказывание на основе муз.фрагмент, сообщение на основе прочитанного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язный текст для интернет-сайта о климате вашего региона ил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исание своего рисунка о любимом времени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важение к истории, культуре страны изучаемого языка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строить жизненные планы с учётом погодных услов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амостоятельно ставить новые учебные цели и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прогнозирования как предвидения будущих событий и развития процесса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 устанавливать причинно-следственные связ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ображать в речи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.03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контроль, самокоррекция, рефлексия по материалу и освоению речевых умений – 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контроль, коррекцию, оценку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.03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Контрольная работа. №6 по теме «Погода и одеж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нтроль 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ировать общие способы рабо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ксико-грамматическая к/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03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нализируют ошибки контрольной работы, выполняют работу над ошиб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овать общие способы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03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аудирования с выборочным пониманием содержания по теме «Покупка одежды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тренируют правила чтения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Have a nice day! How can I help you? How much does it cost? How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much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?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Wha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iz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you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учающ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выборочным понима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иалоги этикетного характ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фоне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строить жизненные планы с учётом экономически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брожелательное отношение к окружающи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яснять явления, процессы, связи и отношения, выявляемые в ходе иссл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владевать основы коммуникативной рефлек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03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витие навыков разного вида чтения по теме «Погод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употребляют в речи новые ЛЕ по тем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 содержание, читают и полностью понимают, воспринимают на слух и выборочно понимают аудиотексты, представл. ассоциативные высказ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исывают рисунок к стихотворению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ea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wind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оиско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года в разных стра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ссоциативные высказывания на основе прослушанных звуков прир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исунок-иллюстрация к стихотворению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внешними факторами и внутренним состоянием челове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нимать решения в проблемной ситуации и выделять альтернативные способы достижения 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вигать гипотезы о связях и закономерностях событий, процессов,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03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росмотр и обсуждение аутентичных видеоматериа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 смотрят аутентичный текст и выполняют упражнения на понимание увид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ным и историческим памятникам и традиция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ировать тексты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ключ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03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7" w:leader="none"/>
              </w:tabs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ознакомительного, поискового чтения по теме «Празд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воение новых зна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правильно употребляют в речи исчисл. и неисчисляемые сущ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, понимают и читают аутентичные тексты, 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представляют монологическое высказывание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яют текст о праздниках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celebration, choose, fresh, harvest, rice, exchange gif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исчисл. и неисчисл. существите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оисковое – текст о празднике урожая в разных стран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звания празд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общение на основе прочитан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язный текст о праздниках в Росс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03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.03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Введение и активизация лексики по теме «Готовим сам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 употребляют в речи новые ЛЕ по теме, правильно употребляют в речи неопред.мест., предвосхищают,читают и полностью понимают содержание текста, воспринимают на слух и выборочно понимают аудиотексты, начинают, ведут и заканчиваю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пишут план  празднования ДР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: bowl, cabbage, cereal, garlic, glass, grapes, strawber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om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any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much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many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иалог о приготовлении любимого блю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выборочное понимание заданной инфор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-побуждение к совместному действию,  любимое блюд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 празднования дня рожд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диалогической речи по теме «Подготовка праздничного стола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 прогнозируют, читают, извлекают информацию, воспринимают на слух и выборочно понимают аудиотексты, пишут статью о праздновании дня рождения в России, представляют ассоциативные высказывания, начинают, ведут и заканчивают диалог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: bring, full of, money, soup, I’d love to, I don’t thin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екст о праздновании дня рождения в разных стран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роткая статья о праздновании дня рождения в Ро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ссоциативные высказывания на основе музыкальных фрагментов, диалог о подготовке празд сто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ам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письменной речи по теме «Мой день рождения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 предвосхищают, читают и полностью понимают содержание текста, 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авильное оформление открытки, отрабатывают правила чтени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enjoy, postcard, stay, sunbathe, have a picnic, make a snowm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оисковое чтение – открытка с места отды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борочное понимание заданной информ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крытка другу с места отды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фонетика 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ow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ou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логическое рассуждение, включающее установление причинно-следственных связе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Развитие социокультурной компетенции по теме «День благодаре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восхищают содержание текста,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пишут текст викторины,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. высказывание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hanksgiving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нозирование содержания текста, изучающее –викторина о Дне благодарения, изучающее – статья о традиционном русском празднике Маслен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екст викторины об одном из праздников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язное высказывание на основе прочитанного, описание традиционного  праз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важение к культурным и историческим ценностям других людей, оптимизм в восприятии 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вать вопросы, необходимые для сотрудничества  с партнером,  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изучающего чтения по теме «Праздники и гуляния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.высказ.на осн.прочита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резюме кумира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учающее чтение – стат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сообщение на основе прочитанного,  обсуждение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исьмо-резюме кум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ние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важение к истории, культурным и историческим памятникам; позитивная моральная самооценка и моральные чувств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диалогической  речи по теме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аз блюд в ресторане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тренируют правила чтени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: mineral water, order, Enjoy your mea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учающее – меню, диалог в рестора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выражения этикетн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алоги этикет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фоне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умение вести диалог на основе равноправных отношений и взаимного уважения и принятия; умение конструктивно разрешать конфлик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монологической речи по теме «На кух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нимают содержание кар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формляют постер о правилах безопасности на кух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. монол. высказ. на основе прочитанного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danger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knif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prepar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знакомительное и изучающее – анкета и текст о правилах на кух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стер о правилах безопасности на кухн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сказывания на основе прочитанног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ировать тексты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ключ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выделять главное и второстепенное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ведение и активизация лексики по теме «За покупками». Артикли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воение новых знаний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употребляют в реч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ртикл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an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the</w:t>
            </w: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, читают и понимают аутентичные 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еское высказывание на основе прочитанного; 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ишут связный тек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трабатывают правила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aspirin, chemist’s, different, florist’s, greengrocer’s, look for, newsagent’s,  record shop, sell, shopping cent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ртикл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an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the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ознакомительное, поисковое: статья о всемирно известном магазине игрушек в Лондо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общение на основе прочитанного; диалоги этикетного характера в магаз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язный текст об известном магазине в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фонет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ним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стремиться к координации разных позиций в сотрудниче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а отдыха. Повторение простого прошедш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авильно употребляют в речи модальные глаго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восхищ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составляют афиш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: art gallery, bad, concert hall, invite, leave, photo, sign, theme, park, take a photo/pi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Прош. врем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оисковое – диалог-выбор куда пой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выборочное понимание задан  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фиша мероприятия в вашем райо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-побуждение к действию по заданной ситуац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ксико-грамматические упраж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правильно используют  в речи настоящее продолженное вре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, 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писывают ситуацию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ученная лекс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 н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стоящее продолженное врем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изучающее чтение – диалог о профессиях род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Развитие навыков письменной речи на примере отзыва на филь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восхищают, читают, 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отзыв на филь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еское высказывание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: action film, adventure film, become, comedy, horror film, hero, lead actor/actress, main character, miss, recommend, recommend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ош. время (непр.г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оисковое и изучающее – отзыв на филь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зыв на филь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общение по плану на основе прочитанн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целевые приоритеты; уметь самостоятельно контролировать своё время и управлять им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ировать тексты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ключ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ловарный дикта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 xml:space="preserve">Развитие социо-культурной компетенции по теме «Оживленные места Лондона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 содержания текста и 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составляют текст об известном районе Москвы,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 на основе прочитанного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ea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росмотровое и изучающее – статья о центре театральной жизни в Лондо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Лонд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язный текст об известном районе Москв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общение  на основе прочитанног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ие строить жизненные планы с учётом конкретных социально-исторических, политических и экономических условий; 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лагать волевые усилия и преодолевать трудности и препятствия на пути достижения целе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.0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зеи: Музей игрушки в Сергиевом Поса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статью для журн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.  высказ. на осн. прочитан.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учающее – о Музее игрушки в Сергиевом Поса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текст-статья для журнала о любимом муз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уждение прочитанн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.0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PhoneticNewton;Blackadder ITC" w:hAnsi="PhoneticNewton;Blackadder ITC" w:cs="PhoneticNewton;Blackadder ITC"/>
                <w:sz w:val="18"/>
                <w:szCs w:val="18"/>
                <w:lang w:eastAsia="ru-RU"/>
              </w:rPr>
            </w:pPr>
            <w:r>
              <w:rPr>
                <w:rFonts w:cs="PhoneticNewton;Blackadder ITC" w:ascii="PhoneticNewton;Blackadder ITC" w:hAnsi="PhoneticNewton;Blackadder ITC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PhoneticNewton;Blackadder ITC" w:hAnsi="PhoneticNewton;Blackadder ITC" w:cs="PhoneticNewton;Blackadder ITC"/>
                <w:sz w:val="18"/>
                <w:szCs w:val="18"/>
                <w:lang w:eastAsia="ru-RU"/>
              </w:rPr>
            </w:pPr>
            <w:r>
              <w:rPr>
                <w:rFonts w:cs="PhoneticNewton;Blackadder ITC" w:ascii="PhoneticNewton;Blackadder ITC" w:hAnsi="PhoneticNewton;Blackadder ITC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диалогической речи по теме «Как пройти…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 урок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восхищают, читают и полностью понимают содержание текста, извлекают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именяют правила чтения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: opposite supermarket, on one's left/right, turn left/right, walk down, Can you tell me where the … is? Could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you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ell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m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how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ge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…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изучающ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этикет выраж-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и этикетного характ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фоне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ru-RU"/>
              </w:rPr>
              <w:t>ck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ом и личность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.0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навыков изучающего чтения по теме «Матема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понимают текст, 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плакат о российских монет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. монологические и диалогические высказ. на основе прочитанного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: change, coin, pence, penny, pou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знакомительное, изучающее – о британских монет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кат/постер о российских монет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сказывания, микродиалоги на основе прочитанног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04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.0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навыков диалогической речи по теме «Летние удовольств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ное применение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правильно используют  в речи настоящее продолженное вре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огнозируют, 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начинают, ведут и заканчивают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описывают ситуацию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airport, boring, decide, difficult, feeling, fishing, hard, hungry, sailing, sunbathing, Don’t wor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will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нозирование содержания текста, поисковое чтение – диалог об отдыхе у мо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аудирование: восстановлениие диа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лог –побуждение к совместному действ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писание фотографий об отдыхе (по плану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и сравнивать разные точки зрения;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.05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0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Контрольная работа №7 по теме «Проверка навыков говорения»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знаний и умений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овладевают и употребляют в речи новые ЛЕ по тем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ение аббревиату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читают и 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ведут диалоги о проблемах здоров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ишут записку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dentist, headache, stomachache, sunburn, temperature, see a doctor, stay out of su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ббревиа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аписки-сообщения о проблемах здоров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икродиалоги о проблемах со здоровь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писка другу (по плану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знание высокой ценности жизни во всех её роявлен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ние основ здорового образа жизни и здоровьесберегающих технологий; правил поведения в чрезвычайных ситуациях; потребность в самовыражении и самореализации, социальном призн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целевые приорите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роению жизненных планов во временной перспектив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вигать гипотезы о связях и закономерностях событий, процессов,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диалогическое высказы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.05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0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поискового и изучающего чтения по теме «Поехали!»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читают и полностью понимают содержание текста,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. высказ.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настольную игру о достопримечательностях России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eam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win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08"/>
                <w:tab w:val="right" w:pos="21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исковое и изучающее чтение – настольная игра о достопримечательностях Шотландии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сказывания  на осн. прочит. 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стольная игра о достопримечательностях в Росс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е страны изучаемого языка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ский патриотизм, любовь к Родине, чувство гордости за свою стран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.05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0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к итоговой контрольной рабо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контроль, самокоррекция, рефлексия по материалу и освоению речевых умений – 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адекватно самостоятельно оценивать правильность выполнения действия и вносить необходимые кор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тивы в исполнение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в кон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 действия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контроль, коррекцию, оценку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.05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0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ая работа №8 по теме «Покупки на каникулах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ировать общие способы рабо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Итоговая к/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.05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0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абота над ошибками. Лексико-грамматические упраж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амоконтроль, самокоррекция, рефлексия по материалу и освоению речевых умен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контроль, коррекцию, оценку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.05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0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Развитие навыков письменной речи по теме «Записка другу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читают и полностью понимают содержание текста,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. высказ.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настольную игру о достопримечательностях России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eam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win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08"/>
                <w:tab w:val="right" w:pos="21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исковое и изучающее чтение – настольная игра о достопримечательностях Шотландии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сказывания  на осн. прочит. 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письм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стольная игра о достопримечательностях в Росс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ажение к истории, культуре страны изучаемого языка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ский патриотизм, любовь к Родине, чувство гордости за свою стран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05.18-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.0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sz w:val="18"/>
                <w:szCs w:val="18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eastAsia="SimSun;宋体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Обобщающее повторение за го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атизация и обобщение знаний и умений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 xml:space="preserve">читают и полностью понимают содержание текста,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представляют монологич. высказ.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eastAsia="ru-RU"/>
              </w:rPr>
              <w:t>составляют настольную игру о достопримечательностях России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ученная лексика </w:t>
            </w:r>
          </w:p>
          <w:p>
            <w:pPr>
              <w:pStyle w:val="Normal"/>
              <w:keepLines/>
              <w:tabs>
                <w:tab w:val="clear" w:pos="708"/>
                <w:tab w:val="right" w:pos="21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исковое и изучающее чтение</w:t>
            </w:r>
          </w:p>
          <w:p>
            <w:pPr>
              <w:pStyle w:val="Normal"/>
              <w:keepLines/>
              <w:tabs>
                <w:tab w:val="clear" w:pos="708"/>
                <w:tab w:val="right" w:pos="21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сказывания  на осн. прочит. 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исьм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: письмо другу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полагание, включая постановку новых целей, преобразование практической задачи в познавательную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.05.18-30.0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eastAsia="SimSun;宋体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678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ПЕРЕЧЕНЬ УЧЕБНО-МЕТОДИЧЕСКОГО ОБЕСПЕ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Федеральный государственный образовательный стандарт основного общего образования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zh-CN"/>
        </w:rPr>
        <w:t>(Приложение к приказу Министерства образования и науки РФ от 17 декабря 2010 г.  № 1897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В. Г. Апальков, Ю. Е. Ваулина,О. Е. Подоляко - Английский язык. Программы общеобразовательных учреждений 5-9 классы. – Москва: Просвещение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чебник: Афанасьева О.В., Дж. Дули, В. Эванс, Английский в фокусе, 5 класс. - Москва: Просвещение, 2016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ая тетрадь: Афанасьева О.В., Дж. Дули, В. Эванс, Английский в фокусе, 5 класс. - Москва: Просвещение, 201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удиоприложение к УМК Афанасьевой О.В., Дж. Дули, В. Эванс, Английский в фокусе, 5 класс. - Москва: Просвещение, 201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нига для учителя к УМК Афанасьевой О.В., Дж. Дули, В. Эванс, Английский в фокусе, 5 класс. - Москва: Просвещение, 201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зыковой портфел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ные зад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удиокурсы для занятий в классе и до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ка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аточные материал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нига для род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деокурс на DVD (DVD-video).</w:t>
      </w:r>
    </w:p>
    <w:p>
      <w:pPr>
        <w:pStyle w:val="Normal"/>
        <w:rPr>
          <w:rFonts w:ascii="Cambria" w:hAnsi="Cambria" w:cs="Cambria"/>
          <w:i/>
          <w:i/>
          <w:color w:val="000000"/>
          <w:sz w:val="22"/>
          <w:szCs w:val="24"/>
          <w:lang w:eastAsia="ru-RU"/>
        </w:rPr>
      </w:pPr>
      <w:r>
        <w:rPr>
          <w:rFonts w:cs="Cambria" w:ascii="Cambria" w:hAnsi="Cambria"/>
          <w:i/>
          <w:color w:val="000000"/>
          <w:sz w:val="22"/>
          <w:szCs w:val="24"/>
          <w:lang w:eastAsia="ru-RU"/>
        </w:rPr>
      </w:r>
    </w:p>
    <w:p>
      <w:pPr>
        <w:pStyle w:val="Normal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персональный компьютер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мультимедийный проект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20" w:right="40" w:hanging="360"/>
        <w:jc w:val="both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t xml:space="preserve">экран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20" w:right="40" w:hanging="360"/>
        <w:jc w:val="both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t>колон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20" w:right="40" w:hanging="360"/>
        <w:jc w:val="both"/>
        <w:rPr/>
      </w:pPr>
      <w:r>
        <w:rPr>
          <w:rFonts w:cs="Times New Roman" w:ascii="Times New Roman" w:hAnsi="Times New Roman"/>
          <w:sz w:val="22"/>
          <w:lang w:eastAsia="ru-RU"/>
        </w:rPr>
        <w:t>Интернет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ГЛАСОВА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отокол засед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школьного методиче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ъединения уч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ностранного языка о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1.08.2017 №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итель ШМО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\Е.В. Поляков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800100</wp:posOffset>
                </wp:positionV>
                <wp:extent cx="2425065" cy="205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\Е.Д. Трумпокаис\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08.2017 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162pt;mso-wrap-distance-left:9.05pt;mso-wrap-distance-right:9.05pt;mso-wrap-distance-top:0pt;mso-wrap-distance-bottom:0pt;margin-top:63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\Е.Д. Трумпокаис\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1.08.2017 г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80"/>
        <w:rPr>
          <w:rFonts w:ascii="Times New Roman" w:hAnsi="Times New Roman" w:cs="Times New Roman"/>
          <w:bCs/>
          <w:color w:val="000000"/>
          <w:sz w:val="22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2"/>
          <w:szCs w:val="24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honeticNewton">
    <w:altName w:val="Blackadder ITC"/>
    <w:charset w:val="00"/>
    <w:family w:val="decorative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spacing w:before="0" w:after="18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18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Times New Roman" w:cs="Calibri"/>
      <w:color w:val="auto"/>
      <w:sz w:val="21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1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1"/>
      <w:szCs w:val="22"/>
    </w:rPr>
  </w:style>
  <w:style w:type="character" w:styleId="1">
    <w:name w:val="Заголовок 1 Знак"/>
    <w:qFormat/>
    <w:rPr>
      <w:i/>
      <w:iCs/>
      <w:sz w:val="24"/>
      <w:szCs w:val="24"/>
      <w:lang w:val="en-US"/>
    </w:rPr>
  </w:style>
  <w:style w:type="character" w:styleId="5">
    <w:name w:val="Заголовок 5 Знак"/>
    <w:qFormat/>
    <w:rPr>
      <w:b/>
      <w:bCs/>
      <w:sz w:val="22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4:15:00Z</dcterms:created>
  <dc:creator>Мама</dc:creator>
  <dc:description/>
  <cp:keywords/>
  <dc:language>en-US</dc:language>
  <cp:lastModifiedBy>Katusia</cp:lastModifiedBy>
  <cp:lastPrinted>2015-09-22T16:36:00Z</cp:lastPrinted>
  <dcterms:modified xsi:type="dcterms:W3CDTF">2017-09-19T12:44:00Z</dcterms:modified>
  <cp:revision>67</cp:revision>
  <dc:subject/>
  <dc:title/>
</cp:coreProperties>
</file>