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: взрослый предлагает ребёнку придумать предложение, опираясь на две картинки с нужным звуком.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8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    </w:t>
      </w:r>
      <w:r>
        <w:rPr>
          <w:b/>
          <w:bCs/>
          <w:i/>
          <w:color w:val="000000"/>
          <w:sz w:val="28"/>
          <w:szCs w:val="28"/>
        </w:rPr>
        <w:t>Автоматизация звука в связной и самостоятельной речи</w:t>
      </w:r>
    </w:p>
    <w:p>
      <w:pPr>
        <w:pStyle w:val="Normal"/>
        <w:shd w:fill="FFFFFF" w:val="clear"/>
        <w:ind w:left="568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следнем этапе автоматизации звука используются различные </w:t>
      </w:r>
      <w:r>
        <w:rPr>
          <w:b/>
          <w:color w:val="000000"/>
          <w:sz w:val="28"/>
          <w:szCs w:val="28"/>
        </w:rPr>
        <w:t>пересказы, составлении рассказов по картине или по серии картин</w:t>
      </w:r>
      <w:r>
        <w:rPr>
          <w:color w:val="000000"/>
          <w:sz w:val="28"/>
          <w:szCs w:val="28"/>
        </w:rPr>
        <w:t xml:space="preserve">. Эти задания довольно утомительны для ребёнка, поэтому, чтобы вызвать интерес, можно использовать </w:t>
      </w:r>
      <w:r>
        <w:rPr>
          <w:b/>
          <w:color w:val="000000"/>
          <w:sz w:val="28"/>
          <w:szCs w:val="28"/>
        </w:rPr>
        <w:t>пересказы и рассказы с фигурками на магнитной доске, придумывание сказок и их разыгрывание  и д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color w:val="000080"/>
          <w:sz w:val="28"/>
          <w:szCs w:val="28"/>
        </w:rPr>
      </w:pPr>
      <w:r>
        <w:rPr/>
        <w:drawing>
          <wp:inline distT="0" distB="0" distL="0" distR="0">
            <wp:extent cx="323913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Н</w:t>
      </w:r>
      <w:r>
        <w:rPr>
          <w:b/>
          <w:sz w:val="28"/>
          <w:szCs w:val="28"/>
          <w:u w:val="single"/>
        </w:rPr>
        <w:t>аш адрес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Ершов, </w:t>
      </w:r>
    </w:p>
    <w:p>
      <w:pPr>
        <w:pStyle w:val="Normal"/>
        <w:jc w:val="center"/>
        <w:rPr/>
      </w:pPr>
      <w:r>
        <w:rPr>
          <w:sz w:val="28"/>
          <w:szCs w:val="28"/>
        </w:rPr>
        <w:t>ул. Мелиоративная д.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 -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Кожемякина С. 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Ершовский реабилитационный центр для детей и подростков с ограниченными возможностями»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 рекоменду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8.75pt;width:236.95pt;height:138.65pt;mso-wrap-style:none;v-text-anchor:middle;mso-position-vertical:top" type="_x0000_t172">
            <v:path textpathok="t"/>
            <v:textpath on="t" fitshape="t" string="&quot;Игры со звуками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2660650" cy="1991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Игровые формы обучения детей, имеющих речевые нарушения, приобретают первостепенное значение, так как в игре возникают положительные эмоции у детей, возрастает познавательная активность и интер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активнее включаются в работу по закреплению произносительных навыков в том случае, если они при этом будут во что – то игр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логопеда и родителей – разнообразить речевую деятельность ребёнка игровыми моментами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Предлагаем несколько простых игр на автоматизацию (закрепление) звуков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 этапе закрепления изолированного звук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использовать следующее: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рожки»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севозможные рисунки – посади бабочку на цветок, произнося ж-ж-ж-ж-ж; дай косточку щенку – р-р-р-р-р; дай белочке орешки; мышке – сыр и т.д.  Автоматизируются как согласные, так и гласные звук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 Пирамидка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низывая колечки  – повторять звук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нк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едет по дорожке – ребёнок воспроизводит определённый зву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втоматизация  звуков в слога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роведи слог по звуковой дорожке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«дорожка» - ровная: идя по ней, слоги нужно произносить спокойным, негромким голосом. Другая «дорожка» ведёт «по кочкам»: слоги произносятся то громко, то тихо. А вот третья «дорожка» ведёт «в гору»: в начале пути слог произносится очень тихо, затем всё громче, а «на вершине горы» - очень громк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олшебные  палочк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 выкладывает нужное количество счётных палочек и  просит ребёнка произнести слоги нужное количество раз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Цветочек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и и слова проговариваются с разгибанием и сгибанием пальчиков – «лепестки раскрываются и закрываются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узыкант» или «Программ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итирует игру на пианино или работу за клавиатурой, ударяет по очереди каждым пальчиком и проговаривает заданный слог нужное количество раз. Можно отсчитывать бусины на счётах, перебирать бусины, выкладывать узор  и т.д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втоматизация звука в словах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олшебная палочк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картинки. «Волшебной палочкой» касаясь картинки изменить слово по образцу. Например: лук – лучок, ложка – ложечка и т. 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Жук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На листе изображение жука. Во время произношения ребёнок рисует круги на крыльях жука, «украшая» его. </w:t>
      </w:r>
      <w:r>
        <w:rPr>
          <w:color w:val="000000"/>
          <w:sz w:val="28"/>
          <w:szCs w:val="28"/>
          <w:u w:val="single"/>
        </w:rPr>
        <w:t>Инструкции</w:t>
      </w:r>
      <w:r>
        <w:rPr>
          <w:color w:val="000000"/>
          <w:sz w:val="28"/>
          <w:szCs w:val="28"/>
        </w:rPr>
        <w:t>: жил-был жук, летал с травки на травку и жужжал свои песенки. Но пошёл сильный дождь и смыл у жука «нарядный костюм». Загрустил жук. Давай ему поможем. Говори правильно слова и рисуй жуку на спинке кружочк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лнышко, ёлочка и другие»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Ребёнок закрепляет прищепки (лучики или веточки)на картонную основу. Прищепка – слово с нужным звуком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втоматизация звука в предложениях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идумай сам»</w:t>
      </w:r>
    </w:p>
    <w:p>
      <w:pPr>
        <w:pStyle w:val="Normal"/>
        <w:shd w:fill="FFFFFF" w:val="clear"/>
        <w:ind w:left="142" w:hanging="0"/>
        <w:rPr>
          <w:vanish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Картинки с нужным звуком перевёрнуты на столе обратной стороной. Ребёнок переворачивает любую картинку и придумывает  предложение с этим звуком (или договаривает за взрослым). Как </w:t>
      </w:r>
      <w:bookmarkStart w:id="0" w:name="_PictureBullets"/>
      <w:bookmarkEnd w:id="0"/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25:00Z</dcterms:created>
  <dc:creator>User</dc:creator>
  <dc:description/>
  <cp:keywords/>
  <dc:language>en-US</dc:language>
  <cp:lastModifiedBy>Sasha</cp:lastModifiedBy>
  <cp:lastPrinted>2017-02-12T21:05:00Z</cp:lastPrinted>
  <dcterms:modified xsi:type="dcterms:W3CDTF">2017-09-24T17:53:00Z</dcterms:modified>
  <cp:revision>19</cp:revision>
  <dc:subject/>
  <dc:title/>
</cp:coreProperties>
</file>