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уква й.</w:t>
      </w:r>
    </w:p>
    <w:p>
      <w:pPr>
        <w:pStyle w:val="Normal"/>
        <w:jc w:val="center"/>
        <w:rPr/>
      </w:pPr>
      <w:r>
        <w:rPr/>
        <w:t>с. 16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читай предложение, которое написано на странице 161 ввер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осмотри на дорожные знаки на странице 16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дпиши названия знакомых тебе знаков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читай текст про Степашку на странице 16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бведи в кружок правильный отв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ором мы смотрели передачу «Спокойной ночи, малыши!». Да. Н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епашка учил говорить нас вежливые слова. Да.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дчеркни вежлив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добрый вечер, спасибо, снежный день, солнышко, пожалуйста, спокойной ночи, привет, конфета, извините, крас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очитайте стихотворение на странице 16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Что должны делать звери, чтобы не попасть в бе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очему трудно найти зай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апиши слова с буквой й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Напиши слова, которые подходят к схема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е - - л - -              - - е – 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- - е -                     - - й -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одбери рифмы к сло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ды -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-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 -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уква й.</w:t>
      </w:r>
    </w:p>
    <w:p>
      <w:pPr>
        <w:pStyle w:val="Normal"/>
        <w:jc w:val="center"/>
        <w:rPr/>
      </w:pPr>
      <w:r>
        <w:rPr/>
        <w:t>с. 16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-бя-та             у-ч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-най                  и-зу-ч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-най-те             и-зу-чай-т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л-ный            до-ро-г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-пол-няй       до-рож-ны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-пол-няй-те  до-рож-но-г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-мот-ри           по-к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-мот-ре-ли      с-по-кой-н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-те-паш-ка     з-д-рав-с-т-вуй-т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-жа-луй-с-та  с-па-си-бо</w:t>
      </w:r>
    </w:p>
    <w:sectPr>
      <w:type w:val="nextPage"/>
      <w:pgSz w:w="11906" w:h="16838"/>
      <w:pgMar w:left="360" w:right="386" w:gutter="0" w:header="0" w:top="36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Стиль1"/>
    <w:basedOn w:val="Style14"/>
    <w:qFormat/>
    <w:rPr>
      <w:bdr w:val="single" w:sz="36" w:space="0" w:color="FF6600" w:shadow="1"/>
      <w:shd w:fill="FF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6">
    <w:name w:val="Стиль Слева:  -286 см Узор: Нет (Красный) Граница: : (с тенью од..."/>
    <w:basedOn w:val="Normal"/>
    <w:qFormat/>
    <w:pPr>
      <w:ind w:left="-1620" w:hanging="0"/>
    </w:pPr>
    <w:rPr>
      <w:szCs w:val="20"/>
      <w:bdr w:val="single" w:sz="36" w:space="0" w:color="FF6600" w:shadow="1"/>
      <w:shd w:fill="FF0000" w:val="cle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23:00Z</dcterms:created>
  <dc:creator>User</dc:creator>
  <dc:description/>
  <cp:keywords/>
  <dc:language>en-US</dc:language>
  <cp:lastModifiedBy>User</cp:lastModifiedBy>
  <cp:lastPrinted>2008-12-16T16:42:00Z</cp:lastPrinted>
  <dcterms:modified xsi:type="dcterms:W3CDTF">2008-12-16T13:42:00Z</dcterms:modified>
  <cp:revision>2</cp:revision>
  <dc:subject/>
  <dc:title>Буква й</dc:title>
</cp:coreProperties>
</file>